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Леонид Кудрявце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акон оборотн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Фантастический ром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йтесь тюрьмы, не бойтесь су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йтесь мора и гла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ойтесь единственно только т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скажет: "Я знаю, как над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алич.</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теперь будешь делать? - спроси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знаю, - ответил я. - Что-нибудь придум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ну, - сказал Н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лосе его явственно чувствовалось сомн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нибудь придумаю, - упрямо повтор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ямство - нужная  и  хорошая  штука.  Вот только  не  тогда, когда  ты неожиданно обнаруживаешь, что  уже  давно  стучишься  лбом о  стену.  В этом случае разумнее плюнуть на амбиции и попытаться найти обходной п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жутко хотелось повес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уляться до ближайшего парка. Выбрать  подходящее  дерево, забраться на него и привязать к суку покрепче веревку с петлей на  конце. После этого надеть петлю на шею и прыгнуть вни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  долго-долго висеть, поджидая кого-нибудь, кто  поможет из этой петли выбраться. Увы, здесь, в кибере, повеситься невозмо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мереть? Запросто.  Конечно, не от  удавки, а просто умереть, перестать существовать, уйти  в яму. Это  всегда пожалуйста.  Стоит немного прощелкать клювом, и вот ты уже оказался на дорожке, ведущей к смерти.  Причиной может послужить  элементарное отсутствие  инфобабок.  Тех самых, которых у меня сейчас нет. Причем это еще полбеды. Самое главное – я никак не могу придумать, где их вз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ти, - напомнил Ноббин. - Таверна "Кровавая Мэри" - наше место. Если надумаешь здесь перехватывать посет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морщи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г бы и не напоминать. Не собираюсь я заниматься браконьерством. У меня есть профессия, изучению которой я посвятил последние полгода.  Причем, на мой взгляд, хорошая.  Я  - частный детект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покупка   небольшого   домика,   предназначенного   стать штаб-квартирой  мужественного борца с преступностью, здесь, в кибере -12,  а также  полугодичное  изучение  основ  профессии,  в  течении  которых  я  не заработал ни монеты, прикончили  все  мои  капиталы  не хуже трехнедельного, беспрерывного тура по увеселительным кибер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ладно, жилье у меня  есть, диплом я тоже получил. Кажется, наступило время применить полученные знания  на практике  и начинать зарабатывать себе на жиз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я и думал,  пока не наступил  день, когда на двери моего  дома появилась  табличка "Есутил  Квак. Частный детекти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оставалось  только  дождаться  того момента,  когда в  мою дверь ворвется первый клиент и, поведав о постигшем его несчастье, начнет поспешно набивать мне карманы деньгами, умоляя немедленно заняться его дел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Жд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свой  рабочий  день  я   провел   в  приятном  ничегонеделании. Естественно, мои капиталы это не преумнож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через   пару  дней,  проведенных   таким   же  образом,  я  слегка встревожился. Клиенты явно где-то задерживались. Может быть,  в нашем кибере наступил период всеобщего и беспрекословного соблюдения закон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нет. Просмотр  новостей убедил меня в обратном.  Посетители исправно посещали  как наш кибер, так и соседние. И  естественно,  время  от  времени попадали  в  неприятные   ситуации,  вдруг  обнаружив,  что  кто-то   похитил принадлежащие  им  деньги.  За  последние  трое  суток  в  соседнем  кибере случилось  даже одно  убийство. И  конечно, его расследованием  очень  бодро занялись мусорщ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я еще кое-какие дополнительные  исследования и  перелопатив груду информации, я пришел к неутешительному вывод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казывается, к частному детективу обращаются только в  том случае, если все другие возможности  найти  преступника  исчерпаны,  если  его  в течении долгого времени не могут обнаружить мусорщики, если потерпевшему  необходимо найти его буквально позарез,  и еще целая куча "если". Причем  даже в таком случае обращаются, как правило, не к одиночкам, а в агентства, наподобие того, которым владеет Сержа, друг Глории или  на худой конец  к какому-то более - менее известному, составившему себе имя, частному детектив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ероятность  того, что  кто-то обратится  к  такому  новичку, как  я,  исчезающе м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езусловно, мне следовало выяснить это до того как я потратил все свои деньги  на  приобретение  профессии  и  собственного  дома.  Вот только  до последнего времени мне это  как-то не  приходило  в голову.  Там,  в большом мире, к которому я  принадлежал  всего полгода назад, в мире реальных людей, реальных  домов,  реальной  жизни,  частные   детективы  процветали. Мусорщики, как  правило,  очень  эффектно  и  быстро  раскрывали  только  преступления связные с  искусственными телами.  Почему  это происходит,  я узнал после того, как  предприняв небольшую  прогулку в  кибер -12, в  тот  самый  в котором  теперь  живу, для  того  чтобы попить пивка в приятной  компании, вдруг обнаружил, что лишился  собственного, оставшегося в большом мире, те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го кто-то украл. Случай совершенно небывалый. Более того, неведомый мне злодей сделал все возможное, чтобы вычеркнуть меня из списков живущих  и превратить  в бродячую программу. Единственное, что ему не удалось - это убить меня. По счастливому стечению  обстоятельств я уцелел. И конечно,  предпринял собственное  расследование,  закончившееся  тем,  что  преступник  получил по заслугам. Вот только тело свое я спасти не сум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стало быть, мне ничего не оставалось как  жить здесь, в кибермире, некогда называвшемся большой паутиной или просто сетью.  Мне  принесли все надлежащие  извинения и даже выплатили некую сумму  денег. Как я ей распорядился, вы уже знает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х, знал бы, где упаду, подстелил бы солом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се эт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журналистка и жутко пробивная девица. Познакомился я с ней как раз в тот момент,  когда искал собственное тело. Признаю, тогда  она мне  просто здорово помогла. Вот только потом... Какого  черта она дала мне совет стать частным детективом? И почему я был таким дураком, что ему послед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ело вздохнув, я посмотрел в сторону стой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рмен  как  раз  вооружился  большим  сачком,  видимо,  вознамерившись устроить очередную охоту на летающих рыбок,  водивших под потолком хороводы. Вот он попытался поймать одну из них, и конечно, у него это не получило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услышал, как бармен чертыхнулся и пробормот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откуда они только беру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амом де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тел уже было хорошенько обдумать эту проблему, благо других занятий у меня все равно не намечалось, но тут Хоббин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кажется клие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ы прав, - согласился с ним Н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смотрели  на только что  вошедшего  в таверну посетителя, выражение лица,  а  также походка  которого  неопровержимо  доказывали принадлежность данного субъекта к подвиду "лопух обыкновенн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делал глоток пива из кружки и, вытащив из кармана сигарету, закур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сейчас  начнется  потеха.  Два  прохиндея, Хоббин  и Ноббин,  этого субчика не  упустят.  А стало быть, в ближайшее время им будет  совсем не до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же делать  мне?  А  ничего.  Допить свое  пиво и покинуть таверну "Кровавая  Мэри". Всего-навсего.  Рассказывать  о своих несчастьях мне тут больше некому.  Можно подсесть к какому-нибудь незнакомому посетителю и попытаться выложить ему мою историю, но это ниже моего достоинства. Я для этого еще не так низко пал. Кстати, надеюсь, этого никогда и не случ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лучится? А кто только что хотел покончить с соб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ремя  от времени  поглядывая  на  то,  как  рьяно  два  веселых дружка обрабатывают посетителя,  я допил пиво и докурил сигарету. К  тому  времени, когда  в моей  кружке  не осталось ни капли, а окурок украсил  небольшим, но очень уродливым  пятном  пепельницу, посетитель уже вовсю угощал  Хоббина  и Ноббина пив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 этом, Хоббин, вытаращив и без того огромные глаза, с жаром толковал ему  о  каких-то  жутко  привлекательных  "телках",  очень многое позволяющих,  с   которыми,   благодаря   его  протекции  можно   запросто познакомиться. Ноббин выбивал огромными ногами  по полу короткие, энергичные дроби и очень удачно поддакивал своему приятел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етитель,  как  и  положено, несколько смущался, но, похоже, был полон решимости познать все запретные  удовольствия кибера - 12.</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событий предугадать было нетрудно. Через  некоторое время, достаточно распалив воображение клиента,  два проходимца потащат  его на  так называемую  большую экскурсию...  После этого мероприятия кошелек посетителя  значительно  опустеет. Однако, и это можно гарантировать, взамен он получит столько  ощущений и впечатлений, а также сладостных воспоминаний, что не обратит на данный факт почти никакого внимания.  Может быть,  он  его раздосадует, но  лишь  самым  незначительным  образом,  поскольку взамен  он получит нечто большее - полновесные, упоительные воспомина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а  Хаббин  и Ноббин  на проценты, выплаченные им теми заведениями, в которые они  этого посетителя приведут,  смогу безбедно существовать  недели две-три.  К исходу  этого  срока судьба  пошлет  им  очередного  жирненького тель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роче, вот так это и происхо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иживаться не имело  никакого смысла. Тем более  что  вторую  кружку пива сегодня я  позволить  себе  уже  не   мог.  Инфобабок  оставалось катастрофически  мало. Если через несколько  дней я  не найду  себе клиента, придется переходить из режима жесткой экономии в режим голод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радужная перспект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одвинув кружку в  центр стола,  я  встал  и потопал  к выходу.  Возле двери я  вдруг осознал, что иду слегка сгорбившись, стараясь втянуть голову в пле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типичная походка неудачника. Э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ыпрямившись, стараясь держать голову как можно выше, я покинул таверну "Кровавая  Мэри".  Дверная  ручка  в  виде  львиной головы  сказала  мне, что надеется на повторный виз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я на него тоже надея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сейчас мне предстояло  решить,  куда  направить свои стопы. Можно было отправиться шататься по  городу в надежде случайно столкнуться с удачей нос к  носу. Может быть, подвернется  шанс заработать? Да вряд ли. Все эти счастливые  случайности происходят  только  тогда,  когда ты  в  них  не сильно-то и нуждаеш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правиться в парк? Пообщаться с природой? Поразмыслить над своим положением? Ну уж нет. И так от неприятных мыслей голова пух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не в таком случае оста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ернуться домой и приняться  за давно  уже  надоевшее мне дело, в успех которого я не верил ни на кончик ногтя? Другими словами, вернуться домой и, завалившись на тахту, скучать, поджидая, появления первого клие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ится ли он хоть когда нибуд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ничего другого не оставало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правляясь к  своему дому, я подумал, что, возможно, стоило попробовать найти  Сплетника.  Вдруг  этот  хитрый  старикан  сумеет  дать   мне по-настоящему мудрый сов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где же  его искать? Никто не знал, где Сплетник  живет, откуда  он приходит и куда уходит. Он просто появлялся - и все. Так же, как и 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ория. Было бы только  справедливо, если бы тот, кто  втянул меня в эту историю, помог мне из нее выпутаться. Но где эту взбалмошную девицу найти? И еще -  Сержа. Может быть, стоит связаться с ним, рассказать, в каком положении я оказался? Попросить помощи?  Ну нет, еще рано. Да и станет ли он помогать  тому, кто  сам  не  может  решить, по  его  мнению,  такую простую проблему, как поиски клиен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ещания? Ну  да,  некоторое время  назад  он  обещал  помочь, если ему подвернется  подходящий мне клиент, но  до сих  пор так и не подкинул мне ни одного заказа.  Значит, клиент еще  не подвернулся, и стало быть, беспокоить Сержа не имеет никакого смыс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шел дом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бо  сегодня  было  безоблачным.  Над  солнечным  треугольником  парил розовощекий,  упитанный  херувим.  Наигрывая на  арфе, он  вполголоса что-то напевал.  Что  именно,  расслышать  было трудно, однако  я  сумел  разобрать несколько   фраз:  "...  хм,  там-пам...   ыдору...  карбен...   илетадзи... есв-есв...  О,  моя  разовощекая девушка.  О, несчастная  моя  любовь...  О, падающий на мою шею, при всеобщем молчании, топ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одном крыле херувима была надпись  крупными  буквами: "Группа "Пустомель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когда не  слышал о  такой группе.  Впрочем, там,  в большом мире,  за последние  полгода  могло возникнуть  несколько  сотен групп,  о которых я, находясь в мире киберов, не имел ни малейшего понят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о смотрителе зоопарка. Может быть, плюнуть на все,  заявиться к нему и попросить одолжить на пару часов искусственное т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уляться под настоящим дождем, А если его не будет, то посмотреть на настоящее, не затянутое  тучами небо, вновь ощутить его странную, зовущую  к себе глубину. Обмануть себя, заставить на короткое  время поверить, что я не бродячая  программа, а  живой,  настоящий  человек, которым и был всего лишь полгода наза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не получится это. Поскольку  искусственное тело  -  всегда искусственное тело. И не боле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я вытащил сигарету и, закурив ее, окинул взглядом улиц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а была почти пустынна. Это означало, что там, в большом мире, наступил рабочий день.  И стало  быть, для большинства  посетителей,  с  наступлением вечера появлявшихся на улицах киберов, пришло время зарабатывать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же это время, черт побери, наступит для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гарета,  конечно,  была   сделана  в   китайском  кибере,  поскольку продукцию лучшего качества я позволить себе уже не мог. Дым от нее почему-то шел  фиолетовый. Да и горела она слишком быстро, что неопровержимо указывало на малое содержание концентра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в мире киберов, все состоит из информации. Ну и соответственно какая-то часть  ее неизбежно теряется.  Вот эта-то потерянная некачественная информация и создает отрицательное информационное поле. Оно, словно кислота, со  временем разъедает  любую  программу,  достаточно  долго  находящуюся  в кибере. И  ему  совершенно все равно, этому  отрицательному  информационному полю, живая она или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ться  с  отрицательным  информационным  полем  можно  только  одним способом - вводить в себя восстанавливающие подпрограммы,  на местном жаргоне называемые концентратами.  Они,  как правило, содержатся в пище или питье. В сигаретах они  тоже есть, но  в  небольшом количестве.  А  уж сделанные в китайских киберах…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 еще пару  затяжек и с сожалением швырнул окурок  на мостовую. Окурок  нормальной  сигареты  при  этом  должен  был  с   легким  шипением испариться. Ну, а окурок китайской, оставил после себя небольшое  фиолетовое п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товая у меня под ногами недовольно вздрогнула и тихо зашипела.</w:t>
      </w:r>
    </w:p>
    <w:p>
      <w:pPr>
        <w:pStyle w:val="Style15"/>
        <w:rPr/>
      </w:pPr>
      <w:r>
        <w:rPr>
          <w:rFonts w:cs="Times New Roman" w:ascii="Times New Roman" w:hAnsi="Times New Roman"/>
          <w:sz w:val="28"/>
          <w:szCs w:val="28"/>
        </w:rPr>
        <w:t>Я мысленно сделал себе выговор и в  который уже  раз пообещав помнить, как именно  надо обращаться с окурками китайских сигарет, пошел проч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ов через десять я огля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то появившийся маленький жучок  -  дворник, издавая  недовольное жужжание, уже трудолюбиво оттирал оставленное мной пят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знал, что он его ототрет, и все же мне было неудоб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 полгода мог  бы привыкнуть не делать таких глупостей. За полгода? Э, нет...  Пока у меня были хоть какие-то деньги, я  не  опускался до китайских сигарет. А стало 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ичего не "стало быть". Деньги надо зарабатывать. Вот что. Также как и все прочие. А не то  в самое ближайшее время меня доконает  отрицательное информационное поле. И тогда я попаду в  яму. Вот именно, в самую  настоящую яму,  в  которую  скидывают испорченные программы, из которой  уже  никогда, никогда не выберу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дел я  такие ямы,  и не раз. Хуже  чем там, в большом мире, лежать  в могиле  и  гнить.  Гораздо  хуже.  Там  покойники  не  ощущают,  что  с  ними происходит, а  здесь...  До самой  последней  минуты,  пока  умирающее  тело окончательно не распадется,  знать, что ты умираешь, думать о том, что ничего уже поделать нельзя, и  все-таки цепляться за ускользающую жизнь, надеяться, хотя никаких оснований для надежды нет и быть не мож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я напрасно выдумываю  все  эти страшилки? Возможно, сознание  как раз  разрушается  первым, и  остается  лишь  тело,  ничего  не смыслящее,   ничего   не   понимающее,   просто  распадающееся?  Запорченная информация - и не бол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в любом случае, перспектива узнать ответы на эти вопросы на личном опыте меня отнюдь не прельщает. И стало быть, возвращаясь домой, я поступаю  правильно.  Вдруг судьба все-таки  сжалится и  пошлет  мне клиен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илейший, не подскажете, как добраться до таверны "Кровавая Мэр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да, посетитель. Он вышел  из магазинчика  сувениров, мимо которого я проходил.  Личина - высококачественная, сделанная не каким-нибудь кукарачей, а настоящим мастером. Стало  быть, в карманах посетителя водятся денежки.  И направляется он  в  "Кровавую  Мэри"  поразвлечься,  то  есть  эти  денежки потра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 не ответили на мой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подобные игры пока не для меня. Конечно, будь на моем месте Хоббин или Ноббин, уж они бы  устроили все самым наилучшим образом. Они.  Поскольку занимались этим не раз. И еще, они четко знают, куда  этого посетителя вести, что ему сказать, с кого потом получить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каждый должен заниматься своим делом. Я пока частный детектив, и у  меня  еще  есть  кое-какие  остатки  надежды  на  то,  что  мне  все-таки подвернется клие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ам  нужно  пройти  еще  две улицы и свернуть направо. Через квартал будет таверна "Кровавая Мэ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асибо, милейш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двинулись каждый  в свою сторону. Шагов  через десять  я все-таки не удержался и огля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не  поздно  догнать... И я,  наверное,  даже смогу его уговорить,   доказать  ему,  что  получить  большое  путешествие   можно,  не заглядывая в "Кровавую Мэри". А там - авось кривая вывез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за эти  полгода я изучил кибер -12 достаточно хорошо, чтобы попытаться устроить  такую  штуку.  Уговорить?  Там,  в большом  мире, я  был коммивояжером. Так что при большой нужде могу уговорить кого угодно на что уго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Попроб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титель удалялся.  А я все еще колебался. Меня  останавливала только одна мысл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гнав посетителя и предложив ему круиз по  злачным местам кибера - 12, я перечеркну свои последние полгода. Поставлю на  них жирный крест. На всем. На своих надеждах. На  потраченных деньгах, а также на энергии,  вложенной в изучение профессии частного детект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до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наверное это  была она. Та самая гордость, погубившая уже ни одного   человека,  которая, наверняка  погубит  еще  многих.  Проклятая  гордость человека,  не желающего  переместиться на более низшую  ступеньку социальной лестницы даже  ценой  того, что через некоторое время  ему  придется  из-за этого погиб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иб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ашинально поежи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уж чего, но  этого мне  не хотелось. А значит, к черту  гордость. Надо выжи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таки, я не  двинулся  с места, смотрел,  как удаляется посетитель, возможно, являющийся моим спасением, и даже не сделал вдогонку ему ни ша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до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конец  посетитель свернул  за угол, а я  тяжело вздохнул  и  поплелся до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уше у меня было мерзко, примерно так же, как у человека, подарившего ради шутки случайному знакомому лотерейный билет, оказавшийся выигрышным.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ерлога моя находилась в узком   переулочке, образованном задними стенами нескольких больших домов. Среди них был магазин голограмм  сомнительного  направления,  увеселительный  центр,   офис  одной таинственной фирмы, ареал деятельности которой я так и не смог определить, а также несколько частных  домов, богатых посетителей, навещающих кибер только время от време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ледний  месяц  я  экономил деньги, и стены  моего дома, первоначально имевшие сочный синий цвет, теперь слегка его утрат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стадия воздействия отрицательного информационного поля. Во время второй стадии  цвет исчезнет  совсем,  а стены начнут разрушаться. Программы обслуживания,  конечно, тоже выйдут из строя, и дом превратится всего лишь в коробку, состоящую из стен и крыши, в которой совершенно невозможно ж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будет  это  еще  не  скоро. Причем к тому времени, когда начнется вторая  стадия разрушения, я  уже буду покоится на дне  ямы для  отходов.  И соответственно судьба этого дома будет мне совершенно безразлич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 том случае, если в ближайшую неделю я не раздобуду дене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ложил  к  двери ладонь  и, опознав  меня  как владельца  дома, она распахнулась. Приятный женский голос произн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бро пожаловать, мой господи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думав в который уж раз, что  надо сменить приветствие на нечто более демократичное, вроде "Привет, бродяга!", и естественно, снова отложив это на потом, я вошел внутр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рь закрыла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нутри дом, конечно же, был  гораздо больше, чем снаружи. Ну да, для мира киберов  это   не  являлось   чем-то   из  ряда  вон  выходящим.  Внутреннее пространство помещения здесь зависело только от количества денег,  которым располагал его хозяин, и тольк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ограничься   я  лишь одной  комнатой,  состояние  моих финансов на данный  момент не было бы так плачевно. Однако, заказывая этот дом, я не рассчитывал, что для меня настанут настолько плохие времена. В тот момент мне казалось, что будущее мое обеспечено. Еще бы, ведь я думал, что у меня будет  хорошая профессия. И  вообще,  отныне все  у меня  должно  быть только хорошо, поскольку самое худшее, что могло случиться, уже произош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ладостные мечты... Оказывается  - не все. Потеря тела и превращение в бродячую  программу на  самом  деле  является  не  такой  катастрофой,  как отсутствие денег, а также возможности их заработ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миновал  прохожую и попал  в  комнату, которая  называлась  рабочим кабинетом. В  ней стоял большой стол с полированной крышкой, якобы сделанный из  черного дерева,  удобное  кресло,  чем-то смахивающее на  трон, а  также несколько кресел поменьше, для клиентов. На стенах  кабинета  висела парочка пейзажей,  выполненных в  самой  расклассической  манере,  а  также  картина, изображавшая человека  средних лет,  с усталым и  все  понимающим  взглядом, одетого в черный, непромокаемый плащ. На голове этот индивидуум имел шляпу с высокой тульей. В  правой руке он сжимал  револьвер с длинным дулом,  причем так, словно собирался кого-то вот-вот уб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ледующей комнатой  был спальня,  выполненная в более мягком  и  нежном стиле.  Однако время спать еще не  наступило, и поэтому я  ни  нашел ничего более оригинального, как плюхнуться  в  кресло-трон, конечно же  закурить сигарету, и уставится на портр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мне  еще  оставалось?  Нет,  конечно,  я  мог  просмотреть  свежую уголовную хронику. А результат?  Ну, узнаю я,  что где-то там, в соседних киберах  опять  совершено  несколько  преступлений,  расследованием  которых занялись  мусорщики. А дальше? Единственное что мне сейчас  требовалось - это объявление, типа:  "Богатый,  щедрый  клиент  нуждается  в  знающем  частном детективе,  готовом горы свернуть  за  немалое вознаграждение".  Вот только ничего  похожего в  разделе уголовной  хроники  возникнуть  просто не могло. Стало быть, и просматривать ее  не было никакого смысла. По крайней  мере сейч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нова посмотрел на  картину и попытался понять, почему я выбрал именно ее из множества предложенных, для того чтобы украсить стену своего кабинета. Может  быть,  она  являлась  для  меня  неким  символом  профессии  частного детектива?  Этакого  рыцаря  без  страха  и  упрека, способного  в  одиночку противостоять кому угодно и чему угодно, свято берегущего  интересы клиента, проявляющего просто чудеса проницатель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к чер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тушил  окурок  в  приспособленном под пепельницу блюдечке,  сплошь покрытом фиолетовыми пятнами, и, покинув кресло, прошелся по кабине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ать и еще раз ждать. Надея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плюнуть  на  все  и завалиться  спать? Если клиент все-таки появится, дом меня разбу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н. Безусловно,  здесь,  в  кибере,  я  мог  легко избавится  от  этой привычки  настоящих  людей.  Бродячие программы не  имеют о сне ни малейшего представления. Вот только я не являлся обычной бродячей программой. Полгода назад я был самым настоящим человеком. И когда тот же Хоббин посоветовал мне избавится  от этой вредной привычки,  для чего  надо было всего лишь  купить одну недорогую подпрограмму, я решил его совету не следо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казалось,  что,  избавившись  от снов,  я предам свою  человеческую сущность, утрачу кусок памяти о большом мире, о том времени, когда я бывал в киберах лишь  в качестве посетителя. Конечно,  надобность время  от  времени засыпать могла помешать исполнению моих обязанностей частного детектива. Ну, да эта проблема решалась лег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время когда  я пытался  вернуть себе украденное тело,  хранитель зоопарка  дал  мне  таблетку, благодаря приему  которой я мог не спать  трое суток.  Раздобыв  коробочку таких таблеток,  я посчитал проблему  сна  решенной. Теперь  у меня было средство,  с помощью которого я мог при нужде бодрствовать сколь угодно дол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обще  же сон неплохое средство скоротать время. Вот  завалюсь сейчас спать. И может быть, увижу что-нибудь хорошее. А проснуться я запросто могу от сообщения дома, что меня уже с нетерпением дожидается сразу дюжина клиен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думчиво  посмотрел  в  сторону  спальни. И даже было сделал  к ней нерешительный ша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тут послышался нежный голос до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й господин, к вам посетите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lang w:val="en-US"/>
        </w:rPr>
        <w:t xml:space="preserve">     </w:t>
      </w:r>
      <w:r>
        <w:rPr>
          <w:rFonts w:cs="Times New Roman" w:ascii="Times New Roman" w:hAnsi="Times New Roman"/>
          <w:sz w:val="28"/>
          <w:szCs w:val="28"/>
        </w:rPr>
        <w:t>Клие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примерно я себе его и представля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ичина у  него  была  качественная, прорисованная до последней  детали, включая самый мелкие  морщинки на  лице. Одежда была явно сделана у хорошего дизайнера и отвечала всем требованиям последней моды. Более  того, в руках клиент держал тросточку, являвшуюся точной копией музейного  экспоната девятнадцатого века. А насколько я  знал, такие  копии  могли позволить себе только богач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мой  клиент был несомненно  богат. Теперь  оставалось лишь узнать, какое именно  дело его ко мне  привело. А  после этого  мне необходимо  было сделать все возможное для того, чтобы это дело не уплыло у меня из ру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здесь все козыри у меня на  руках. Тот,  кто долгое  время там,  в большом мире был коммивояжером, должен знать, как понравится клиенту, а также доказать ему,  что  является единственным человеком  с  которым стоит  иметь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из этих соображения  я встретил  своего клиента сидя в кресле-троне и напряженно разглядывая расположенное на крышке стола информационное окошко, в котором пробегали строчки последних новост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ем старый,  словно  египетские  пирамиды,   но  тем   не  менее действенный. Тут самое главное - не перегнуть пал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оило клиенту сделать несколько шагов и оказаться возле  моего стола, как   я  сейчас  же  оторвался  от  своего  занятия.  Приветливо улыбнувшись, я махнул рукой в сторону одного из кресел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дитесь. Чем обяза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ившись  в  кресле,  клиент  положил  на  колени  свою  драгоценную тросточку и предста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нг Шеттер. По дел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внув, я одобрительно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орячо, горячо... Теперь главное, чтобы рыбка не сорвалась с крюч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чем состоит ваше д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не необходимо найти одного  посетителя. Причем мне точно известно, в каком кибере он должен находиться. Однако обнаружить его я не мог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что ж,  - позволив  себе небольшую  паузу,  якобы  затраченную  на раздумья,  сообщил  я.  - Как раз сейчас у  меня  есть  некоторое количество свободного времени. Думаю, я мог бы заняться вашим дел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вас  нанимаю,  -  сказал  Шеттер.  -  Вы можете приступить к поискам прямо сейч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гу,  - сказал  я.  -  Однако прежде мы  должны  обговорить кое-какие усло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ла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ее то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назвал сум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легка приподнял бровь. В идеале, я должен был поморщиться, но на это у меня сил уже не хват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награждение вас не устраивает? - осведомился клиен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почему  же, вполне устраивает, - сказал я. - Однако хочу заранее вас  предупредить, что, если в процессе  поисков  возникнут некие осложнения, вам придется его увелич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вы имеете в ви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я понимаю, посетителя, судьбой  которого вы так озабочены, могли похи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это исключ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он  может  совершить   какие-либо  противоправные действия. При этом моя задача несколько усложнится. Если его не похитили, то должна быть какая-то причина, в силу которой он решил скры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полне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я  согласен.  Вознаграждение  может  быть  увеличено.  Однако предупреждаю, если вы надумаете использовать какие-то факты, открывшиеся вам во время проведения расследования, для того чтобы потребовать неоправданного увеличения вознаграждения, я вынужден буду принять самые жесткие ме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в коем случае, -  поспешно заверил  я.  - Если вы имеете  в  виду шантаж, то ничем подобн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бы я допускал хоть малейшую  возможность подобного исхода, смею уверить, ноги бы моей у вас не бы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Шеттер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лыбка его  мне несколько  напомнила улыбку голодного  тигра, узревшего поблизости стадо упитанных антилоп.</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ичего хорошего это не предвещало. Однако выхода у  меня не было. От предложения  первого  клиента,  каким  бы  оно  не  было,   как  правило,  не отказываются. Тем более находясь на самом дне финансовой пропа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 сказал я, -  будем считать,  по  этому вопросу мы договори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мненно, -  заверил  меня Шеттер. -  Если  возникнут действительно большие трудности и вам придется совершать какие-то действия, не связанные с прямыми  поисками интересующего  меня посетителя, вознаграждение может  быть увелич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берусь за это дело, -  сухим, официальным тоном сообщил  я. - И для начала мне бы хотелось получить все возможные данные об объекте поис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 их получи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ттер  вытянул  ко мне правую  руку, и  с его  ладони, словно  бабочка, сорвался небольшой радужный квадратик. Совершив в воздухе изящный пируэт, он приземлился на  мою ладонь и превратился в информационное окошко.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ступил  к  изучению  данных и первым делом взглянул на  голограмму объекта поисков. Это был мужчина лет сорока -  сорока пяти.  Полноватый, уже лысеющий,  с   большой  нижней  челюстью,  несомненно,   указывавшей  на  врожденное упрямство. И еще - глаза. Серые, проницательные и какие-то словно бы усталые, не верящие никому и ни во что. По крайней мере у меня создалось такое впечатл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вшийся  к  голограмме  текст состоял  из  одной  строчки.  В ней сообщалось,  что   посетителя   зовут  Лэни  Ворд.  Это  меня  несколько обескураж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просил у Шетт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ется, об объекте поисков неизвестно практически ниче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 прозвучало в ответ. - Вы знаете, как он выглядит.  Для  настоящего профессионала  этого  вполне  достаточно.  Или  я ошибаю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можно работать и обладая такой скудной информацией. Однако  я  хотел  бы  уточнить... Получается, вам  неизвестно даже, чем  занимается этот  Ворд  там,  в большом мире, а также где он жи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того чтобы  узнать  это,  мне  пришлось бы обратиться в  фирму, владеющую воротами,  через которые  он попал  в мир  киберов. Причем  почти наверняка они откажутся мне предоставить  эту информацию, поскольку обязаны снабжать ей только представителей официальных орган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нимаю,  -  кивнул  я.  -  Вы  желаете  найти  объект, так  сказать, неофициальным образ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А иначе я обратился бы к мусорщик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я должен делать после того, как найду Лэни Вор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Вы  обязаны немедленно мне  сообщить его местонахождение. Все остальное  вас  не  касается.  Вы   получаете   обещанное  вознаграждение  и возвращаетесь в сво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мне уже совсем не понрав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таки я обязан узнать, что именно вы собираетесь предпринять в отношении объекта поис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аше полное право, - сказал Шеттер. - Ответ: ничего. Мне нужно всего лишь  задать  ему  пару  вопросов. Обещаю при этом  не  допускать  никаких нарушений закона. Этого достато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чему-то был уверен в обратном. Однако кто мешал мне, выполнив работу и  получив вознаграждение с  Шеттера,  предложить услуги объекту поисков? Естественно, если ему это понадоб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этого вполне достаточно, - промолв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какие-нибудь вопрос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вы  можете считать,  что я вас нанял, и приступить к поискам немедл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ть еще одно обстоятельство... - напомн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ан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м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тав,  Шеттер вытащил из кармана  небольшую пачку купюр и протянул  ее мне. Если это половина оговоренной суммы, то в ней была тысяча инфобабок. Не богатство неописуемое, конечно, но все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ресчитывать деньги  я не стал.  Боялся, что  у  меня задрожат пальцы. Просто,  сунул в  карман, стараясь делать  вид, будто меня они не  очень-то и интересу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оно! Спасение! Кажется, мысль стать частным детективом все-таки не была так уж плоха. По  крайней мере теперь призрак  голодной смерти  на дне какой-нибудь ямы  для отходов отступил  прочь. Если появился первый клиент, то обязательно будут и  другие. Самое главное  -  не сесть в лужу  во время первого же дела, и будущее мое обеспеч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ерь мы можем отправляться в п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можем. Только мне нужно захватить кое-какое оборудова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жду.  Будет хорошо если вы приступите к поискам немедл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Конечно, хорошо. Мне, к  слову сказать,  тоже не  терпелось применить полученные за последние полгода знания на практ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боры ушло совсем немного време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ытащил из ящика  стола пистолет,  здорово смахивающий  на те пушки, которыми дырявили друг друга ковбои в допотопных  фильмах. Собственно, здесь, в  мире  киберов, размеры не влияли  на  боевые  качества оружия.  И то, что походило  на дамскую  безделушку  из большого  мира, могло  оказаться чем-то вроде   базуки.  Однако,  покупая именно  этот  пистолет,  я  вовсе  не рассчитывал пускать его в  ход при  первой же подвернувшейся  возможности. А для того чтобы пользоваться оружием пореже, оно должно  выглядеть гроз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ед за пистолетом последовал универсальный  диагност. Очень  полезная штучка, на  помощь  которой  я  здорово  рассчитывал. Потом я сунул в карман коробочку с отгоняющими сон таблетк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реместив информационное окошечко на  запястье левой  руки,  сунув все необходимое снаряжение в карман, я бодро отрапорт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т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вот  и прекрасно, - заявил Шеттер.  - В таком случае путь  наш лежит в ближайшим воротам. Далее, поскольку  отныне ты работаешь на  меня, имеет смысл перейти на "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ен, - промолв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бще-то одно из основных  пособий  по  овладению профессией частного детектива,  монументальный  труд  "Основные приемы  и особенности проведения частного расследования", не советовал переходить с клиентом на "ты". Однако в нем же признавалась допустимость подобного в некоторых обстоятельств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ло  быть, примем  за  гипотезу,  что  некоторые  обстоятельства  уже наступ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теперь, скажи мне честно, - промолвил Шеттер, когда мы вышли на улицу  и  направились  к  воротам. - Рассчитываешь ли ты обнаружить  Ворда в ближайшие несколько час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вполне возможно, - ответил я. - Если, конечно, не возникнут какие-либо дополнительные обстоятель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м... А более определенно ты мне сейчас ответить не  можешь,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жде всего  я должен изучить обстановку в том кибере, в котором мне предстоит работать, - ответ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Благоприятной  ее назвать нельзя. Но  я уверен, что  такой специалист своего дела, каким ты являешься, справится с любыми трудностя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раз в этот  момент я пытался  прикинуть, что  бы мог сказать Хоббин, увидев меня в обществе  клиента. Первого клиента. Наверное, он позеленел  бы от зависти. Еще бы! У меня есть официальная,  разрешенная законом профессия. Мне   не   нужно  прятаться  от  мусорщиков,   лебезить   перед  доверчивыми посетителями, строить из  себя  рубаху-парня, знатока  местных злачных мест. Нет, у меня чисто деловые отнош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в словах Шеттера присутствовала некая  информация,  которая не  могла не насторожить. Что  это  за неблагополучная  обстановка  в кибере? В каком киб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друг  сообразил, что так и не удосужился узнать у  своего клиента,  в каком  кибере мне придется работать. Проще всего,  конечно,  было бы об этом сейчас и спросить.  Вот только не заподозрит ли Шеттер, что  нанял пентюха, берущегося за работу, не умудрившись спросить, где именно он будет проявлять свои талан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о резонное соображ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ешил немного повременить. Тем более,  что  вскоре  мы  должны  были оказаться у ворот. А там все и выясн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се действительно выясн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ворота  представляли из себя невысокий полосатый столбик, наподобие тех, которыми  в старину отмечали  государственные границы.  В верхней части столбика была пластинка с цифрами от ноля до девяти и небольшим экранчи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ейчас Шеттер наберет на ней номер кибера и все станет я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брал номер 122.</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то этот номер мне был знаком. Что-то я про него где-то слыш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з  столбика  вынырнул  раструб приемника.  Оставалось  только  в  него шагнуть  и перенестись в другой кибер. Конечно, во время этого переноса меня подвергнут проверке. Если она установит, что меня разыскивают мусорщики или что  я являюсь  незаконной  бродячей  программой,  я  попаду  не  туда,  куда собирался, а прямиком в тюрь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рочем, сейчас мне это  не грозит. Я - официальная бродячая программа. У  меня  даже  есть  лицензия  частного детектива.  Стало  быть, мне  нечего боять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его задумался? - спросил у меня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 в самом дел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уже  собрался шагнуть  в  приемник, как вдруг  вспомнил, что собой представляет кибер - 122. Это  меня несколько  ошарашило,  поскольку кибер с таким номером являлся китайск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 из главных наставлений "Основных приемов и особенностей проведения частного  расследования"   гласило,   что  отправиться  на  расследование  в китайский кибер может позволить себе только безум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ине  у  меня  пробежал  легкий  холодок, словно кто-то поблизости открыл и тут же захлопнул дверь в насквозь промерзшую, зимнюю ноч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росив взгляд на Шеттера, я увидел, что тот криво ухмыля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вот  и  объяснение  моему  поразительному  везению.  Этому   типусу наверняка  нужен  был   позарез  частный   детектив.   Любой  специалист  не задумываясь  откажется  от  предложения  провести расследование  в китайском кибере. Сколько бы денег ему ни пообещ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 таком положении оставалось Шетте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найти того, кто на подобное предложение согласится. Кого-нибудь совсем неопытного, вроде меня.  Вот он и  нашел. Причем отказаться я не могу,  поскольку  уже  заключил соглашение  и  даже  получил  аван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посмотрел на так ловко обштопавшего меня проходим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развел ру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шу, карета подана. Соглашения надо выпол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 - сказал ему я. - Какой тебе с  меня прок? Зачем тебе частный детектив, которого можно запросто обвести вокруг паль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прибедняйся,  -  сказал Шеттер, - как  ты  понимаешь, прежде  чем явиться к тебе, я навел кое-какие справки. Согласно полученным сведеньям, ты очень способный, хотя и совершенно неопытный детектив. Опыт - дело наживное. Главное,  на  что ты  способен,  а способен  ты на  многое.  Полгода  назад, например, ты устроил такую заварушку  в  этом  самом кибере,  что небу стало жарко. Причем ты  выбрался из этой  заварушки  целым, невредимым, и  даже умудрился сорвать неплохой денежный куш. Ну а то, что ты  не спросил, в каком кибере предстоит  работать...  в  следующий раз, я  думаю,  ты  спросишь это первым дел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ли выживу и умудрюсь вернуться домой в целости и сохра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я все-таки откажусь от выполнения контрак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найду другого начинающего  частного детектива, а  у тебя  отберут  лицензию. И  станешь  ты незаконной  бродячей программой. Без денег,  без будущего.  Точнее - с  одним,  совершенно определенным  будущим. Конечно, ты  знаешь, что все бродячие программы рано или поздно  заканчивают ям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все. Хоббин и Ноббин тому вполне реальное подтвержд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вслух я этого не сказал. Поскольку Шеттер  в  чем-то был прав.  Хоббин  и Ноббин - исключения из  правила,  своим существованием  его только подтверждающие. Повторить их путь не удастся хотя бы потому, что они не допустят пиратства на своей  территории.  А я, превратившись в незаконную бродячую программу, не смогу даже перебраться в другой киб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удь у меня хоть какие-то деньги и, я бы отказался. Но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как? - спросил Шетт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захотелось садануть его чем-нибудь тяжелым по голове. Или, на худой конец, высказать ему  все, что я думаю,  о нем самом,  о его родственниках, о том методе которым он появился на свет, и т.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этого я еще раз посмотрел в приемник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я заключил соглашение. Я его выполн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ажется, я  и в самом деле не прогадал. А у меня, честно  сказать, уже появились кое-какие сомнения, - в голосе Шеттера явственно звучала ирония. - В таком случае, вперед, мой храбрец.</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можно  было  бы  попытаться  предложить ему  шагнуть  в приемник  первым,  но  тотчас же отбросил эту мысль.  Такие, как  Шеттер,  на дешевые уловки  не  попадаются. В  отличии от некоторых,  излишне доверчивых начинающих частных детекти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сделал приглашающий жест в сторону черной ворон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ерно, за ошибки надо расплачи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шагнул в пасть приемни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lang w:val="en-US"/>
        </w:rPr>
        <w:t xml:space="preserve">     </w:t>
      </w:r>
      <w:r>
        <w:rPr>
          <w:rFonts w:cs="Times New Roman" w:ascii="Times New Roman" w:hAnsi="Times New Roman"/>
          <w:sz w:val="28"/>
          <w:szCs w:val="28"/>
        </w:rPr>
        <w:t>Небо  в  Кибере  - 122 было фиолетовым, темным, словно бы предгрозовым. Возле самого горизонта виднелось овальное зеленое пятно, украшенное серебряными,  причудливо  переплетающимися силуэтами  павлинов.  Словно  бы   кто-то,  вознамерившись   украсить   этим орнаментом  всю небесную  сферу, сделав всего  лишь часть  работы, решил  на время ее прекратить, да так потом к ней и не вер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лнце было самым обыкновенным, по форме и размеру почти таким же, как и светило реального мира. Рядом с ним в небе  висел большой циферблат часов. На прилепившемся  под  ним  экранчике сообщалось, что сегодня,  в большом  мире, четверг, двенадцатое число. Наверное,  для обитателей китайского  кибера это имело какое-то значе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рота  стояли  на  краю  города,  и  насмотревшись  на  небо,  я  стал рассматривать город. Ничего особенного китайского в нем не было. Дома как дома. Единственное,  чем  они  отличались от строений кибера,  из  которого я прибыл, так это серыми, изъеденными временем стен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нет,  это конечно  было  отрицательное  информационное поле.  Словно кислота оно уничтожало стены домов. И никто не  хотел приложить даже малейших усилий, чтобы остановить процесс разруш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хотел, или не мог? Очевидно, владельцы этих домов, так же, как и я, совсем недавно, находились  на  самой  последней грани, допустимой для  мира киберов нище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га, стало быть, осматривае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ышел  из  раструба приемника, и тот, с  легким хлопком, похожим на тот, который издает открываемый зонт, исчез в полосатом столб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ли ответить на  подобный вопрос? Да,  осматриваюсь. Что мне  еще остается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мо, угадав мои мысли, Шеттер произн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тебе нужно осмотреться. Только учти, дело прежде всего. Мне нужен  этот посетитель.  Я хочу  знать,  где  он  прячется. Чем скорее ты его найдешь, тем быстрее получишь свои деньги, и стало быть, вернешься до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 сказанное моим работодателем было совершенно очевидно. Не рановато ли он начал  на  меня давить?  И каким это давление станет в будущ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м...  мало  того,  что  меня  занесло  в китайский кибер,  так  еще  и наниматель мой оказался мелким  тираном. Впрочем,  некоторое время назад  я всерьез раздумывал о должности гида для  богатых посетителей. А вот  теперь, когда  в кармане  у меня лежит пачка денег,  во  мне, стало  быть,  проснулась гордость? Не рано ли? Деньги, между прочим надо еще отработать. А посему - смирение и еще раз смир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ак, ты его найдешь, - сказал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условно,  -   заверил  его  я.  -  Прямо   сейчас  и  приступлю. Незамедлитель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вот и отлично, - сказал Шеттер, протягивая мне небольшой квадратик лимонного цвета. - Как найдешь, так  сразу дашь  мне знать. Сожмешь покрепче эту штуку двумя пальцами, и я узнаю, где ты находи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и сделаю, - промолвил я, опуская квадратик в карма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раз  повторяю: просто  найти и  ничего более.  В  контакт  не вступ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отли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Шеттер набрал на полосатом столбике код и шагнул в появившийся прием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приемник, сглотнув моего нанимателя, втянулся в столбик, я  с  завистью подумал,  что  на  этом  заботы  Шеттера закончились.  Можно, например,  завалить  в  какой-нибудь  ресторанчик и  вкусно  пообедать.  Или отправиться слегка поразвлеч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 чем  ему,  собственно, беспокоиться?  Аванс выдан, лопух  доставлен на место и не собирается отказываться от  своих обязательств... Идиллия, одним слов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ело вздохнув, я выудил из кармана сигарету и закур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мне  и в самом деле ничего  не оставалось, как приступить к поискам. Может быть, мне повезет. Возможно, даже удастся унести отсюда ноги в целости и сохра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с чего я должен начать? С осмотра. А для этого мне необходимо не стоять словно соляной столб, а хотя бы пройтись по городу. Оглядеться. Может быть, найти кого-то, кто объяснит мне законы и особенности, отличающие  этот кибер от всех прочих.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мне нужен помощник. Добровольный?  Ну,  это вряд  ли. Однако у меня  есть  деньги, и нанять  какого-то  местного жителя наверняка удастся. А вот потом можно и приступать к поиск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ло быть, цель первая: помощн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куривая  сигарету,  я  двинулся  прочь  от  ворот,  по  узкой,  почти пустынной улице. В это "почти" входила старуха, с самой примитивной личиной, из тех, что мне приходилось видеть. Она, совершенно неподвижно сидела возле стены стандартного, похожего на изрядно потасканный детский кубик, до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йдя к  ней поближе,  я даже стал всерьез сомневаться,  имеет ли она отношение  к разумному миру. Может быть, это всего  лишь  для  неведомой мне цели изготовленное творение какого-то местного кукара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я ошиб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ясно  это  стало, когда  я  поравнялся  со  старухой.  Она метнулась ко мне с прытью тигра, долго  просидевшего  в  засаде, и наконец дождавшийся появления добычи. Цепко ухватив меня за руку, старушенция запричит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кто это к нам  пожаловал,  такой красивый, такой богатый?! Неужели счастье мне улыбнулось перед смертью увидеть действительно умного, пригожего и  учтивого  молодого человека? Да будут  благосклонны  к тебе  все божества киберов,  да  ниспошлют  они тебе удачу и наполнят  твои  карманы звонкими инфобабками.  Конечно, такого умного  юношу, как ты,  должно интересовать, когда это произойдет.  И  я это  немедленно готова  сообщить, со всеми мельчайшими подробностями.  Учти,  некто желает тебе зла  и  без  моей помощи,  все твои честолюбивые мечты обратятся в пр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ыми приемчиками меня было не вз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вким, обработанным движением освободив руку, я молча последовал 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ой! - крикнула старух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  идее,  я  должен  был,  не обращая никакого внимания  на ее  слова, продолжить  свой  путь.  Однако в  голосе  старой  гадалки  звучало  нечто странное,  словно  бы она  хотела  мне  сказать  кое-что,  не  относящееся  к выполнению  ее профессиональных обязанностей. Кроме  того, она была  первой встреченной  мной местной  жительницей. Кто знает, может быть,  мне  удастся вытряхнуть из нее кое-какие интересующие меня сведень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я повернулся к гадал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в  удовлетворенный  смешок, она мгновенно оказалась  возле  меня  и снова клещом вцепилась мне в ру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буля, - сказал я. - Прекратите  эти штучки. Меня не подловишь. Даже и пробовать не сто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это еще как сказать, -  проскрипела старушенция, морща длинный и, конечно же, крючковатый нос так, что при этом он  каким-то образом сдвигался в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не  исключено,  странное  поведение ее  носа  было всего лишь дефектом скверно сделанной личи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ты  желаешь  меня  облапошить, то  не  стоит даже пытаться,  - промолвил я. - Если намерена сказать нечто дельное, то я тебя выслуш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блапошить, - хмыкнула гадалка.  -  Учти,  мне случалось с легкостью обводить вокруг пальца и не таких хитрецов, как ты. Однако я не  буду этого делать, поскольку на меня сейчас и в самом деле снизошло озар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зволил себе иронически улыбну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да, самое настоящее озарение, - прокаркала старушка. - Большая часть того, что говорят  своим клиентам гадалки, является самым  беспардонным враньем. Однако время от времени, очень редко, у тех, кто занимается чтением судьбы, случаются настоящие оза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 какую  сумму  мне обойдется  это "самое настоящее"  озарени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в  какую. Я не возьму с  тебя денег,  -  отрезала  гадалка. -  За озарение денег брать нельз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же легче,  - сказал я. – Только, учти, я не  намерен для того, чтобы его  услышать, заворачивать прядь своих волос в купюру,  а потом давать тебе ее в руки. Другие подобные фокусы со мной тоже не пройд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ярости топнув ногой, бабуся заяви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же сказала, что не стану брать с тебя денег.  И не буду. Кстати, ты намерен слушать озар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олько прошу, не тяни кота за хвост. У меня мало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это,  я сунул  руку  в  карман  и для верности  крепко  стиснул лежавшую в нем пачку ден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слушай и молчи, болван ты этак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лько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если я выслушаю это предсказание, она от меня отста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тупив на пару шагов, гадалка вытянула вперед руки. Из пальцев правой руки у нее  выросли кастаньеты. Несколько  раз щелкнув ими, старуха низким, гнусавым голосом проп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идела я, проходя в пустоте, как встретил себя ты, и тем поразился. Себя,  но  другого,   как  будто  пройдя   сквозь  стекло,  ты  в  тень  его преобразился. И встав  друг пред  другом, скрестивши мечи,  вы поняли  смысл завываний в но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 спросил я, когда она замолч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 бодро подтвердила бабу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объяснять, что это означает, ты, стало быть, мне не буд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  Хороша  бы  я   была,  попытавшись   объяснить  собственные предсказа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говорив  это, гадалка попятилась и, сев к стене того ближайшего дома, застыла, словно превратившись в извая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асшедшая. Явно сумасшедшая. И нечего было тратить на нее врем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курок  сигареты  обжег  мне  пальцы. Я швырнул его  на мостовую и естественно, тотчас же спохватившись, посмотрел себе под но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да. Пятно, конечно же, осталось. Вот только определить, какое именно из россыпи пятен, сплошь покрывавших  мостовую,  оставлено именно  моим окурком, было не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ерно. Так и должно было быть. Китайские сигареты. Китайски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на старуху и подумал, что мог бы к  ней подойти и все-таки потребовать  объяснения  ее  странного  предсказания.  Вот  только, почему-то мне этого делать не хотелось. Ну совсем не хоте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обще, не стоило сейчас забивать  голову такой чепухой. У  меня есть работа. Ее надо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винулся прочь, вдоль по улице, к центру этот странного города. Улица по  которой  я  шел,  все  еще  была  пустынна.  И   я  вдруг  на  мгновение почувствовал,   с  беспощадной  ясностью  осознал,  каково   быть  последним человеком на Земл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икого, совсем  никого. Лишь пустые города, да вещи, оставшиеся  как доказательства   существования   людей.   Пустота   и   странная,  гнетущая, высасывающая душу тишина. Чужая и оттого совершенно немилосердная, хранящая в себе  неведомые и  оттого  еще более  опасные ужасы. Пустота  и тишина, от которой нельзя вовек избавиться, с которой можно лишь попытаться сжиться,  да и то из последних сил, хорошо понимая, что эта попытка обречена на пр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ряхнул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нет, так дешево я не да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ота... Тишина... Тьфу на ни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 вот чем мне нужно заняться. И вообще,  какая тишина? Здесь,  в населенном городе? Какая-то тиш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и  в самом деле больше не было. Я слышал тихие звуки, пока еще  не  поддающиеся  определению.  Уверенно  можно  было  лишь  указать  их источник.  Он находился за  поворотом,  который улица делал кварталах в двух впереди, и соответственно был скрыт от моих гл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я прислуш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началу  долетавшие  до меня  звуки показались мне  похожими на тихое, едва  различимое  бормотание  лесного  ручья  или  на  шорох  лап  крупного животного,  бегущего  по  сухой,  выжженной  солнцем траве.  Очень  крупного, опасного, ищущего добычу, голодного, алчущ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ф... в черту этот бре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ахожусь  посреди  населенного города,  причем,  находящегося  не  в большом  мире,  а  в  киберпространстве.  Откуда  здесь  могут  быть крупные хищники? Ветром надуло? Чепуха все э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корее всего, там, за поворотом, оживленная улица.  И долетавший  до меня шум, всего  лишь появился из шарканья множества шагов и голосов переговаривающихся между собой прохожих. И все. И не бол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двинувшись  дальше  по  улице,  я  поймал  себя  на  том,  что машинально  сунул руку в карман  и  крепко  сжал  рукоятку  револьвера. Так, словно вот-вот мог представиться случай пустить его в х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сделав это открытие,  я, конечно, улыбнулся. Вот только, боюсь,  улыбка моя была несколько кривой и, может быть, чуточку неестественн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как  там  писали  в  старинных  книгах?  "Ожидая  каждую  минуту выстрела, капитан Сорвиголова гимнастическим шагом двинулся к зарослям, в которых скрывались вра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тороны мое поведение наверняка выглядело донельзя глупо. Однако до  самого поворота я  не  вытащил  руку  из кармана. Так  и  топал,  слегка скособочившись, сжимая рукоятку револьв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опал. Увидел. Облегченно вздохнул. Вытащил руку из карма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конечно,  шагов  через  пятьдесят после поворота улица упиралась в перекресток.   Причем,   та  улица,  которая  ее  пересекала,  была  довольно многолюдной.  Многолюдной?  Гм...  Вот посетителей  среди находившихся на ней я что-то не замет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 бродячие программы. Таких примитивных и несуразно сделанных личин у посетителей не бывает. Даже у самых бедных, копивших инфобабку к инфобабке в  течении  долгого  времени в надежде когда-нибудь  нанести  визит  в  мир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безусловно, случайностью  это не  было.  Какой  посетитель отважится заглянуть в  китайский кибер, если никто при этом не может ему гарантировать защиту закона, в лице наших неустрашимых мусорщ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Да потому,  что они в китайских  киберах просто не появляются. Что им здесь делать? Хватать всех без разбора? Стирать все дома?  Уничтожать все  предприятия,  на  которых  производят  так  известную  своим  качеством продукцию. А послед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бще,  давным-давно,  еще  в  то  время когда  я был  обычным жителем большого  мира,  услышав о  китайских киберах, я  спросил  как-то у Хоббина, почему эти рассадники подпольной продукции попросту не прихлопн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вет  он  прочитал  мне  небольшую  лекцию  о  сущности  подпольной продукции,  о  благотворном  влиянии,  которое  она  оказывает  на  развитие экономики,  и заодно  на повышение  благосостояния стражей порядка,  а также многих государственных чиновников. Почтения к  его величеству закону в  этой лекции было мало, а вот логики и знания жизни - вполне доста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ладно, сейчас  не до этого. Сейчас мне нужно найти  одного... Вот именно -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им образом  в китайский кибере могло  занести какого-то  посетителя? Что ему могло понадобиться в мире, населенном сплошь  бродячими программами? Может быть, Шеттер меня обманул и Лэни Ворд вовсе не посетитель? Но зачем ему было меня обманывать?  Для того чтобы направить по ложному следу? Какая ему в этом корысть? Вроде бы ника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дошел до перекрестка, прислонился к стене ближайшего дома  и, наблюдая за  проходившими мимо меня бродячими  программами,  попытался  привести свои мысли в поряд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либо Шеттер меня  обманул  и этот Лэни Ворд является обыкновенной бродячей программой, либо мне  придется иметь  дело  все-таки с посетителем, которого привели в китайский кибер какие-то очень-очень важные причи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он, этот Лэни Вор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ашинально сунул руку в карман и  нащупал квадратик,  полученный  от Шетт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вызвать сюда  своего нанимателя  и спросить у него? А  если он просто пошлет меня подальше?  Для  чего он меня нанял? Наверняка не для того, чтобы я беспокоил его  по  пустякам и  задавал  вопросы,  ответы  на  которые  мне  совершенно необязательно з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ало  быть,  нечего   ломать голову.  Необходимо  выполнить заключенное соглашение. И совершенно нева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а, стало быть посетитель. Ну и как тебе наш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 низенький, едва достигавший моего пояса местный житель, здорово смахивающий  на чертенка.  Остановившись напротив  меня,  он с  улыбкой ждал ответа на заданный вопро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лыбка, надо сказать, у него была очень жизнерадостная. Если бы не торчавшие  во рту острые  клыки,  ее  можно  было бы даже назвать простодуш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Бывал  я  в  местах  и  похуже,  -  ответил я,  внимательно разглядывая своего собесед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большом  росте,  он  отличался  внушительной толщиной. Объемистое брюхо делало его почти шарообразным. На голове виднелась  парочка небольших  рожек, ноги  заканчивались копытцами. А хвост? Ну  конечно, был и хвост, украшенный на конце кисточ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Какому кукараче пришло в  голову сделать бродячую программу с личиной  чертенка?  Насколько  я  помню, мода  на  подобный  облик  прошла уже давным - да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мневаюсь, - промолв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очему? - с вызовом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у тебя на лице написано, что ты попал в один из китайских киберов впервые. Этакое особенное выраж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чешь сказать, ты видел здесь много посетителей?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ого не много, но кое-кто бывает, - ответ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зачем они сюда приход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ебя что сюда прив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я тактика  - отвечать  вопросом на вопрос. Самое  главное, вполне действенн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меня здесь одно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 у них тоже здесь есть кое-какие дела. Смек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задумчиво сказал я. - Кое-какие дела. Значит, посетители здесь быва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енько. И многие из них нуждаются в проводни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ек  более  чем  прозрачный.  Передо  мной,  явно  находится  местный провод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интересно, для чего в  китайский кибер  приходят посетители? Что им здесь нужно? Нечто такое, чего нет в обычных кибер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значит, работаешь проводником? - уточн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менно  так  моя  профессия  называется,  - с  достоинством  промолв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слышал бы этого какой-нибудь  настоящий  проводник! Уж  тут бы бедному чертенку явно  не поздоровилось. Вот только говорить  ему об этом не стоит. Зачем портить отношения с тем, кто, вероятно, тебе приг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дится? А почему  бы и  нет? Собственно, я уже пришел к выводу, что мне просто необходим помощник.  Так вот он!  Сам  явился и искать не нужно. Наверняка, этот "проводник" знает кибер - 122 как свои пять пальце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Как тебя зов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чко вполне соответствовало обли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нно так и зов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А чем тебе это имя не нрав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е я сказал, что оно мне не нрав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ты  как-то странно усмехнулся...  Ладно,  проехали... А  тебя как зов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Кв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недоверчиво оглядел меня с головы до пят и уверено зая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р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оч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их имен не бывает. Ессутил  Квак! Подумать только! Ничего похожего за всю жизнь не слышал. Я бы еще поверил, если бы тебя звали например Хромая Нога или Лупоглазый Бегемот. Но Ессутил Кв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появилась одна любопытная догад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таки  меня зовут именно так, - заявил я. - Если желаешь на меня работать, будешь называть меня этим именем. Жела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бы, - шмыгнул носом Мелкий Бес. - Но только не бесплатно. Учти, я классный специалист и у меня очень  высокая  такса,  особенно для посетителей со странными имен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ты береш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о инфобабок за один день большого ми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глубокомысленн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у-у...  - после некоторого молчания промолвил чертенок. - Если это для тебя дорого, то можно поторг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Мелкому  Бесу в  глаза, причем постарался  отпустить ему самый  тяжелый  взгляд,  на  который  был  способен.  Как  ни  странно,  это подействова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ертенок сейчас  же отвел глаза в сторону и, потупившись, стал задумчиво вычерчивать правым копытцем по мостовой какие-то сложные узо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яжел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догадка  подтверждалась.  Теперь оставалась  только  последняя провер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мог бы тебя  нанять, - вкрадчиво сказал я. -  Но  за десять инфобабок в день. Не бо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змахнув хвостом, чертенок тотчас же воспрял духом и с апломбом зая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за что! Да я  уважать себя перестану, если буду работать  за такие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ти, -  предупредил его я. - Еще один возмущенный крик, и я предложу тебе пять инфобабок в д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ал черед тяжело вздохнуть черте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согласен, - наконец выдавил он из себя. - Кровопий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сигарету и закур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ется, моя догадка полностью подтверди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по рукам? - встревожено спросил Мелкий бес. - Учти, даже если ты  пожелаешь смотаться отсюда через пару часов, все равно  будет считаться, будто я отработал на тебя полный день. И еще, ты должен дать мне аванс. Пять инфобабок. Таков поряд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жде чем мы заключим соглашение, - сказал я. - Хочу задать тебе один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аляй. Хоть дес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делал  несколько затяжек,  посмотрел  как рассеивается  в  воздухе китайского кибера дым китайской сигареты, и задумчиво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знайся, я первый твой клиент - посетитель. Не так 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и знал, - огорченно  пробормотал чертенок и хлестнул  хвостом по мостовой. – Я так и зн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поинтересова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ичего, - мрачно промолвил Мелкий Бес. - Стало быть, теперь ты меня не найм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ты так реш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 нужен неопытный проводник? А как получить этот  опыт, если никто тебя не наним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ут  я его  понимал, поскольку еще сегодня, отправляясь в "Кровавую Мэри", думал практически о том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и найму, - сказал я. - При одном услов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ом?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не  не нужно баров,  злачных мест и прочего. Мне  необходимо найти одного посетителя. И ты должен мне помочь в его поисках. Но только без показухи, всяческих  рекламных трюков, а также  попыток затянуть время для того, чтобы получить побольше денег. И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оп, стоп, - промолвил чертенок. - Ты что - мусорщ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росто частный детектив. Меня наняли найти одного посетителя.  Я не  намерен развлекаться,  поскольку попал в этот кибер по делу. И мне нужен помощник, знающий здесь все закоулки. Смек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как, соглас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условии, что мое вознаграждение возраст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бавил к усеивавшим мостовую кляксам от окурков сигарет еще одну и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о и так немаленькое. По моим прикидкам, средняя такса такого, как ты, "проводника", стоит здесь в день не более пяти инфобабок. Я угад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м... Однако, ты хотел заплатить мне дес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авильно, только предлагая их, я  знал,  какой именно помощи от тебя потребую. И  поэтому заранее  увеличил вознаграждение  в  два раза.  Ты  же пытаешься сорвать с меня дополнительную сумму.  Учти, за десять инфобабок  я могу нанять двух других проводников. И если ты откажешься, так и сдел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раз - кровопийца, - буркну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я согласен, - поспешно сказа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нанимаю тебя на рабо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ты  должен выдать  мне аванс.  Прямо  сейчас.  Пять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нечно,  существовала  некоторая вероятность, что, получив  деньги, мой проводник немедленно задаст стрекача. Впрочем, пять  инфобабок  - небольшая сумма. Можно и риск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дал Мелкому Бесу купюру в п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кажется, первый этап пройден.  Я получил  предсказание, а также нанял помощника. Теперь, можно приступать к поиска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го мы, собственно, ищем? - спросил меня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демонстрировал ему голограмму и поясн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овут Лэни Ворд. Три дня  назад он  появился в этом кибере  и исчез. Более ничего о нем мне не извес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го  вполне достаточно, -  радостно потер ладошки Мелкий Бес. - Не так много в нашем кибере посет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чем они  вообще здесь появляются? - спросил я.  - Что их  здесь привлекает? Риск вляпаться в неприят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и в самом деле не зн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леч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еще развлеч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 которые они не могут найти в других киберах.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Что может быть здесь такого, чего нет 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бросил на меня удивленный взгляд и со значением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е-что... кое-что... Не догадываеш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се, что может один человек  проделывать  с другим, можно, если хорошенько поискать, найти в других кибер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даже, например, убийство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кого это может привлечь? Чем это отличается от обычного ти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тличается.  Если  программа  достаточно  хорошо  сделана.  Если  она способна думать,  чувствовать,  страдать,  является  почти  такой же,  как  и убивающий  ее  посетитель. Обрати внимание - убивать можно по-разному. Можно просто садануть из пистолета и разнести  на клочки, а можно долго, медленно, так как хочется. И учти, программе можно прижать вид ребенка или беременной женщин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едставил,  как  это  может  происходить, и мысленно  содрогнувшись,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остановить эти убийства как-то 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  точки  зрения  любого  закона,  такое  убийство не  является преступлением. Самое обычное развлеч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усорщикам о подобных развлечениях извест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аким образом? Неужели ты думаешь, будто  они сюда  заглядывают? Нет, они предпочитают делать вид, что китайских киберов вообще не существу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чертенок иронически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 равно это  можно  остановить, - упорствовал  я.  -  Например, каким-то образом огласить имена любителей подобных развлеч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ироничная улыбка Мелкого Беса предназначалась мн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то это сделает? - спросил он. - Кто-то из местных? Зачем? Учти, это  всего  лишь один  из  видов бизнеса, благодаря которому существует кибер.  Один из многих, и не более. За существование кибера надо платить. Он нуждается в  электроэнергии, его  необходимо обслуживать. А  как ты думаешь, сколько  стоит нежелание  тех  же мусорщиков знать  о существовании подобных киберов? Не  представляешь?  Вот то-то!  И никого здесь не касается, как эти деньги зарабатываются. Можно делать  дешевые  сигареты  и продукты, а  можно торговать программами  на  заклание. Главное - полученные любым  из  этих  способов  деньги  идут  на поддержание  жизни  нашего мира. Понимаешь тепер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думчиво покачал голов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 и  в самом деле было ясно. Даже как-то  обыденно. Также примерно, как  бывает обыденной  смерть какого-нибудь  нарка от передозировки зельем, случившаяся на  лестничной площадке, на расстоянии нескольких этажей от  твоей квартиры. Или смерть  человека, с которым ты  виделся пару  раз, а потом случайно узнал, что он  неделю назад с чего-то задумал прогуляться по крыше  высотного   здания,   не   озаботившись   принять  необходимые   меры предосторож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денно и просто. Может быть, потому, что все это  происходит вроде бы рядом с тобой, но на самом деле  где-то там, в другом мире, к которому ты не имеешь никакого отнош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й, ты  что-то  слишком задумался,  -  сказал Мелкий бес.  -  А  мне казалось, что у тебя здесь есть какое-то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да... Конечно... Д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тер лоб  и постарался выкинуть все, о чем мы только что  говорили с проводником, из голов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нечно, он меня  несколько  поразил,  открыв  мир  киберов еще с одной стороны, надо сказать, довольно  отвратительной. Но за этим ли я сюда явился? У  меня,  кажется,  и  у  самого есть кое-какие проблемы. Главная  из них  - выполнить  задание  Шеттера,  для  того чтобы получить  за  него деньги  и соответственно не угодить в я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самое время начинать действовать. Где-то  здесь потерялся посетитель. Если его просто элементарно не убили, то он может в любую минуту перескочить в другой  кибер. Этот кибер,  возможно, окажется не китайским, и тогда у моего работодателя  отпадет  во  мне  всякая нужда.  Со всеми  вытекающими  отсюда последстви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е-х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прямился и постарался расправить пле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н гремит, труба зовет... трам-пам-пам... пора выступать в похо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куда выступать-то? С  чего начать  поиски?  Все  правила  и знания,  полученные  мной за  время  обучения профессии  частного детектива, здесь наверняка совершенно  не  годились. Здесь был  совсем  другой  мир, живущий  по своим законам. И поиск в нем  надо было вести в  соответствии  с этими закон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рудн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ком смысл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имею в виду, трудно решить, с чего начинать? Хочешь, дам один со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гово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хихи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ачала выдай мне п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еще за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За  совет. Я  нанялся  к тебе проводником. Другими словами, я  должен вести  тебя, куда ты пожелаешь.  Однако, могу поспорить, ты сейчас не  знаешь, куда идти. А я вовсе не  обязан  тебе это подсказывать. Я же не нанимался  к тебе советником?  Таким  образом,  было  бы  только справедливо  за оказание дополнительных услуг получить дополнительное вознагражд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фрук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глянул на чертенка почти с симпати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я теперь тебе должен платить еще и за каждый со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за каждый, а  только за особо важные. Менее важные  советы  я даю беспла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ть было неч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ось выдать шельмецу еще п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вай свой  совет, - сказал  я. - Посмотрим,  стоит  ли  он такой сум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как  стоит, - довольно  ухмыльнулся Мелкий  Бес.  -  Тебе нужно отправиться  к старосте  кибера и приобрести у него  пластинку безопасности. Без нее у тебя ничего здесь не получится.  Более того, будут очень большие неприят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сколько мне это обойдется? - поинтересова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могу сказать. Как договоритесь.  Случай  нестандартный. К нам до сих пор ни один  частный детектив  еще не заглядывал. Обычный  посетитель, явившийся поразвлечься, платит сто инфобабок. Но ты - случай особ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нятно, - сказал я. - В таком случае не  будем терять время. Веди меня к старосте. Надеюсь, за это дополнительной платы ты не потребу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можно?  -  пискнул  Мелкий Бес. - Свои  обязательства я выполняю. Следуй за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довольно резво  пересек заполненную  бродячими  программами  улицу и двинулся по той, на которой  не было ни  одного местного жителя. Стараясь не отстать, я последовал за н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не  очень  далеко,  -  сообщил  мне  чертенок,  шустро  работая копытц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чему мы не пошли по той улиц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этой гораздо бли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на ней нет ни одного прохож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очень просто. На этой улице живут те, кому удалось устроиться на какую-нибудь фабрику по производству сигарет  или продуктов.  Сейчас  все ее жители  на  работе.  Вот  через несколько часов здесь  будет  настоящее столпотвор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пропыхте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до сказать, поспеть за  чертенком было  не так-то легко. Передвигался он, несмотря на свой малый рост и великую толщину, удивительно шуст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бавляя хода, мы проскочили пару кварталов, потом свернули в узкий, извилистый переулок,  заваленный большими коробками, по которым нам пришлось карабкаться  словно альпинистам.  Переулок закончился тупиком и  небольшой, зеленого цвета двер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юда, - сказал Мелкий Бес, открывая двер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 ней находился подземный ход, подобный тем,  которыми в средние века снабжали любой  мало-мальски  значительный  замок. Все  как  положено, кроме темноты. Потолок подземного хода испускал неяркий  свет, впрочем,  его вполне хватало для того, чтобы разглядеть текстуру стен и ползавших по ним улит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это?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ну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я все-таки хочу знать, почему мне, для того чтобы попасть к старосте вашего кибера, необходимо ползать по каким-то подземель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отому, что ты пока еще вне закона,  - объяснил чертенок. - До тех пор, пока не встретишься со старостой и не получишь пластинку безопасности, с тобой может произойти все что угодно.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совсем, - признался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тебя могут просто обворовать, а могут и, например, ограбить и даже убить.  Не  все жители  этого  кибера  добывают  себе пропитание,  работая на заводах. А  посетитель,  не имеющий пластинки безопасности,  -  очень лакомая добыч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же  посетители,   появляющиеся  здесь  для...  гм...  особых увесел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 другое. Где-то там, в одном из легальных  киберов, есть кто-то, кто их  сюда  направляет.  Естественно,  он заботится о  безопасности  своих клиентов. Получая деньги,  он вручает клиентам и пластинку, купленную у старосты заранее. С ней никто их в  нашем  кибере не тронет. И вообще, лично ты хочешь получить такую пласти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следуй за мной и не задавай  глупых вопросов.  Чем быстрее мы доберемся до старосты, тем будет луч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Я подумал, что он либо рассказывает чистую правду, либо решил заманить меня в ловушку. Впрочем, уличить его сейчас во лжи я не мог. А значит, поживем – увиди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ринулся в подземный ход. Я последовал его примеру. За спиной у меня, закрывшись, глухо бухнула двер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т сейчас будут  ответвления.  Поэтому  не теряй  меня из виду,  - посоветов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ется,  тут  у вас целый  лабиринт.  Зачем  он был построен?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го рассказы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вдруг   остановился  и  начал  напряженно  прислушиваться. Остроконечные уши его медленно поворачивались вокруг оси, словно локато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же прислуш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их странных, а особенно угрожающих  звуков до меня не донеслось. В подземном ходе царила почти полная тишина. Хотя стоп... Это ч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подалеку послышался скрип, словно кто-то открыл дверь с плохо смазанными петлями, и вслед  за этим тихий топот  нескольких пар  ног. Между прочим, приближающий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мной,  -  едва слышно  шепнул  чертенок,  и  бесшумно двинулся навстречу этому топо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аясь ступать как можно тише, я попытался прикинуть, что он задум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 идее, для того чтобы избежать нежелательной встречи,  мы должны были двигаться  в другую  сторону.  А  если  компашка  так весело топающая нам навстречу по подземному ходу  не представляет  из себя  никакой опасности, то  почему нам приходится крас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мой провожатый, кажется, что-то говорил об ответвления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  тому времени когда мы достигли первого  ответвления, те, кто шел нам навстречу, приблизились настолько, что я мог услышать не только их топот, но и голоса. Правда, разобрать, о  чем именно они переговариваются,  я пока еще не м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крепко  ухватил  меня  за  рукав  и  потянул  за  собой  в ответвление.   Шагов  через   двадцать  оно  сворачивало,  и  оказавшись  за поворотом, мы останови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бы они не надумали здесь свернуть, - шепнул мне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так же тих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рижались к стене и стали ждать. Стена, кстати,  оказалась вовсе не скользкой и не холодной. Я этому порадов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ем  бы  не  был  безумец,  построивший лабиринт,  у  него хватило сообразительности не слишком увлекаться натурализацией. А может, он просто не знал, каковы на ощупь стены в подобных сооружениях? Или он не успел придать им необходимую факту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и  звучали уже  совсем  близко. Вот один  из любителей  прогулок  по лабиринтам,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гадалка обману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ошибиться она не могла,  - промолвил другой. - Посетитель здесь, в наше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  у  него был  очень тонкий, а каждое  слово  он заканчивал  тихим повизгиванием. Я  прикинул, что именно так могла  бы говорить получившая дар речи соба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только, как бы еще узнать где он находится сейч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Старую-то Ведьму это  не  сильно  интересует, -  сказал типус с "собачьим" голосом.  - Она  свои проценты получит в любом случае. Не от нас, так от кого-то друг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чертен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развел руками. На мордочке  у  него явственно читалось - "Я же тебе говори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говорил. И оказался прав. И это просто прекра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прислуш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компания бродячих программ,  отправившаяся  на мои  поиски,  уже удалялась. Обладатель "собачьего голоса" высказал предположение, что гадалка могла ошибиться и пластинка безопасности у посетителя  все-таки есть. На это вся компания с  жаром стала доказывать, что ошибки  быть не могло, поскольку Старая Ведьма  до сих пор не ошиблась не  разу. Она всегда четко  определяет, есть у посетителя пластинка или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еперь понимаешь? - тихо спросил меня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Коне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этому держись  меня.  Не  пропадешь. Кстати,  ты  не  хочешь  мне подарить в знак признательности еще пару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т это надо  было решительно пресечь. Иначе все  кончится тем, что мне придется платить своему проводнику буквально за каждый  шаг, который тот сдел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лько после того, как мы окажемся у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ного поразмыслив, чертенок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тоже не промах.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раюсь. Но до тебя мне дале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дновременно улыбнули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ару минут  спустя  компания охотников  за  неосторожными  посетителями достигла  двери,  через которую мы попали  в  поземный ход. Услышав,  как она хлопнула, чертенок довольно потер ладошки и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хорошо, что гадалка не видела, как я нанимался к  тебе на работу. Знай  они, что  у тебя есть проводник,  так просто  мы бы не  отделались. Уверен, бандиты не успокоились бы, пока не обыскали здесь каждый закоулок. Пошли отсю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не было искушения выдать меня этим любителям близких контактов с  посетителями? -  спросил я, когда мы  вышли  из  ответвления и продолжили прерванный пу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было, -  совершенно  спокойно сказал  Мелкий Бес. - Однако терять членство в гильдии проводников я не намерен. Поскольку без него мне останется только податься в  бандиты.  Где  ты видел бандитов с будущим?  Да нигде. А я все еще  надеюсь  преуспеть,  сколотить деньжат и, может быть, даже вырваться в один из легальных киберов. Говорят, там все по-друго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не совсем чтобы по-другому...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все равно ведь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ак,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т то-то. А я своего добьюсь.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вполне возможно, так  оно  и будет. Хотя жизнь - жестокая штука. И  любимым ее развлечением является ломать  тех, кто во  что бы то ни стало стремиться выбраться навер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стати, - спросил я.  - Если такие посетители,  как я, попадают  в ваш кибер очень редко, на ком зарабатывают себе на жизнь проводни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а  бродячих  программах, явившихся к нам из других киберов.  Как  ты понимаешь, производящиеся  у нас  товары пользуются  спросом в основном  за счет дешевизны. Каждый  день в нашем  кибере  появляются торговцы из  других киберов, для того чтобы заключить сделку на поставку товара. Они-то и служат клиентами провод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именно на них охотятся типчики, подобные тем, с которыми мы только что счастливо разминули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Причем,  торговцы знают о грозящей им опасности,  но это  их  не останавливает.  Ради получения  большой прибыли  настоящий  торговец может и рискнуть своей шкурой. Ну и наши торговцы соответственно в чужих  киберах тоже без проводников не обходя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ответвления  попадались часто.  Каким-то образом, ориентируясь в этом лабиринте, Мелкий Бес уверенно сворачивал то направо, то налево,  то  в  коридор, стены  которого  покрывали  прогнившие,  деревянные панели, то  в проход,  имевший  ниши  с  прикованными в них  ржавыми  цепями скелет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за каждым визитером в любой китайский кибер устраивается гонка. Кто первый? Проводники или грабители?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бязательно,  -  промолвил  Мелкий  бес.   -  Чаще  всего  проводники оказываются быстрее, но и грабителям случается пожив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жду прочим, - сказал я. - Решить эту проблему легко. Стоит вашему старосте поселиться рядом  с воротами, и все визитеры будут  попадать прямиком к нему, не рискуя встретиться с грабител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йдет, - ответил чертенок. - В таком случае грабителям станет не на что ж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е это будет пл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акже  и  проводникам. Как думаешь,  что они в этом  случае станут делать? Предпочтут тихо-мирно умереть с гол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зн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гу  тебе дать  все сто  процентов  гарантии,  что  и  грабители,  и проводники выразят свое неудовольствие  старосте, рискнувшему совершить такой необдуманный поступок. В очень скором времени место его освободится. И новый староста подобной ошибки не повтор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асколько я понимаю, староста должен быть лицом неприкосновенным?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и есть. До тех пор,  пока не мешает другим  жителям кибера честно зарабатывать себе на жиз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Ага. Вот так, значит. Все-таки в китайском кибере  действуют какие-то законы. И один из них - живи и давай жить другим. Если подумать, он не так уж и плох. Но способ его претворения в жиз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немного, - сказа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мы окажется у старосты?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т. Еще  немного и лабиринт  кончится. А  до старосты  нам  топать и топать.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нятно, -  сказал я. – Это для того, чтобы какой-то особенно ловкий торговец не мог добраться до него самостоятель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мне  сразу  понравился, -  улыбнулся чертенок. -  Схватываешь  все буквально на  лету.  Если тебе надоест твоя профессия, можешь  обратиться ко мне,  и  я  с удовольствием  похлопочу. Проводник  по  нашему киберу из  тебя наверняка получится неплох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ка я прикидывал, как можно ответить на это предложение, подземный ход, по которому мы шли, кончился. В конце  его была дверь, почти  такая же, как та, через которую мы попали в лабирин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крыв ее, чертенок заглянул в соседнее помещение. Осмотревшись, он скомандов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еперь выходим. Кажется, никого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ошибся. И выяснилось это очень скор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  дверью  оказался ангар, загроможденный здоровенными  станками, машинами и установками. Все это оборудование  сильно пострадало от  отрицательного информационного поля, но пока еще окончательно не утратило фор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спели  мы  с Мелким бесом  сделать  и  нескольких шагов, как  из-за ближайшего  станка  вышли пятеро вооруженных бандитов, самой жуткой наруж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ин  из  них,  сильно смахивающий  на решившего прогуляться  на задних ногах  носорога,  наставил  на  нас  здоровенное  ружье,  более  похожее  на скорострельную пушку,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то, влипли, голубчи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5</w:t>
      </w:r>
      <w:r>
        <w:rPr>
          <w:rFonts w:cs="Times New Roman" w:ascii="Times New Roman" w:hAnsi="Times New Roman"/>
          <w:sz w:val="28"/>
          <w:szCs w:val="28"/>
        </w:rPr>
        <w:t xml:space="preserve">.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 чем тут говорить? Конечно, влипли. Да еще ка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нтересно, эти громилы намерены всего  лишь меня ограбить, или им этого будет   мало?  Может   быть,  они  руководствуются старым пиратским лозунгом "Мертвые не кусаю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тот момент,  когда этот вопрос пришел мне в голову, Мелкий Бес  начал действо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мой клиент, - решительно заявил он,  выступая вперед.  - Прочь от него  лапы.  Если вы  посмеете отобрать у  меня  первого клиента,  я вам это припомню. Вы знаете, какие у меня связ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гинь, - процедил Носорог. - Не надо нам вешать лапшу на уш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этого он ткнул  куда-то  в сторону  стволом своей пушки,  видимо, показывая Мелкому Бесу, в каком направлении тому надлежит убраться.  И совершил ошибк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аз к этому времени я решил, что отдаваться на  милость победителей не имеет смысла. Что-то они совсем не походили на тех, кто способен проявить к побежденному хоть малейшую толику этой самой мил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спользовавшись,  что ствол оружия Носорога теперь нацелен не на меня,  я отпрыгнул  в  сторону,  за  здоровенную   махину  какого-то   сильно поеденного отрицательным информационным полем станка, так поеденного, что определить его назначение не представлялось никакой возмож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ытащив из кармана пистолет, я услышал, как Мелкий Бес канюч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таки  вы должны учесть... Я  провел своего подопечного большую часть дороги, а стало 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кончить он, конечно, не успел,  поскольку как раз в этот момент кто-то из бандитов прорев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рассыпную. Далеко он не уй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не новички. Понимают,  что на  виду стоять  глупо, а  лучше всего, попытаться, используя станки как прикрытия, взять  меня в кольцо. И уж там либо  предложить  сдаться, либо хладнокровно  расстрелять. Последнее - вероятнее вс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яд-ли они сильно  обеспокоились.  Все-таки их пятеро  против  одного. Рано или поздно это соотношение сил скаж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глянул из-за стан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все  еще стоял  на том  же  месте. Физиономия  у него  была несколько  удивленная. А вот  бандитов, конечно,  не было видно. Может быть, уже сейчас кто-то из них пытается зайти мне в т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ря ты это, - сказал Мелкий Бес - Мы могли с ними договор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попытался договориться ягненок с вол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ячься, - сказал я чертенку. - Уход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уйду, - сказал тот. - Только я еще вернусь. Продержись хотя бы минут пятнадцать. Может быть, я успе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ить ему у меня уже не было време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вдалеке из-за агрегата, чем-то  смахивающего на старинный граммофон, правда, метров трех в высоту, высунулся ствол пушки Носорог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спев еще  заметить,  как  Мелкий  Бес, словно спасающийся от  лисы заяц метнулся  прочь,  я  спрятался  обратно  за  станок  и  попытался  прикинуть диспозиц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тивники  знают,  где именно я  прячусь, и сейчас наверняка пытаются взять меня  в  кольцо.  Стало  быть,  мне необходимо покинуть  это укрытие и двигаться, двигаться. Лучший способ защиты - напад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я фраза. И запоминающаяся. Попробуем применить ее на практ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нувшись, я метнулся за соседний станок.  И вовремя. Грохот выстрела возвестил, что противники и в самом деле не теряют времени зр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лянувшись, я увидел костер, полыхающий на том месте, где я только что прят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 глуп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колько  я понимаю, бандитов интересует  не  столько моя смерть,  как содержимое моих карманов. Угоди этот выстрел в  цель, со  мной, а заодно и с моими деньгами было бы поконче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димо, подобная же мысль пришла в голову главарю - Носорогу. Я услышал его возмущенный ре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Зайка, еще один такой выстрел, и я тебе уши оборв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м... итак, одного из моих противников зовут Зайка. Милое  имечко.  Вообще,  что-то  эта компашка  сильно  смахивает  на зверей.  Может  быть,  они  появились   в  результате  работы  какого-нибудь кукарачи, большого любителя животны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ка! Надо же такое придум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быстро перескочил  за следующий  станок и, на мгновение высунувшись из-за него, оценил обстанов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трех противников определить было  не очень  трудно, но вот  остальные двое... где они  засели?  Может  быть,  вон за  тем  штабелем ящиков? Или за этот штуковиной, смахивающей на допотопный пресс? А может, они уже пристроились  у  меня  где-то за спиной и теперь  лишь выбирают  удобный момент для выстр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ерно, очень сквер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й, давай  договоримся!  - послышался голос Носорога. - Нам не  нужна твоя жизнь. Отдай деньги и катись на все четыре сторо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Ждите! Ловушка для дубоцефал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метнулся в проход между двумя штабелями ящиков, от времени уже  почти потерявших свою форму. Один хороший толчок, и эти штабеля рассыплю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совсем неплохая иде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ядом со штабелями ящиков находилась установка, смахивающая на большую круглую печь.  С  моей стороны, на  ее стенке был ряд  скоб.  Он  тянулся до самого верха установки и, похоже, по нему можно было на нее забрать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бы и нет? По крайней мере у меня будет неплохой обзор, а  атаки сверху бандиты не ожидаю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аясь ступать  бесшумно, я прокрался к установке  и стал карабкаться по скобам наверх.  Пистолет,  который я держал в руке, этому несколько мешал, но засовывать его в карман я не собир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ли  бандиты  заметят  мой  маневр,  времени на то, чтобы  его  вновь вытащить, может не оказ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ыл уже на полдороги, когда вновь послышался голос носорог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полно тебе! Мы видим, ты парень крутой. Отдай  половину денег, и мы уйдем.  Поверь, если дойдет  до  драки, нам придется тебя  убить.  А так ты сохранишь жизнь и половину ден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я карабкаться по скобам, я иронически усмех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ловину денег... жизнь... Вранье...  Все это  говорится лишь для того, чтобы я подал голос. А там определить  мое местонахождение будет нетрудно. И снова  можно  попытаться взять  меня в кольцо. В конце концов не могу же  я бегать от них по этому складу вечно? Рано или поздно им удастся загнать меня в какой-нибудь  угол, из которого я уже не смогу выбраться,  и вот тогда моя песенка будет сп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точный выстрел, прямо в голову 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не будем о груст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таки  мне  удалось  вскарабкаться  на   установку  и  остаться незамеченны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вверх.  До  крыши  склада  оставалось  метра  три.   Если хорошенько подпрыгнуть, можно до нее дотяну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что мне это дас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склад находится не в большом мире, где  под  крышей  таких зданий расположены всякие там  шпалеры, крепления, поперечные балки, вентиляционные отверстия и еще много  чего. Это крыша  склада в мире киберов, и стало быть, снизу она такая  же гладкая, как и сверху. Абсолютно ровная поверхность,  на которой не за что уцепиться,  не снабженная отверстиями, через которые можно было бы выбраться наруж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устившись на четвереньки, я осторожно перебрался к краю верхней стенки установки и поглядел вниз.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ысль забраться сюда  была  действительно неплохой. Теперь  я  видел добрую половину склада, а также и своих враг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вот они, голубчики, все пятеро. Носорог за это время  так и не сдвинулся  с места. И  это  понятно.  Он же  - главный. Не  его царское дело подкрадываться  к  противнику с  риском  продырявить  личину.   Он  должен командовать. Вот и командует, исполняет свою функ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же  всех ко  мне находился субъект с  торчащими на  макушке длинными заячьими  ушами. Он был  уже в  нескольких шагах  от штабелей  ящиков, между которыми я недавно прош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верняка это  Зайка  и есть. Самый шустрый, стало быть. И выстрелить  в меня успел  и теперь  оказался ближе  всех. Вот  его в первую очередь надо и остановить. Если он рискнет войти в коридорчик между  штабелями, то окажется в ловушке. И тут главное - попасть куда следу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теперь друг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ть  в стороне от  Зайки, широко расставляя ноги, бочком, словно краб, крался плотный  бандюга,  с  пятачком  вместо носа. Я  тотчас  же мысленно присвоил ему  прозвище - Свин. В  руках у этого Свина была шипастая дубина.  И вроде бы его можно было  не бояться. Пока  еще  он подберется  на такое расстоянии, что сумеет пустить  свое оружие  в ход... Однако здесь, в кибере, любая вещь может оказаться совсем не тем, чем она выглядит. Так что Свина списывать со счетов не сто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амыми  медлительными  в  этой компании, очевидно, были следующие двое боевиков.  Одного  я окрестил Бульдогом, другого - Буйволом. Эти двое все  еще топтались  неподалеку  от своего главаря. Вполне возможно, они просто решили подождать того момента, когда мое укрытие обнаружится.  Вот тогда они ринутся в бой, вот тогда они себя покаж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Стало быть,  против  меня  - целый зоопарк. И  одолеть его будет нелегк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й,  посетитель.  Ты там от  страха случайно язык  не  проглотил?  Не бойся. Мы не страшные. Давай поговорим! - снова прокричал Носор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е его  слова сопровождались  такой жуткой улыбкой,  что у  меня пропали всякие сомн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каких переговоров с этими субчиками. Только драка. Кто кого. А если драка, то, кажется, пора ее и начи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ка  все-таки  рискнул пройти между  штабелями ящиков.  И этим нельзя было не воспользоваться. Предприимчивость  без большого ума и некоторой доли осторожности стоит не очень мног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кинул, куда именно  надо стрелять, и  в  нужный  момент  саданул  из пистоле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дача меня не оставила.  Стена оплывших, покорежившихся ящиков дрогнула и стала заваливаться на Зайку. Тот еще успел слабо пискнуть и  даже метнулся в сторону и, конечно, натолкнулся на другую стену из ящиков. Она дрогну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когда мне было  любоваться, как этого бандита завалит. Главное  -  ему уже   не  выбраться.  А  стало  быть,  одним  противником  меньше.  И  нужно позаботиться о других. Вот-вот они поймут, что происход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таки я не успел.  Реакция у носорога оказалась отменной. Несмотря на  величину  и  плотную  комплекцию,  он  умудрился  отпрыгнуть на несколько  шагов,  каким-то  чудом  угадав, куда  будет  нацелен  мой  второй выстр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тественно, он  пропал даром.  И выстрелить  третий  раз я не тоже  не успевал,  поскольку носорог уже знал, где я устроился. Ствол его оружия стал подниматься ввер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рекатившись к другому краю крыши, я перевалился через него и, цепляясь за  скобы,  стал  торопливо  спускаться  вниз.  Мгновение  спустя  установку хорошенько тряхнуло. Полусъеденная отрицательным информационным полем скоба, за которую я  в  тот момент  цеплялся, не выдержала и  разорвалась. Падая, я все-таки успел несколько сгруппироваться и поэтому отделался только ушиб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чем вскочить, я посмотрел  вверх  и увидел, что  крыша установки окутана облаком газа цвета яичного желтка. Облако  висело неподвижно, вроде бы не собираясь расплываться или исчезать. По крайней мере - по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га,  вот  так,  значит, стреляет  пушка  носорога.  Наверняка  этот  дым оказывает парализующее действие. И носорогу,  для того чтобы меня прищучить, вовсе  не   нужно точно  целиться.  Достаточно  приблизительно определить район, в котором я нахожусь, и всадить в него несколько заряд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верно. Более  чем  скверно.  Идея прятаться  по  углам  и  по  одному выводить из  игры  противников только что  себя изжила. Правда, кое-какие результаты  она  все же  принесла. Зайка выберется из-под завала не скоро. И значит, у  меня стало на одного противника меньше. Но все-таки сначала надо было стрелять  в  главаря.  Без него и его оружия  остальных одолеть было бы гораздо  легче.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подобраться поближе к Носорогу и предпринять лобовую атаку? Рискнуть,  поставить все  на кон - и будь что  будет?  Кстати,  не  пора ли начинать действо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скочил и, прислонившись спиной к стенке установки, быстро огляде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вроде бы ничего мне не угрожа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овые газовые гранаты, выпущенные из пушки Носорога? Только  не сейчас. Наверняка он предполагает,  что меня  возле этой установки уже нет.  И стало быть, зачем зря расходовать заряды? Возможно, они стоят недеше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этот прохвост будет ждать  того момента, когда на  меня  наткнется кто-то из его товарищей. Вот  тогда он  точно будет знать куда стрелять, и не замедлит  открыть огонь. Если  даже под него вместе  со  мной  попадет и его подчиненный - не бе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азмышляя  от  этом, я перебежал  к некоему аппарату,  смахивающему  на перевернутую  ванну, водруженную  на  постамент из  пористого,  похожего  на пенопласт,  материала.  В  высоту это сооружение достигало  метров пяти,  а в длину и всех пятнадца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ежав вдоль стены этой "ванны",  я шустро свернул за угол... и нос к носу столкнулся со Сви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он! - завопил бандюга и попытался огреть меня по голове шипастой дуби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ое, попади  она  в цель,  я  мог  запросто  лишиться  головы. Вот только мне,  для того чтобы  устроить неприятности своему противнику, вовсе не надо было замахиваться. Мне достаточно было всего лишь нажать на курок. Я и наж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ахнуться  было  невозможно.  В  животе Свина  не  только  появилась здоровенная, круглая  дыра, но кроме того, его еще и отбросило  на несколько шаг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не надо было улепетывать. И как можно быстрее.  Пробегая мимо Свина, корчившегося на полу, я услышал, как он мне крик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Что ж ты, гад наделал?! Знаешь, во сколько мне обойдется восстановление личин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то меня уже не касалось.  Ему, прежде чем  пытаться снести мне голову дубиной,  необходимо  было  просчитать  тот вариант, при котором я  не сумею  оказать  сопротивление.  Не   посчитал?  Ну,  вот   пусть   теперь  и расхлебыв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пиной у меня послышался хлоп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даже не обернулся. И так было ясно, что это Носорог обстреливает меня из своей пушеч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ед за первым хлопком последовал  второй, а там и третий. Крики Свина стихли. Я сделал вывод, что одно из газовых облачков его все же накр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ня сия чаша миновала. Я все еще был на ногах,  вооружен и,  стало быть, способен сопротивляться. Причем количество моих противников уменьшилось  до тре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ват! Кто знает, может, я еще и сумею побед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 не та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уля,  величиной с мой кулак проделала  здоровенное отверстие в круглом контейнере, мимо которого я пробег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 Вот это уже серьез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шлось юркнуть за этот контейнер и, выждав несколько секунд, выглянуть из-за н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прилетел сей милый пода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видел. И как-то меня увиденное не сильно порадова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ндит, у которого на голове росла пара здоровенных рогов, благодаря этому удостоившийся от меня клички Буйвол, решил использовать мой же прием. Вскарабкавшись  на один из станков, он получил  великолепный обзор, а также возможность обстреливать меня сколько душе уго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ейчас он у меня получ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же хотел было  открыть по  буйволу огонь,  но  тут он  ткнул  в  мою сторону пальцем и скоманд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еляй сюда. Он за большим ша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именно предназначалась эта команда, догадаться было не тру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оп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спасло только  то,  что  носорог стрелял "навесом"  и  в этот раз слегка  промахнулся.  Край  мгновенно  возникшего  желтого облачка  оказался буквально в полушаге от меня. Хорошо понимая, что вот-вот последует еще один выстрел, я кинулся проч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ситуация   значительно    усложнилась.    Носорог   обзавелся корректировщиком,  и  стоило   мне  остановиться,   как   он начнет меня засыпать газовыми бомбочками. Рано  или  поздно  какая-нибудь из  них  разорвется   достаточно  близко  к  одному начинающему частному детективу и с ним будет поконч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нужно  спрятаться в  какой-нибудь  угол, скрыться  из поля зрения Буйвола. Станок, на котором он устроился, был высоким. Если прикинуть открывающийся ему обз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гол? А почему бы и нет?  Скорее всего, в одном из углов склада я смогу спрятаться  так,   что   корректировщик  не  сумеет  точно   определить  мое местонахождение. Таким образом,  я получу небольшую передышку, и может  быть, мне даже удастся что-то придум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ыл  и другой вариант. Я мог  метаться по складу, уклоняясь  от газовых гранат до тех пор, пока не найду из  него выход. Он должен быть, иначе зачем бы  меня  сюда привел  Мелкий Бес?  Кстати, сам он каким-то образом  смылся. Итак,  второй  выход есть. Стоит ли его искать, бестолково бегая  по складу, уклоняясь от  выстрелов  Носорога,  рискуя  неожиданно  напороться  либо  на Бульдога, либо на выбравшегося из под завалов ящиков Зай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прочим, обдумывая  это,  я петлял между  какими-то конструкциями, перепрыгивая через то и дело попадавшиеся мне небольшие ящ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нец  эти   конструкции   кончились,  я  проскочил  мимо   агрегата, превратившегося  за  проведенное  на   этом  складе  время  в  большой  ком, напоминающий формой грушу. Далее был еще один штабель ящик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иновав его, я услышал как Буйвол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ведь га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ее всего это означало, что он потерял меня из ви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овав еще пару  конструкций, я увидел  стену склада и  позволил  себе останов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сейч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радостного крика буйвола и указания, куда именно нужно  стрелять Носорогу  не  последовало.  Очевидно, я и в самом деле скрылся  из его  поля з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валился   спиной  к  стенке  какого-то  контейнера   и  попытался отдыш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х, надо  было мне все-таки модифицировать свое тело. Сейчас бы не было проблем с дыханием.  Вот  только в тот момент  когда была  такая возможность,  мне  казалось,  что,  перестроив свое тело, я  каким-то образом предам человеческую сущность, окончательно отрекусь от большого ми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было все-таки соглаш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ить хотелось просто немилосер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доставать из кармана очередную сигарету не  стоило.  Кто знает, может  быть,  Буйвол  определит  мое местонахождение по  поднимающемуся вверх сигаретному  дыму? И значит, покурю я  в  следующий раз. Не стоит ради одной сигареты рисковать жизнь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стати, не пора ли прикинуть, как выбраться из этой передря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ти выход из склада?  Каким образом? Эх, надо было мне, забравшись на ту  установку, прежде  чем стрелять,  хорошенько  осмотреться.  Может  быть, углядел бы я этот проклятый вых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сейчас время на сожаления тратить не стоит. Долго  мне в этом углу   отсиживаться  не  удастся.  Вполне   возможно,  уже  сейчас  к   нему подкрадывается  Бульдог.  И как я  мог узнать,  в  мою  ли пользу закончится схватка с н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еще  раз вздохнул и подумал, что,  возможно, выбрал не  самую  лучшую профессию на свет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В  того же Хоббина и Ноббина стрелять никому не придет в голову. Единственное, чем они  рискуют, - это не понравиться клиенту, и  стало быть, заработать меньше, чем рассчитыв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то  мешал  мне  пойти  по  их стопам? Ну,  может быть,  не  в  таверне "Кровавая  Мэри", а  где-нибудь  в  другом месте...  Наверняка в одном  из киберов найдется местечко, в  котором  можно пристроиться так  же, как  и эта парочка прохиндее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чему я  все-таки решил  стать частным детективом? Из ложной гордости? Потому  что, занявшись бизнесом  Хоббина  и  Ноббина, я  стал  бы незаконной бродячей программой? Утратил определенный  статус?  Утратил право переходить из кибера в кибер? Так ли это ценно? И не слишком ли дорого я за свой статус плачу? Чем?  Например,  общением с этими милыми зверушками, так и мечтающими отправить меня в иной ми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едь в чем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дость, чертова моя гордость. Ух, переиграть бы все по-ино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сделать  это  невозможно,  поскольку   я  нахожусь  не  в допотопной  компьютерной игрушке. И если меня  сейчас убьют,  это  будет  на самом деле. Нельзя будет перегрузиться и начать игру снач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хватит об э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я должен найти выход  из склада и задать хорошего стрекача. Может быть, удастся  оторваться от бандитов. Полгода  назад подобные  штуки у меня получались. Но только - вых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стоп... Знаю я, где находится один выход. Тот самый, через который мы  с  Мелким Бесом попали  в этот  склад.  Может быть,  добраться до него и попытаться спрятаться в лабирин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ичего  не  выйдет.  Бандиты  наверняка  великолепно  знают  этот лабиринт.  Я  же в  нем  попросту заплутаю. И соответственно,  стану  легкой добыч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адо искать другой выход. И для этого, снач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смотрел в  сторону похожей на грушу конструкции. Поверхность ее так изъело  отрицательным информационным полем,  что вскарабкаться по ней наверх не  составит труда. Причем сделать это  надо с той стороны,  с которой меня Буйвол  не сможет заметить. Если все  пройдет без сучка и задоринки, я смогу, неожиданно приподнявшись над ее верхним краем, выстрел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выстрелить  мне удастся только  один раз. Если я промахнусь, то придется снова бежать  прочь,  а если  попаду, то мое положение  значительно улучшится. По крайней мере, корректировать стрельбу Носорога будет некому. А противников останется всего дв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х, чем черт не шутит, когда Бог сп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унул  пистолет  в  карман, подошел  к  "груше"  и, цепко  хватаясь за выступы  на ее  поверхности, стал осторожно  карабкаться вверх. Альпинист из меня  не  очень  хороший,  однако, на  кону  стояла моя  жизнь. Я  продолжал карабк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вот за этот уступ, потом надо поставить ногу вот сю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м, где находились мои противники, похоже, разгорелся нешуточный спор. Мне  некогда  было в  него  вслушиваться. Может  быть, бандиты обсуждали план новых  действий,  может  быть, кляли  меня  последними словами,  а  возможно, пытались  выяснить, кто  из  них  виноват в том, что со  мной до  сих  пор не поконче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важно.  Вот сейчас я  поднимусь  еще немного  и тогда можно  будет передохнуть,  приготовиться  к выстрелу.  Самое главное - не промахнуться. И если  сразу попаду  в цель, кто знает, может быть, успею выстрелить еще  раз. Например, в Носоро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чты, меч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рался. Перевел дух. Вытащил из кармана пистолет. Прислуш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бранка между  моими  противниками  прекратилась. Либо они о  чем-то договорились,  либо придушили друг  друга. Второе  -  более  желательно,  но совершенно неверо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жется п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же  собрался  провернуть задуманный  трюк,  как вдруг оттуда, где предположительно  были  бандиты,  раздался  голос.  Причем,  принадлежал  он Мелкому Бес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все улажено. На тебя более  никто нападать не будет.  Можешь выходи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ухмыль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Жалкая ловушка,  причем для совсем  уж законченных простаков. Может  быть, Мелкий Бес привел меня в  этот склад не случайно.  Вероятно, он никуда  не убегал,  а  просто спрятался  где-то неподалеку.  Обнаружив,  что добыча попалась слишком резвая, бандиты приказали ему меня выманить. Вот  он и старается. Стоит мне высунуть нос, и моя песенка сп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если он  с самого начала  собирался  завести  меня в ловушку, то почему не выдал там, в лабиринте, когда мимо проходил другой отряд банди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твет на этот вопрос придумать нетру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Мелкий  Бес  работал именно  на  этих  бандитов?  Вероятно, другие, от которых мы  спрятались в лабиринте,  не собирались делиться с ним частью  добычи?  А вот с этими милыми  зверушками он имел дело уже не  раз и уверен, что они его не обману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сутил! Выходи,  все  устроилось. Никто в тебя  стрелять не  будет. Рядом со мной стоит староста. Он взял тебя под свою защи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то слишком уже это неверо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поселившийся на удалении от ворот, для того чтобы не ссорится с бандитами  и  проводниками,  зачем-то  пришел мне  на  помощь.  Причем не поленился притопать  на  этот  склад, договориться с бандитами,  убедить  их оставить меня в пок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бред, рассчитанный на окончательного недоум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стал  бы  Мелкий  Бес,  для  того чтобы выманить  меня, городить  такую  ахинею?  Наверняка,  он  мог  придумать что-то более достовер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дру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Квак,  еще раз повторяю: тебе  ничего не грозит. У  старосты есть  для  тебя  очень  выгодное предложение.  Твоя  пластинка  безопасности находится у меня. Тебе нужно лишь подойти и взять 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того чтобы проверить его  слова, мне достаточно  было всего лишь на мгновение высунуть  голову и оглядеться. Вряд  ли  оружие Носорога  нацелено точно на то место, в котором я прячусь. Если Мелкий  Бес заодно с бандитами, я могу успеть кубарем скатиться с "груши" и смыться.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огу и не успеть. Вот в чем штука.  Кто не рискует - не пьет шампанского. Впрочем, довольно  часто тот, кто рискует, проигрывает гораздо больше, чем глоток этого благородного напит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была не бы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е-таки выгля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осорог стоял совершенно  на виду.  Причем пушка, из которой он осыпал меня  газовыми  гранатами, была у него в руках, но ствол ее  смотрел  в пол. Рядом с  ним стояли Бульдог и  покинувший свой  наблюдательный  пост Буйвол. Стрелять в меня  они тоже вроде бы не собирались. Чуть в стороне был Мелкий Бес.  На  его  физиономии сияла  широкая  улыбка. Рядом с ним стоял какой-то старичок,  седобородый,  в  круглой,  без  полей  шапочке   и   длиннополом, просторном  одеянии,   расшитом  золотыми  драконами.  Очевидно,  он  и  был старост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же говорил, что это поганец попытается тебя снять, - сказал Носорог и ткнул Буйвола пальцем в бок. - Видишь, уже и позицию подходящую заня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это надо было еще посмотреть кто кого, - проговорил буйвол. - Я знал, что он попытается это сделать, и был го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е,  Мелкий  Бес  меня не обманул. Пока похоже. Что будет, если я рискну подойти к бандитам поближе? Может быть, вот тогда-то и выяснится, что меня обвели вокруг паль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т она!  -  крикнул Мелкий  Бес, показывая мне небольшую, желтую, с золотистым  ободком  пластинку. - Видишь, она  у меня.  И тебе только  лишь нужно подойти, прикрепить ее на груд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го лишь? - усмехну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как только  мы договоримся, -  промолвил староста. -  Если этого  не  произойдет,  я  унесу  пластинку  и  позволю всем  присутствующим продолжить свои игрищ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 у него был низкий, слегка надтреснут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нам еще нужно договорится? - уточн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мненно, - промолвил староста. - У меня есть к тебе предложение, и очень серьезное.  А  иначе  зачем  бы мне  стоило  изменять своим принципам, тащиться сюда, спасть теб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асать? -  хмыкнул  я.  - А мне казалось, что  это  я задал господам бандитам жару. Или я ошиб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ошибался, -  возмущенно сказал Носорог. -  Мы загнали тебя в угол. В тот  момент,  когда пришли  староста  и  твой  проводник,  я  как раз собирался закидать его гранатами. Весь, понима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я не понимал! Однако сдаваться не собир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экономия боеприпасов? Можешь ли ты позволить себе такие расход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орог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сле того  как ты продырявил  одного из  моих ребят, это стало  уже делом принципа. Потом есть у меня большое подозрение, что  в твоих карманах наберется сумма, достаточная для покрытия даже этих расход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он был прав. Вот только признавать это не сто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же хотел было продолжить дискуссию с главарем бандитов, но как раз в этот момент староста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так,  Эссутил, у меня  есть к  тебе  предложение. Если  ты  на  него согласен, то получаешь пластинку и беспрепятственно уходишь отсюда вместе со мной. Если  -  нет,  то ухожу я, а  ты волен  выпутываться своими  силами из данной ситуаци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ем мне  нравятся  все  эти умудренные жизнью  старички, так это умением использовать создавшиеся обстоятельства в свою пользу,  а также четко формулировать требо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я должен с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ты узнаешь после того,  как мы отсюда  уйдем. Мне бы не  хотелось разглашения некоторых свед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кру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ругими  словами,  я узнаю, что мне надлежит сделать только после того, как  мы  заключим соглашение, и отказаться от выполнения своих обязательств я уже не смо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слегка улыб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нно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ить хотелось так, что казалось уши вот-вот свернутся в трубоч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сигарету и бросил испытующий взгляд на бандитов. Кажется,  и  в  самом  деле можно  было  закурить,  не  опасаясь,  что  они воспользуются этим для того, чтобы меня подстрел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 наслаждением затянувшись сигаретным дымом, я спросил у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жется, пластинка безопасности стоит всего сто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нно так, - кивнул тот. - Но только в моей резиденции. А не здесь и не при данных обстоятельствах. Доход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ндиты,  как   по  команде,   одарили  меня  преисполненными   надежды взглядами. Наверняка у них затеплилась надежда, что я откажу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 еще затяжку и спрос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ебе, стало быть, известно, кто я та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вестно, Мелкий Бес меня просветил, - сообщ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ударил себя кулаком в грудь и гордо задрал голову ввер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он-то  может радоваться. Как же, спас  клиента  из  практически безвыходного поло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это поручение имеет отношение к моей специаль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Мелкий Бес наверняка упомянул, что у меня уже есть один контрак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ня это не касается. Хотя, если ты считаешь, что мое поручение может помешать выполнению  заключенного  ранее  соглашения,  я могу  его  снять  и удал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диты,  не сговариваясь,  закивали. Похоже, та  надежда,  которую они испытывали, только что приобрела вполне реальные очертания. По крайней мере наверняка им так каз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гу я по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две минуты, - сказа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 минуты. Вполне хватит  докурить  сигарету. Если даже я откажусь, то по крайней мере спокойно покурую. Стоит ли одна сигарета хорошей  позиции и возможности метким выстрелом повернуть развитие событий в свою польз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м... Впрочем, сейчас мне надлежит обдумать совсем друг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меет ли смысл принимать предложение  старосты? Другими  словами, стоит ли мне, не выполнив задание Шеттера, взваливать на себя новые обязатель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банди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йвол помахал мне рукой  и стал подавать знаки, смысл которых  было угадать  совсем  нетрудно.  Наверняка он хотел  мне сказать: "Парень, не соглашайся. Мы славно повесели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 С его точки зр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ряд ли  Носорог блефовал. Стоит старосте удалиться, как он и в самом не  пожалеет гранат. Одна из них обязательно попадет куда нужно. После этого бандитам  останется  лишь,  подождав,  когда  рассеется  дым,  обчистить  мои карманы, а меня самого уничтож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все веселье. Надо признать, обоюдным его назвать тру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кто  знает,  в какую историю меня втравит староста? Может, в худшую?  Причем, мне  заплатят  даже  не деньгами, а какой-то пластинкой, стоимостью всего лишь в сто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что выбрать? Даже не так. Есть ли у меня выб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Щелчком отшвырнув окурок, я подумал, что его и в самом деле нет. Ничего не  остается, как попытаться влезть в шкуру Труффальдино  из Бергамо.  Другими словами - послужить двух господ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как? -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я согласен,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ы, которые уже стали расцветать на физиономиях бандитов, вдруг резко завя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х, надо было мне не разглагольствовать, -  в сердцах сказал Носорог. - А просто подстрелить тебя из-за уг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робуешь это на ком-то другом,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а! - радостно  завопил Мелкий Бес.  - Наша взяла! Я  сохранил жизнь клиен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в этот  клич, он опрометью бросился ко мне. К тому времени когда  я слез с "груши", он уже топтался возле нее, вроде бы даже  слегка подпрыгивая на месте от нетерп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 заявил он, как только я вновь ступил на пол скла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прицепил мне на грудь пластинку безопасности и, еще раз  с удовлетворением на нее посмотрев, восхищенно поцокал языком. Я тоже покосился на пластинку и, не удержавшись, скептически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кажется, и меня сосчит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теперь никто  из местных жителей на  меня  не нападет?  - спросил я у чертен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заверил он. -  Эта пластинка не  оградит, например, от воров  и мошенников, но  пальцем никто тебя тронуть не посмеет. По крайней мере если ты сам  не  начнешь  драку первым.  Тут уж, извини,  тебе даже пластинка  не помож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решил, что  это  неплохо. По крайней мере бандиты мне  теперь не опасны. А уж с прочими справиться легч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пошли поговорим со  старостой, -  сказал я, сунув пистолет  в карман  и  направляясь в сторону  своего работодателя под  номером два. - Не знаешь, что ему от меня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имею  ни  малейшего понятия, - сообщил Мелкий  бес, пристраиваясь рядом  со  мной.  - Но  определенно что-то случилось. На моей памяти  ничего подобного еще не происходи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имеешь в виду, - уточнил я, перешагивая через валявшиеся в полном беспорядке детали какой-то машины, - Что ни помнишь ни единого случая, когда староста отправился вручить эту пластинку какому-то гостю  кибера, попавшему в беду на полдороги к его резиден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един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начит, все эти разглагольствования о  том, что  староста не должен мешать бандитам зарабатывать на жизнь, верны? Но в моем случае…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тароста не должен лишать бандитов куска хлеба. Однако в некоторых особо  важных  случаях он имеет право взять визитера в наш кибер под свою защиту. Но даже не это самое глав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 поинтересовался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  пришел сюда  во  время схватки.  Причем ты уже  успел подранить одного  из бандитов.  Согласно  нашим  законам, если староста  останавливает подобную  схватку,  он  тем  самым берет  на себя  обязательства  возместить бандитам все понесенные  ими расходы. В  данном случае восстанавливать тело подстреленного тобой бандита будут за его сч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 Я от удивления едва не присвист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е, мое  спасение все-таки обойдется старосте недешево. И  если он не  считается  ни  с какими  расходами,  то  что мне  такое  важное  намерен поруч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е-что в твоем  рассказе мне все-таки непонятно, - сказал я Мелкому Бесу. - Не сходится, как ни кру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встревожился то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лучается, ты не знал, что у старосты есть ко мне какое-то поручение, и предположить, будто он бросится меня спасать не мог. Однако ты все-таки побежал к нему. За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понимаешь,  ты мой первый  клиент, -  сказал чертенок. - Я не мог допустить, чтобы первого же моего клиента ограбили. Просто не м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и чем тут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адеялся его  обмануть,  -  виновато  сказал Мелкий Бес. -  Я даже придумал весьма убедительную  байку о  своем старом друге, которому позарез нужна пластинка, и готов был гарантировать что он ее оплатит через полчас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зглянул  на  Мелкого  Беса с  интересом,  потом  представил,  как он пытается втереть очки старосте. Чем это закончилось, угадать нетру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конечно, обмануть его тебе не удалось,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удалось, - согласился чертенок. - Пришлось рассказать в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аз  в  этот  момент  мы  обогнули  очередной  сильно  попорченный воздействием отрицательного информационного поля агрегат и оказались шагах в десяти от бандитов и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невольно  замедлил  шаг  и,  сунув  руку  в  карман,  стиснул рукоять пистол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сякий   пожарный  случай.  Конечно,  это  маловероятно,  но  вдруг разговоры  о  задании все-таки велись лишь для того, чтобы передать  меня  в руки бандит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смотрели  на  меня  бандиты без  малейшего  дружелюбия,  но нападать, похоже, не собира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перед старостой, я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ак, что я должен с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бы предпочел сообщить это в  своей резиденции, - промолвил мой новый работодате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го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отлично, - сказал мне староста. - Пош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ашинально оглянулся на бандит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ди,  иди,  - пробурчал Носорог. -  Только,  в следующий раз,  когда надумаешь  посетить  наш  кибер,  предупреди  заранее.  Мы  организуем  тебе торжественную встреч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едупрежу,  -  пообещал  я  и, все-таки не  удержавшись,  насмешливо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ы еще встретимся, - пообещал мне Бульд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согласился  я. - Только, не забудьте восстановить тело своего товарища, а другого извлечь из-под ящик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ндиты, как по команде, недовольно зарыч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хотел было сказать им еще несколько слов, но староста уже неторопливо шагал прочь. Поскольку большой охоты задерживаться  на этом складе у меня не было,  я  последовал за ним.  Мелкий Бес весело топал рядом со мной, постукивая по полу склада копытцами, и временами от радости даже подпрыги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было  не сомневаться,  что в ближайшие  пять минут  ему  придет в голову  потребовать  с меня пять инфобабок за  спасение  от смерти. Так  и случилось.  Причем деньги Мелкому Бесу были тут же выданы, поскольку он их и в самом деле заработа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добные  разговоры  я  веду в  зале  для  совещаний, -  сказал  мне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становились  возле  входа  в  его резиденцию.  Мелкий  бес,  вдруг присмиревший,   пристроившись   сбоку   от   старосты  и  скорчил  умильную физионом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хоже, ему  просто  позарез не хотелось заходить  в резиденцию. Он не собирается лишний раз  маячить на глазах у старосты. Вдруг тот  вспомнит  о  попытке  его обмануть,  и решит,  что  за  это  полагается какое-нибудь наказ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й проводник подождет снаружи, - небрежно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оста  посмотрел  на  Мелкого  Беса,  потом,  слегка  кивнув,  словно соглашаясь с какими-то своими мыслями, изре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ему там нечего делать. Пусть побудет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того он повернулся и вошел в резиденцию. Я последовал за н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когда схватка с бандитами осталась в прошлом, мне  не  очень-то хотелось это делать. Вешать себе на шею еще  один хомут... Хотя уговор есть уговор. И стало быть, придется соглашение выпол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е-хе... грехи мои тяжк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прошли длинным коридором, на стенах которого висели копии  старинных гобеленов. Потом  была дверь, и за  ней  оказалась небольшая комната,  обставленная  примерно  так  же,  как  и  моя гостиная.  Наверняка староста ее как гостиную и использовал. Возле двери следующей комнаты стояло два здоровяка, похожих друг на друга как  две  капли  воды, одетых в  серую, очевидно, в прошлом и в самом деле принадлежавшую какой-то реально существовавшей  армии форму. Стояли они совершенно неподвижно, заложив  руки за спину. Оружия при них вроде бы не бы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кто знает? Здесь, в  мире киберов, можно  спрятать  на себе хоть целый арсенал, и никто этого не замет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мои помощники, -  объяснил староста,  после  того как мы  прошли мимо здоровяков и очутились в  следующей  комнате. – Тебе, наверное,  известно, что мусорщики бывают в китайских киберах очень ред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й мусорщик сунется в китайский кибер? - пробормот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т  именно.  Никакой. А  порядок  поддерживать  надо,  -  сообщил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мната в которой мы оказались, очевидно, и была залом для совещаний. По крайней мере обставлена она была соответствующим образ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л ее покрывал  толстый с очень  мягким ворсом ковер.  В  центре комнаты находился низенький столик, на котором стоял чайник, а также чашечки и пепельница.  Вокруг  столика лежало несколько широких подушек. Опустившись на одну  из них, староста  махнул  мне рукой,  приглашая  последовать своему пример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сел на  подушку  и, вытащив сигарету, вопросительно  посмотрел на старос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кури, - милостиво  разрешил тот и поставил пепельницу  на край столика, так, чтобы мне стало удобнее стряхивать пеп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Что-то я большого  порядка  у вас не  заметил, - закурив, сказал я. - Бандиты, нападающие на любого, надумавшего заглянуть в ваш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ндиты  были  и будут  всегда,  -  промолвил староста. - А  порядок определяется  готовностью  населения  подчиняться  устанавливаемым  законам. Кстати, бандиты тоже входят в понятие населения. И как ты наверняка заметил, мне  не составило большого труда уговорить тех же самых  бандитов отказаться от попыток лишить тебя жиз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ною подкупа?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 нет,  - улыбнулся  староста.  - Я всего  лишь обещал им  оплатить понесенные издержки. Согласно  нашим законам это только справедли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сутил, я догадываюсь, о чем ты подумал. Попробуй посмотри на наши законы с чисто прагматической точки зрения. Для чего вообще они нужны? Они должны поддерживать нормы  поведения,  благодаря  которым каждый  отдельный  член общества  получает максимальные  шансы на выживание. Разве не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го общества?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ества этого, конкретного, китайск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если  нормы поведения действующие в вашем кибере,  не способствуют выживанию гост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 развел руками староста. - Нас это не касается. Точно так же,  как и гостей из других  киберов наверняка не касаются  наши  пробле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даже если  они в один  прекрасный  день  решат обходить  ваш кибер сторон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  нет, - заявил староста. -  Большинство  из появляющихся  у нас, прекрасно знают,  с  кем могут тут  столкнуться. И все равно приходят. Если же их  количество уменьшится и если это негативно  отразится на доходах  нашего кибера, нам, конечно,  придется кое-какие  законы изменить. Выживание кибера - самое  главное. Все остальное может быть рассмотрено лишь как нечто помогающее либо мешающее этому процесс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коны морали? - поинтересовался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раль?  - задумчиво сказал  староста. -  Да, конечно, мораль  имеет значение.  Но только  для  каждого мыслящего в  отдельности.  Если  тот, кто определяет тактику выживания кибера, станет строить  его отношения с другими киберами, руководствуясь общепринятыми моральными принципами, ничего хорошего из этого не буд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тому что в понятие общепринятой морали входит, например, милосердие. Имею ли я право проявлять милосердие  к представителям другого кибера? Вроде бы имею.  А  если  это  милосердие уменьшает  шансы  на выживание  моего собственного кибера? И могу ли я проявлять к кому-то такое милосердие? Очень сильно сомневаюсь.  И  не  нарушаю ли  я  мораль,  предоставляя чужому киберу дополнительные  шансы  выживания,  тем самым   уменьшая   их   для   своего собственн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тряхнул сигаретный пепел в пепельницу и промол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ется, проявив  хоть капельку милосердия к представителям других киберов, ты предаешь интересы своего собственного наро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да, - подтверд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м, а вот это уже интерес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нова взглянул на его спокойное, почти бесстрастное лицо и вдруг понял, что он, возможно, пра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даже  не так. Он  был не  прав и  не  виноват. У  него была  свой, непонятный, неприемлемый для  меня  образ мышления. Мог ли я, имел  ли право считать его неправильным? Мог? А почему? Только потому, что  я родился человеком, а он был написанной кем-то программой? И  если так,  то  не применяю ли  я  в данном случае логику, которую только что отвер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ытаюсь судить  его образ мыслей с позиций обычного человека. Кто дал мне  право  считать,  будто   мои  принципы,  мой  образ  мышления  являются правильными, а его -  нет? Осознание, что я принадлежу к определенной группе мыслящих? И стало  быть, всегда  прав, а  он,  принадлежащий к другой группе, соответственно всегда непра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слишком  ли  просто?  Может  быть,  на самом деле все  гораздо сложнее? Да  и принадлежу ли я к группе людей, являюсь ли я в данный  момент человек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забавный  вопрос, ответа  на который  мне похоже сейчас  не найти. Проще всего ответить "да", и сейчас же об этом забыть. Вот только что делать с   угнездившимся   где-то   глубоко,   на   уровне   подсознания, чувством неуверен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кажется, мы  отвлеклись,  -  промолвил  староста.  - Может  быть, вернется к более конкретным дел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бы и нет? - сказал я.  - Я так  понимаю,  мы сейчас перейдем к сути поручения, которое я должен выполн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м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ю и повину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ого ответа я не ждал, - усмехнулся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еще бы!  Может  ли  птичка,  попавшаяся в ловушку,  попытаться вырваться  на  свободу? Особенно если  ловушка крепка и сломать ее  явно не удастся?  Не  проще  ли   этой  птичке   демонстрировать  полное  послушание птицелову? До поры, до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такое неординарное стряслось в твое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ийство, - ответ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го-то?   Мне  кажется,   это   для  китайского  кибера   довольно распространенное явл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условно. Только в этот раз убили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хотел было спросить, что в этом особенного,  но тут до меня д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ного помолчав, я все же решил уточн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 посетителей,  появляющихся  здесь   в   поисках...  гм... определенных развлеч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знаешь и об э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у меня так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ли такой попался провод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Однако, для того чтобы узнать об этом, я должен был сначала задать ему нужные вопросы. Не так 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  согласился староста. - И проводник обязан отвечать на вопросы клиента. По крайней мере ты сейчас понимаешь, в чем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мерть этого посетителя угрожает выживанию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ка не  знаю. Может быть, его смерть всего  лишь является  досадной случайностью,  а  может, и нет. Все зависит от дальнейших планов убийцы. Если он убьет еще одного посетителя, у нас будут крупные неприят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перь мне стало кое-что пон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прежде чем убийца  вновь  надумает слегка порезвиться, я должен его найти и обезвред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скольку мусорщики  сюда не заглядывают, а  ваши помощники вряд ли способны провести расследова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совсем так, - промолвил  староста. - Не совсем  так. Мои помощники вполне могут провести расследование. Они и буду его проводить, но своими особенными методами. Наверняка, они окажутся более действенными. Однако мне хотелось бы подстрах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страх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Тем более что мне  как раз подвернулся  по руку  классный специалис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т  это было сказано  явно неспроста. Может  быть, староста  даже успел навести какие-то справки о моем прошл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испытующе посмотрел ему в глаз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ичего  в них не  увидел. Обычные,  очень покойные, неплохо сделанные глаза. Лицо у старосты  тоже было  совершенно невозмутимо. Впрочем, а чего я, собственно, надеялся  увидеть? Он же программа. Почему он  обязан реагировать как человек? Почему ему должно быть стыдно от того,  что он кого-то обманывает? И знает ли он, что вранья надо стыд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я содрог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жется, в первый раз  до  меня дошло, где  именно придется работать. В китайском  кибере. В  кибере,  населенном  сплошь  бродячими  программами.  И подлавливать  их  на  вранье,  пытаясь  по  лицу,  по движениям,  по  голосу определить, когда они врут, а когда говорят правду, - бесполез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тало быть, я должен  не попасться на удочку старого утверждения, что мыслить могут только  люди. И  тот кто мыслит, должен следовать людской мор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Как же! Мыслящие, чувствующие, но поступающие  по своей логике, в соответствии со своими понятиями о этике и мор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аверное, я должен  был  сообразить все  это  раньше,  едва  попав в китайский кибер, там, у ворот, А потом, я обязан был вернуть  Шеттеру аванс, и вернуться домой. Пусть бы даже этот богатей соблазнял меня гораздо большей суммой. Не важно, сколько тебе  пообещают заплатить,  если  нет никакой возможности эти деньги заработ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я смогу сделать  в кибере,  населенном мыслящими, логика поведения которых мне  не  совсем понятна?  Как  я могу раскрыть  преступление, если в ответ  на  свои вопросы буду слышать ответы, смысл которых не до конца смогу уловить? Можно ли найти преступника, если  тебе  совершенно непонятны мотивы его поступков, если  ты  не способен понять, как и  о чем он думает,  чего на самом деле хочет, зачем поступает так, а не инач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жется, ты задумался, - констатирова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оже входит в мою работу,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прежде чем думать, необходимо изучить фак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мн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может быть, ты желаешь осмотреть место преступл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ел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отдам приказание тебя туда провод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ду признателен. Кстати, я надеюсь, там все осталось без изме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реступление было совершено в одном гм... доме. Я  поставил возле его  двери  своего  помощника.  Ты  можешь  не  верить,  но я  действительно предчувствовал, что найдется  настоящий  специалист,  согласившийся заняться этим дел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чувствовал?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не совсем так. Если точнее, то мне подсказ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адалка?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у меня есть один знакомый... впрочем, какое это имеет значение? Главное - ты  должен отправиться в  этот  дом,  все там  осмотреть,  а потом поймать убий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ый? Гм...  знакомый, который любит подсказывать. Уж не Сплетником ли тут пахнет? Да нет, что ему делать в китайск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звел ру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не придется выполнить свое обещ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тебе нужно внимательнейшим  образом  осмотреть место преступление, - сказал староста. - А потом немедленно приступить  к поискам убийцы.  При необходимости можешь обращаться прямо ко мне и рассчитывать на любую помощь, которую я буду в силах оказ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как!  Полный карт-бланш. Делай все, что угодно, но убийцу найди и представь мне живым или мертв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ур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поднялся с подушек и  двинулся  к двери.  Преодолев искушение кинуть  окурок на ковер,  я положил его  в пепельницу и последовал за своим работодател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а почему  я так  паникую?  Ну  да,  бродячие программы  не являются  людьми.  Несомненно,  они  действуют  согласно  своим  собственным понятиям о  чести, милосердии, целесообразности методов. И поэтому работать с ними чертовски трудно. Но все-таки у них и у людей есть нечто общ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именно? Умение логически мыслить. Вот за это я и должен зацепиться. Это  и даст  мне возможность найти  убийцу. Конечно, в том случае,  если его действия  имеют  логическое  объяснение.  Если  он  не является  бракованной бродячей  программой,  совершившей свое преступление  лишь благодаря  ошибке сделавшего ее твор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ворца? Нет, творцы таких ошибок,  из-за которых созданные ими программы начинают  убивать  посетителей,  не допускают. Скорее  всего убийца  сделан каким-нибудь кукарач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вариант  с дефектной программой слишком уж прост. А у меня, между прочим,  есть  некоторые основания считать,  что я влип  в  более серьезную, более сложную истор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такая уверенно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исчезнувший три дня назад посетитель? Тот самый, которого  меня нанял найти Шеттер. Может быть, он исчез потому, что пал жертвой этой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т ли о  нем староста? И если знает, то почему мне ничего не сказал? Логично было бы сообщить  о том, что  подобное преступление не  первое. Или все-таки в первый раз  убийца замел следы более  умело? А  сейчас  у  него что-то сорвалось и труп посетителя обнаруж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п. Не  слишком ли  рано  строить  умозаключения?  Вот осмотрю  место преступл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казавшись в приемной, староста остановился и, ткнув пальцем в одного из своих помощников, при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шь Ессутила Квака туда, где убили посетителя. Выполняй все его распоря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дет исполнено, - гулким, металлическим голосом сказал помощн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вигался он тоже  рывками, словно робот из старинных фильм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дуй  за ним,  - приказал  староста.  - Он  приведет тебя на место преступления. Закончив осмотр,  можешь сразу же приступать  к расследованию. Кстати, как у тебя со с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ликолепно, - заверил я. - Он мне не гроз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хорошо. Отправляйт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захотелось  встать  во  фрунт и  отдать  старосте  честь.  Правда, подобный юмор он вряд ли оценит. Так что, имеет ли смысл ломать комед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раничившись вместо этого  всего  лишь кивком, я  вслед  за помощником старосты  вышел  на  улицу. Двигался  он  медленно, и,  видя  это, я попытался представить, как помощник пытается схватить, например, жулика или банди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ртина получилась довольно  забавная. Хотя,  кто знает, может  быть, от помощников старосты  ничего подобного не  требуется?  Зачем хватать  тех  же жуликов, если они способствуют процветанию родн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улице совершенно неподвижно стоял Мелкий Бес. Меня всегда удивляла и несколько пугала эта способность бродячих программ,  в  том  случае  если  от  них  не требовалось  никаких  действий, застывать, словно бы превращаясь в статуи. Я мог бы  поклясться,  что Мелкий Бес  стоял  в  той  же  самой позе все время, пока я находился  в  резиденции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стоило  мне  выйти  на  улицу, как  он  ожил и,  весело топоча копытцами, подбежал ко м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что ты должен сделать для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ичего, выходящего за рамки моей профессии, - ответ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это же неплохо! - воскликнул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ак сказать,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уда мы сейчас отправляе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лед за помощником  старосты.  Он отведет нас туда, откуда я должен буду начать расследо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там нах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чувствовал, что устал  от вопросов. В конце концов вопросы должен задавать я, а не мой проводник. Поэтому я ответ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дем - увидишь.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лосе его  чувствовалось волнение. Наверняка мысль о  том,  что он будет  участвовать  в  самом  настоящем расследовании,  ему нравилась. Может быть, он лелеял надежду разобравшись в принципах работы частных детективов и со временем открыть в этом кибере собственную конто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почему бы и нет?  Для того чтобы ее  открыть, Мелкому  Бесу не нужно  заканчивать  какие-то  курсы,  не  надо  никакого  разрешения,  кроме согласия   старосты.   А  тот   вполне   может  его   дать,   руководствуясь соображениями, что наличие собственного частного детектива повышает шансы на выживание вверенного его попечению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на  Мелкого Беса и подумал,  что там, в комнате для совещаний, зря поддался пан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дячие программы делают люди.  А стало  быть, они  должны действовать согласно заложенной в них людьми логике. Может ли какой-нибудь кукарача, или даже творец создать что-то обладающее нечеловеческой логи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яка нет. Для этого при создании  программы он должен и сам руководствоваться нечеловеческой  логикой. Другими словами  - перестать быть человеком. Поскольку это невозможно, то такую программу создать нельз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если  те  программы, с  которыми  мне придется  иметь  дело  во  время расследования, руководствуются человеческой  логикой,  то  уж  как-нибудь все необходимые сведенья для поимки преступника я у них получ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дуйте за мной, - объявил помощник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мы, конечно, последов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шел  вслед  за помощником старосты и думал, что с того момента, как я нанял Мелкого Беса, мне все время приходится за кем-то следовать. Сначала за проводником, потом - за старостой. Теперь вот - за его помощни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так ли это пл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 мне  не  нужно  будет  ни  за  кем  следовать, а  придется самому выбирать в какую сторону идти. И вот это будет значительно трудне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8.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  дороге к месту совершенного преступления я  подумал, что город, вероятно, занимает всю площадь китайск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зачем бродячим  программам,  которые ни разу не были в большом мире,  например, парк? С их точки зрения, этот сад сам по себе будет являться источником  раздражения,  поскольку представляет  для них  что-то невиданное,  а  стало  быть, и  опасное.  Ну и  конечно,  бесполезное.  Для выживания  парк в китайском кибере  был  совсем  не нужен  и занимал слишком много места, а значит, приносил вре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еще по дороге к месте преступления я понял, что на меня глазе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Посетитель, разгуливающий  вместе  с  проводником и  помощником старосты.  Наверняка среди  попадавшихся  нам  навстречу прохожих  были  и бандиты.  Однако пластинка безопасности,  а также почетный  эскорт  надежно удерживали их от попытки поправить свои финансовые  дела за счет содержимого моих карман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жуликов это все не отпугивало. Не  успели мы  сделать и нескольких десятков  шагов, как  мне  уже предложили приобрести гарантированно надежный пароль доступа  к личным  счетам центрального  банковского кибера.  На  мой вполне резонный вопрос, почему продавец  не воспользуется  этим паролем сам и не обогатится в мгновение ока,  мне преподнесли такую  замысловатую историю, что разобраться в ней смог бы, наверное, лишь искушенный каббалис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какого пароля  я,  конечно, покупать  не  стал, но  сделал  вывод, что фантазия местных жуликов  не знает  границ. Поэтому в  дальнейшем на  все аналогичные предложения я коротко отвечал отказом и следовал дальше.  Мелкий бес, которому , похоже поначалу  представилось, что я намерен выслушивать все истории,  которые  мне  будет  преподносить  встреченные   жулики,   заметно повеселел.  Похоже,  к  концу  нашего  путешествия он даже стал испытывать некоторую  гордость  за своего клиента, умудрившегося  так и  не попасться в сети ни одному проходим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где-то к середине нашей  прогулки ему в голову пришла блестящая мысль.  Он  предложил  за очередные пять  инфобабок  бежать впереди  меня  и объяснять жуликам, что с его клиентом связываться не сто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конечно, это предложение не принял,  рассудив, что, одобряя каждую подобную инициативу  своего проводника, дня через  два лишусь полученного от Шеттера аванса подчисту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ледний  жулик  наскочил  на  меня  в тот  момент, когда  до дома, к которому  мы направлялись,  оставалось  несколько десятков шагов. Жулик этот здорово  смахивал  на не очень хорошо сделанного, но все же обаятельного Санта-Клауса  и  пытался  навязать   мне   искусственное  тело с  какой-то невероятно точной балансировкой сексуальных возможностей. Отделавшись от  него  краткой фразой, повторяемой до этого так часто, что  она уже выговаривалась машинально, я  вслед за  помощником старосты  и Мелким Бесом подошел  к дому, в котором было совершено  убийство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  что это именно  тот дом, можно было определить по стоявшему  возле его двери  по стойке «смирно» еще  одному  помощнику старосты. Мой  провожатый обменялся  с ним  парой слов. После  чего мне  было позволено  войти в дом и приступить к осмотр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первый осмотр места преступления в  моей жизни. Честно говоря, он представлялся мне как-то иначе.  Впрочем,  неважно...  У  происходящего с нами впервые,  есть препаскудное свойство протекать не так как нам представлялось. Причем это правило действует практически без исключ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т  раз  я  вошел  в  дом  первым. Мелкий  Бес  и  оба  помощника последовали  за мной. Я попросил их встать рядом с дверью, а сам приступил к осмот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  дом  был  небольшим  и  состоял всего  из двух  комнат.  Первая являлась чем-то вроде  гостиной, в  которой  стояла  мягкая  мебель, бар  со множеством  бутылок,  а  также   экран   для  чтения  новостей  и  просмотра галовидеофильмов.   Короче,   комната  явно  предназначалась  для  приятного времяпрепровождения. Второй комнатой была  спальня. Войдя  в  нее,  я быстро осмотрелся и почти сразу обнаружил труп.</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трупом в настоящем  понимании этого  слова,  таком, как  в большом мире, это не было. Более  всего труп  посетителя  походил на пятно серой краски, случайно принявшее контур человеческого те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значит, в мире киберов умирают и таким образ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конечно, где-то  там, в  большом  мире, сейчас находится тело этого посетителя. Его  можно  разбудить.  Причем все его  органы будут  в полном порядке, за исключением сознания. Оно было перенесено в кибер  полностью, до последнего  крохотного  кусочка  информации, до  самых потаенных мыслей,  до подсознательных желаний.  Сделано это  согласно  принятому очень давно, в то время когда  еще только появлялись первые киберы, закону   «О недопустимости дублирования лич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ля  чего он был принят?  А вот представьте, что в то время,  когда ваше сознание  находится в кибере,  произойдут некие события, в результате которых ваше  тело проснется. Что получится?  Две  совершенно  одинаковые  личности. Причем одна будет обладать  телом, а  вторая - нет. Но является ли с точки зрения  закона  обладание телом  решающим  для  определения, какая  из  этих личностей имеет право на существование? Особенно если  и с  той и  с другой стороны будут  подключены к делу  толковые адвокаты.  А что  произойдет, если оставшаяся в кибере личность сумеет еще раз продублиров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одобных  ситуаций не  возникало, и  был  принят  закон, согласно которому дублирование личности недопустимо ни при каких услов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если  каким-то  образом за  время нахождения  в кибере ваше сознание получит  повреждения, таким оно в ваше  тело и  вернется. Если оно  погибнет,  это  будет  являться  вашей  окончательной  и  бесповоротной смер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телом этого  посетителя  поступят  по закону. Если  у  него  есть родственники  или наследники,  то его  судьбу  будут решать они.  Тело  либо пустят на трансплантаты, либо отдадут внаем, а скорее всего просто остановят у  тела сердце и предадут его земле. Если родственников  у погибшего нет, то его тело переходит в распоряжение государств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 Вообще,  о чем это я? Какое значение имеет хранящееся где-то там  тело этого посетителя? Мне нет  до него никакого дела. Я сейчас  должен заняться останками  его  сознания, его настоящим  трупом, поскольку  он  уже бесповоротно умер, и умер именно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универсальный  диагност и задумчиво  посмотрел на труп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как бы  мне не  хотелось заняться им, для  того чтобы получить подтверждения  кое-каким  своим  догадкам, первым делом  надо осмотреть местом преступления. А вот потом уж дело дойдет до труп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увшись в гостиную, я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бъясните мне одну вещь.  Насколько я понимаю, этот посетитель пришел в ваш кибер для того, чтобы  предаться определенным, запрещенным в легальных киберах удовольствиям. Почему он погиб именно в этом доме? Что он тут дел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ин из помощников, очевидно мой бывший провожатый, поясн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  за чем  он пришел в наш кибер, длится  очень долго. А посетители имеют  обычай через определенное время  засыпать. Для этого они удаляются  в дома отдых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этот  дом предназначен  для того, чтобы в  нем отдыхали посетите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й вопрос я не мог не зад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происходит с объектом удовольствия, в то время когда посетитель отдых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это   программа,   созданная   для   определенных  целей.   Ее функционирование  на  это  время  просто  прекращают. Для нее периоды отдыха посетителей занимают всего одно мгнов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чему тогда посетители не пользуются отгоняющими сон таблет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которые   пользуются.  Хотя настоящие  ценители  такого   рода развлечений считают, что таблетки притупляют получаемое удовольств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так, знач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у помощника старосты было абсолютно бесстраст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вдруг  очень  захотелось узнать, о чем  он  на  самом  деле думает. Способен  ли  он осуждать  этих  "любителей запретных  наслаждений"? Или для него, также как и для старосты, не имеет значения каким образом его родной  кибер будет поддерживать свою выживаемость? А может, он и не считает все  эти визиты чем-то  из ряда вон выходящим? Откуда ему знать, что  появляющиеся у  них посетители  хуже  зверей,  если он никогда не видел других? Если  ему с самого  создания внушили  мысль,  что все это в порядке вещей и иначе просто не быв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вопрос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сказал я. - Во время отдыха посетителя его охраня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Зачем? На двери  хороший замок, открыть который не под силу даже местным умельц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оникновение через ст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ены этого дома созданы  так, что при любой попытке проникновения о ней сейчас же становится известно старосте. В таком случае он посылает нас и мы принимает надлежащие меры. Причем все обитатели  кибера об этом знают, и за последний год  не  было  ни одной попытки  обворовать  посетителя  внутри домика для отдых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обнаружил тру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т раз ответил другой помощн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Мы знаем, сколько  времени обычно отдыхают посетители. Когда этот посетитель не явился в  обычное время, для того чтобы продолжить увеселение, староста подумал,  что он решил  продлить  свой  отдых. Но по прошествии еще нескольких часов посетитель так и не явился. Меня послали узнать, не случилось ли чего-нибуд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конечно, в комнате никого не б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 Нет.  Я обнаружил труп.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м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так же  как  и  стены, снабжен  системой оповещения.  Если кто-то попытается его взломать, это не останется незамеченным. Еще вопрос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ока нет, - сказал я и включил универсальный диагнос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рь и замок были в  полном порядке.  Убедившись в этом, я стал водить диагностом по стенам гостин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таких улик  как отпечатки пальцев, здесь, в кибере, не  бывает. А  вот  следы проникновения через  стены, пусть  даже преступник сумел каким-то образом  обмануть  систему защиты, должны были  остаться. Если я их  не обнаружу, то можно будет  сказать почти  со  стопроцентной уверенностью, что преступник знал код две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я водить диагностом вдоль стены, 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тупн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но ли назвать преступником того,  кто  уничтожил выродка, наслаждающегося истязанием мыслящего существа? Да, конечно, это всего лишь  незаконная программа, созданная именно для того, чтобы в мучениях погибнуть. Но она мыслит и способна чувствовать так же, как обычный человек, и стало быть, является мыслящим существом. Так вот, еще раз,  можно  ли считать преступником того, кто убил садиста, возможно, уничтожившего не одно мыслящее существо? С точки зрения закона - да, он преступник  и должен  подвергнуться наказанию. А с моей собственной точки з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яжело вздохнул и убрал диагност от ст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хватит об эт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т, кто убил этого посетителя - преступник. Я в данный момент являюсь представителем закона. Моя задача - этого преступника найти  и,  может быть,  тем  самым  предотвратить  новые преступления. И  меня совершенно  не  касается,  что в  этом кибере закона, по сути дела нет. Главное -  для  меня  он существует.  И я  должен  ему подчиняться.  А вот тогда, когда моя работа будет закончена, я могу сидеть в "Кровавой Мэри", пить пиво и костерить  себя последними словами, за  то, что поймал сделавшего почти благородное д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роме  того,  откуда  я  знаю,  по  какой  причине убийца  совершил  это преступление?  Скорее  всего его  интересовали  лишь  имевшиеся  у посетителя деньги. Может быть, завтра, если мне не удастся его схватить, этот преступник  переберется в  легальный кибер  и  убьет другого  посетителя, не имеющего к незаконным "забавам" никакого отношения? Возможно, он уже знает о моем появлении и сейчас готовится при удобном случае лишить меня жиз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Разве такого не может быть? Да запросто.  И поэтому имеет смысл выбросить  из головы все мысли на тему "этичности"  или  "неэтичности" своих действий и продолжить проверку ст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и никак инач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верив  стены  в  гостиной,  я  перешел  в спальню.  И  почти  тотчас наткнулся  на след  проникновения. Тот,  кто его совершил, был  так  умен,  что  сумел  обезвредить   систему оповещения. И все-таки  след остался. Он не мог не остаться, поскольку любое проникновение  изменяет  структуру  стены. Конечно, совсем  незначительно, но  для диагноста этого вполне доста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убийца все-таки прошел через стену. Причем каким-то очень хитрым способом, умудрившись обмануть систему  оповещения.  И стало быть, помощники старосты, а также те, кто имеют отношение к "увеселениям" посетителей, вроде бы не  при чем. Им  вовсе не нужно  было проходить  сквозь стену, они  могли узнать код зам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значит,  мне  вовсе не  нужно будет с  ними  общаться,  задавать  им какие-то вопросы, узнавать, где они были в такое-то и такое-то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осто как манная каш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то  из  жителей кибера каким-то  образом  сумев проникнуть  через стену, не потревожив систему оповещения, и совершил это преступле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он  вовсе не  хотел  убивать  посетителя.  Может быть,  он рассчитывал его всего лишь обворовать. А тот, например, в самый неподходящий момент проснулся и попытался схватить  воришку. Вору же  ничего  не осталось, как убить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но сказать  -  классический  случай.  И  если  хорошо  подумать,  то радоваться тут нечему, поскольку повозиться придется изрядно. А если учесть, что староста подключил  к поискам  убийцы своих подчиненных, то шансы  найти убийцу лично довольно сомнительны. Уж  помощники-то,  в отличии  от  меня, знают  этот кибер как свои пять пальцев, и им должно  быть  известно, кто  на такое способ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к стоит ли этим делом заниматься? Может быть, я должен лишь сделать вид, будто ищу убийцу,  а  тем  временем  заняться  поисками пропавшего посет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тру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ется,  теперь  настало  время  заняться им.  И  если  кое-какие  мои предположения подтвердятся, то мне вскоре удастся унести отсюда но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олько бы они подтверди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ошел к кровати, и уже хотел пустить в  ход универсальный диагност, как вдруг  вспомнил, что  есть еще один способ проникновения через стены.  Я столкнулся  с ним  полгода назад, когда  пытался  вернуть свое  собственное, украденное  одним  негодяем  тело.  Очень  действенный  способ,  позволяющий попасть  куда  угодно... Да  нет, не может такая редкая шутка попасть в руки жителя кибера.  Кроме  того,  при этом способе  никаких следов  не остается, вообще никаких. Здесь же налицо сле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ало  быть, нечего  мне забивать голову  разной чепухой. Нужно  дело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а можно нам тоже посмотре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да,  это  был Мелкий Бес. И конечно, его мучило  любопытство. По идее, надо было оставить его стоять  возле двери, но я подумал, что было бы неплохо продемонстрировать находку помощникам старосты. Пусть расскажут своему начальнику, что я... как это говорится? ... Ах да - напал на сле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Идите все сюда. Только, чур, к кровати близко не подход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и  пришли.  Первым,  естественно,  семенил  чертенок.  Вслед за  ним, двигаясь  словно  водолазы под  водой, топали  помощники.  Когда  эта троица столпилась  у  двери и более-менее  осмотрелась, я решил,  что настала  пора продемонстрировать свою наход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мотрите, -  я ткнул диагностом в  стену. - Именно здесь преступник проник в 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ведь негодяй, -  с неподдельным восхищением промолвил Мелкий Бес. - И даже сумел обмануть систему оповещ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кивну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это, стало быть, все, что осталось от посетителя? - Чертенок показал в сторону крова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Сейчас я им займусь. Надо посмотреть, как он выгляд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бы!  - с энтузиазмом поддакнул  проводник. - Надо. А  где  можно достать такую штучку, как та, который ты только что тыкал в сте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многих легальных киберах. А ч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ниче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было увял, но почти тут ему в голову пришла новая мысль, и он радостно встрепе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можешь купить и принести для меня таку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нужно. Купи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 есть,  чертенок решил  стать у себя в кибере частным  детективом. Ну-ну... пусть присматрив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мотрим на твое поведение, - изрек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оно будет просто великолепн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ось бы ве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ники старосты  во время этого диалога стояли неподвижно, словно статуи.  Лица  у  них  оставались  бесстрастными.  Однако я мог  бы поклясться, что  они запоминают  каждое сказанное мной слово, для того чтобы потом передать своему начальни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бы  и  нет?  Собственно,  этого  я  добивался. И  вообще,  пора приступить к осмот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ложил диагност к труп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этот  раз аппарату  понадобилось  некоторое  время для  того,  чтобы провести анализ, но в конце концов он все же выдал мне голограмму убит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зочарованно покрутил головой и полез в карман за сигарет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етитель был лысым старичком, с козлиной бородкой, и неприятным лицом. Нет, чудовищем  он не выглядел. Только, что-то отталкивающее  в  его  слегка прищуренных глазах, в хитренькой улыбке, несомненно, б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амое главное,  он ничуть не походил на того посетителя, которого мне нужно было найти согласно заключенного со Шеттером контрак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едь незадача. А я-то было уже начал лелеять надежду, что  сейчас убью одним выстрелом двух зайцев. Собственно, почему бы убитому не оказаться Лэни Вордом? Вроде бы все сходится. Он заявился в этот кибер три  дня назад. Убитый наверняка появился  здесь  в  это же  время.  И  было  бы  только логи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нет же, не сош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он?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тот самый, - подтвердил один из помощников, - который отправился отдыхать в этот д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ладно, пусть будет так. Теперь неплохо было бы узнать, чем именно его прикончили. Наверняка чем-то экзотическ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осмотрел информацию, выданную диагносте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еред гибелью убитый бодрствовал. Смерть наступила пять часов назад  и была мгновенной,  поскольку произошла в результате применения обычного, ручного корвекто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рвектор? Ого!  Действительно редкое  оружие.  Обычно  им вооружают  мусорщиков,  да  и  то лишь  тогда,  когда они  отправляются  на серьезную опера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м образом корвектор мог попасть в кибер? - спросил я помощ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нашем  кибере ни у кого нет  на вооружении  конвекторов, - ответил один из них.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ыл ли это тот, кто  привел меня сюда, или охранявший  к нашему приходу дом,  я, конечно, определить не мог. Впрочем,  сейчас  это  не имело никакого значения. А вот кое-что другое им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смотря на непроницаемое лицо помощника, на  его бесстрастные глаза, я откуда-то знал, буквально чувствовал,  что он врет. У  кого-то из китайского кибера этот  конвектор был.  И скорее всего помощник знал, у кого именно. Вот только мне об этом сообщать не собирался ни в коем случ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если все обстоит  именно так, то  я только что дал  старосте ниточку, потянув за которую, он может найти убийцу раньше  меня. Причем я буду тому только рад.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урив сигарету, я кивнул в сторону крова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ле того как я уйду, это можно убрать. Или в вашем кибере соблюдают обряд похор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ого  обряда  у  нас нет,  -  ответил помощник. -  А убрать совсем недол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ривая сигарету, я еще  раз взглянул на стену, через которую  убийца попал в д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едь он не мог это сделать на глазах у всей улицы. Даже если бы никто не стал ему мешать, то вот запомнить его личину кто-нибудь мог.  Хотя бы для того,  чтобы  при  случае  заработать на этом немного инфобабок.  И конечно, убийца должен был это уче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за стеной что-то есть. Скорее всего - какое-то строение. И неплохо было  бы посмотреть,  что оно  из себя  представляет.  Может, удастся обнаружить какую-то зацеп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а этом все, - объявил я, стряхивая пепел прямо  на пол. - Передайте старосте, что я приступил к поискам убийц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ы так и сделаем, - сказал один из помощ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морщи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таки, старосте надо было их пронумеровать, что ли. По крайней мере, тогда можно было бы хоть как-то определять, с кем именно ты разговарива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кто знает?  Может  быть, в  условиях китайского кибера  это  даже удобно?  Некий  вариант  анонимности. Если  один  из помощников обходился  с каким-нибудь местным жителем слишком грубо, тот не имел никакой  возможности определить, какой именно из помощников это сделал,  а стало быть,  затаить на него оби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ы уходим, - напомнил я Мелкому Бес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конечно, - сказал тот  и кинулся к выходу из дома, в котором любитель запретных наслаждений нашел свою смер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9.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казался пра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  имеющий  общую   стену  с  тем,  в   котором  произошло  убийство действительно существовал. И стена эта была та самая,  через  которую проник убий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мне предстояло войти в этот дом, и хорошенько расспросить каждое попавшееся мне в нем мыслящее  существо. Может быть,  кто-то  из них что-то видел, заметил или хотя  бы услышал. И если мне повезет... Впрочем, не будем загады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ы должны войти туда? - спросил чертен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гу, - сказал я, примериваясь, куда бы кинуть оку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 ушло  несколько секунд. Наконец я тщательно прицелился  и кинул. Одним пятном  на мостовой стало  больше.  Всемирной  катастрофы  от этого не произ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у тебя не выйдет, - уверенно сказ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него с интерес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же кинотеатр интересных фильмов, - поясн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 и еще раз осмотре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 время, пока мы были в доме, прохожих стало несколько больше. А вот жулики, видимо, срочно проведя  производственное совещание и выработав общее решение, меня  больше не беспокоили. Даже тип, похожий на  Санта-Клауса. Он стоял шагах в десяти, смотрел на меня словно голодный кот на свежую рыбу, но   не  делал  даже  попытки  всучить  мне  самое  замечательное  на  свете искусственное тело, снабженное массой удобств и дополнительных функц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жулики либо признали меня  совершенно неподдающимся  и поставили на попытках всучить мне свой  товар  жирный крест, либо послали за подкреплением в лице  какого-нибудь  супержучилы,  способного продать Иисусу Христу  крест, на  котором  его  распяли,  да  еще  вдобавок содрать  с  него двадцатипроцентную прибавку  к цене  за гвозди, которыми его к  этому кресту прибив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 верн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чем скорее я войду в кинотеатр и начну действовать, тем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хочешь сказать, что в  этом доме показывают галофильмы со всякими там девочками  и мальчиками, откалывающими разные сногсшибательные штучки?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бросил на меня удивленный взгл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 эта чушь интерес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ря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у  бродячих  программ,  по идее,  должно было быть свое отношение к подобным вещам. Над ними не довлеет  инстинкт продолжения  рода. Может быть,  интерес посетителей  к  обнаженным телам,  а  также  постельным сценам,  кажется  им просто  смехотворным?  Хотя не  исключено, что  у них существует нечто похожее  на любовь. Что-нибудь  типа: "Давай  соприкоснемся нашими самыми интимными программ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я подумал, о  Хоббине и  Ноббине.  За все  время,  что я с  ними общаюсь,  они умудрились, в разговорах  со мной, ни разу  не коснуться  этой темы. Они-то знали, что я из большого мира и  могу обидеться, если  при мне начнут хихикать над посетителями и их походами по злачным мес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же тогда интересное показывают в кинотеатр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что? Большой мир. Неужели не зн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Сейчас увидим. Пош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шли. Вход стоит одну инфобаб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кинул,  что  это, по меркам китайского кибера, должно  быть  очень большой платой,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так дор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это же фильмы о большом мире. Настоящие фильмы.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меня уже и в самом  деле заинтриговало. Настоящие  фильмы.  Что это такое? И какие фильмы являются ненастоящи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у за вход в кинотеатр взимал худой старикан с очень длинным носом, да к тому же еще и сплошь обросший густым, седым волосом. Я заплатил ему две инфобабки,  за себя  и  за  Мелкого  беса,  получил два жетона,  и мы прошли внутр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 кинотеатр был  разделен на несколько десятков  кабинок.  Такая планировка слегка напоминала пчелиные соты.  Слева  от  двери каждой кабинки было пятно размером  с  теннисный  мячик. У одних кабинок оно было синим, у других красны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ли пятнышко синее, значит, кабинка  свободна,  - объяснил мне Мелкий Бес. - Если красное, то в ней кто-то 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ка  этот кинотеатр,  чика в чику напоминал  мне довольно популярные в прошлом  киношки, в  которых крутили порнофильмы.  Теперь  неплохо  было  бы узнать, что собой представляют "настоящие фильмы для бродячих програм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дойдя к кабинке, возле  которой  горело голубое пятнышко, я открыл ее дверь  и заглянул  внутрь.  Внутри кабинки была  широкая скамья,  на которой могли -  в  зависимости  от  объема - рассесться  либо  две, либо  три  бродячие программы. Еще  на  стене  был  экран. Слева  от него находилась прорезь,  в которую, видимо, следовало опустить жето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севшись на скамью, я дождался, пока рядом со мной устроится Мелкий Бес, а потом опустил в прорезь жетон и приготовился смотре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Фильм оказался самым обыкновенным,  даже не голографическим. И вообще, это был документальный фильм о жизни скворцов. Самых настоящих, обыкновенных скворцов. Первые  пять минут диктор, обладающий очень мужественным  голосом, рассказывал о том, чем, как и  где питаются скворцы.  Скворцы на  экране  и в самом деле усиленно пита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ономия у того была совершенно завороженная, словно  он увидел нечто чудесное, некую несбыточную меч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онечно, для бродячей программы, за всю жизнь  ни разу не покидавшей кибер,  большой  мир   должен  быть  каким-то  прекрасным  мифом, далеким, недостижимым ра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другие фильмы такие же?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дрогнув, словно просыпаясь от сна, чертенок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Я видел  лишь три.  "Прекрасные и  богатые  шерстью  еноты", "Интриги   подводного  мира   рифов"   и   "Тропическая   жаба".  Фильмы   - ру-у-у-уле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ут все пон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йдем, - сказал я. - У нас есть кое-какая рабо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 посмотрим еще немного? - по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 его звучал почти умоляю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тяжело вздохнул,  встал со скамейки и вслед за мной  вышел в корид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 -  сказал он мне там. -  Что  ты собираешься здесь узнать? У кого? Этот  убийца не так  глуп. Наверняка он  вошел  в  какую-то кабинку и прошел прямо через ее  стену в дом, где и совершил преступление. Вряд ли его кто-то видел, а тем более запомн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оятно, так все и происходило. Однако я должен был в этом убед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ть это оказалось нетру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оль  стены,  являвшейся общей с домом,  в котором произошло убийство, тянулся ряд из пяти кабинок. В данный момент все они пустов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тащил  универсальный  диагност  и   приступил  к   поискам.  След проникновения  обнаружился   в  четвертой  слева  кабинке.  Осмотрев  ее,  я убедился,  что  она  ничем  не  отличается  от  всех  предыдущих. Каких-либо предметов по которым можно было установить  его личность, убийца в  кабинке тоже не оста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вс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оказался  прав. Ничего это посещение кинотеатра мне пока  не принесло. Может  быть, попробовать кого-то  опросить?  Хотя почему бы этот кто-то  должен запомнить убийцу? У ничего  что,  на  голове написано, кем он явля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времени длится сеанс в этом кинотеатре?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а полт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сколько фильмов обычный посетитель кинотеатра смотрит зараз?</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здеваешься?  Конечно, один. У кого  найдутся деньги  на два сеанса подр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мерть посетителя  наступила часов пять назад. Стало быть, сейчас в кинотеатре не осталось уже никого,  кто был здесь в тот момент, когда убийца нажал на  курок  корвектора.  Разве что длинноносый тип, взимающий  плату за вход?  Вот с ним  нужно поговорить.  Бродячих  программ мимо  него  проходит много.  И  вряд ли  он  запомнил  преступника. На нем же не написано, что он собирается   нанести   визит   отдыхающему   в    соседнем   доме   любителю позверствовать. Но вот если предположить, что исчезнувший посетитель Шеттера имеет к этому преступлению какое-то отнош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шли, - сказал я чертенку и двинулся к выходу из кинотеат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досмотрим фильм про скворца? - заныл 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остался жетон?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т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когда я закончу  здесь  все  дела, ты  сможешь  вернуться  и посмотреть фильм. А сейчас у нас нет для этого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йдя  из  кинотеатра,  я  показал  длинноносому  контролеру голограмму разыскиваемого  посетителя. Тот ответил, что  никого похожего  он сегодня не видел. И вообще,  если  бы какой-нибудь  посетитель задумал  заглянуть в его заведение, уж он бы это запомн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м ничего не оставалось, как двинуться проч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мы теперь будем делать?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роший вопрос, ответ на который я пока не знал. В самом деле, мне было необходимо  найти  одного  посетителя,  и поймать  убийцу другого. На данный момент  мне удалось лишь узнать, что тот, кого я должен найти, не  являлся ни убитым, не убийц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ли подумать, результат мизерный. И самое главное, я не знал, что мне делать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но было шляться  по улицам этого кибера,  отмахиваясь  от пытавшихся тем  или  иным способом  выманить у  меня деньги бродячих программ, хоть  до второго пришествия.  Скорее  всего это  не  приблизит  меня  ни  на шаг к завершению хотя бы одного  из висевших на мне двух дел. Можно было делать то же самое, одновременно показывая каждому встречному поперечному голограмму разыскиваемого посетителя, и пытаясь  узнать, не слышал ли  он что-нибудь об убийстве еще одного посетителя. Результат наверняка будет тем же самы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я  нашарил в  кармане сигаретную  пачку и, вытащив ее, вдруг увидел, что она пуста. Получается, мне надо было дойти до какого-нибудь магазинчика и купить  новую.  Вот  только, поблизости  ни одного  подобного заведения не было видно, а отправляться на поис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 это потом.  Сначала  нужно  придумать, как подступиться к решению стоящей передо мной зада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гнув  к  ближайшему  дому, я прислонился  к его  стене и  попытался вспомнить, как советуют поступать в таких случаях учебн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Чему они нас уча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ачиная расследование, вы не обнаружили  ни  одной зацепки,  с  помощью которой могли бы попытаться  отыскать  преступника - не отчаивайтесь. Зацепка  есть  всегда. Если вы ее не  находите, значит, не там ище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ьма кру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плюнуть  на профессию  частного  детектива и  засесть за сочинение учебников? Интересно, сколько преступников поймал тот, кто выдумал этот абзац? Я по крайней мере могу выдавать подобные  перлы хоть по десять раз на дн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что мы будем делать дальше?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я работа состоит не в том, чтобы куда-то мчаться сломя голову, а  в том,  чтобы думать, и только после  этого действовать, - изрек  я,  мысленно показал неведомому мне создателю учебников язы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ел? Теперь не сомневаешься, что я могу так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у-у... протянул Мелкий  Бес. - Значит, ты еще не придумал,  что  нам нужно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ответ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иду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яза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я подожд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казано это было с самым  кротким  вид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косившись  на проводника, я  вдруг подумал, что  совсем  забыл  о старом, добром, проверенном временем варианте. О подкуп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у меня  есть некоторая сумма  денег. Если я не  выполню  условия нашего  договора  с  Шеттером,  то  он,  несомненно, заставит меня  эти деньги вернуть. Другими словами - я их потеря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не проще ли поделиться ими с кем-то, кто мне поможет выполнить зад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ка, - спросил я у чертенка. -  А что, если я объявлю тому, кто предоставит мне кое-какие сведенья награ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осто  можешь, - сказал Мелкий  Бес. - Только ничего хорошего из этого не вый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се  очень  просто.  Ты намерен объявить, что заплатишь  определенную сумму денег тому, кто предоставит тебе сведенья об убий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это то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какой сумме идет реч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у-у... скажем о ста инфобабка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Большие деньги, - облизнулся  Мелкий  Бес. -  Предупреждаю, тебе все  время придется отбиваться  от желающих навешать  тебе  лапши  на уши  и получить  эти  деньги  даром.  Учитывая, сколько  в  нашем  кибере  мастеров обманывать,  можно  предположить, что  кому-то  это  все  же  удастся.  Таким образом, ты только зря потеряешь деньги, а нужных тебе сведений не получи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найдется кто-то, кто что-то знает об убийц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все будет  еще хуже.  Думаешь,  он  придет  к тебе, выложит, где находится убийца и, получив сто инфобабок,  успокоится?  Ничего подобного.  Первым делом  он отправится к убийце и предложит тому заплатить, скажем, двести инфобабок. Тот  согласится. После этого он отправится к тебе и сообщит, что может продать сведенья об убийце за триста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сказал я. - Потом он вновь отправится к убий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онечно. Торг будет длиться  до тех пор, пока  у обоих  из вас не кончатся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т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том  он возьмет деньги с  вас обоих. Тебе  сообщит, где  скрывается убийца, а  ему  скажет, что ты  каким-то образом напал  на  его  след.  Таким образом,  вы  славно  повоюете  в каком-нибудь заброшенном складе,  наподобие того,  в  котором ты  воевал  с  бандитами.  Если даже  тебе  повезет  и  ты останешься в живых, то уж всех денег своих лишишься наверня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ймал  себя на  том,  что, слушая Мелкого  Беса, продолжаю шарить  по карманам, отыскивая сигареты. Нет,  это нужно прекратить. Или отправиться на поиски магазина, в котором они продаю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я и сделаю. Только, немного погод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еще необходимо найти одного пропавшего посетителя. Что получится, если я объявлю награду за сведенья о н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мневаюсь, что из этого получится нечто стоящ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то поче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давай подумаем, что могло произойти с этим посетителем. Самым лучшим  для тебя вариантом будет если его убили бандиты. В таком случае ты заплатишь деньги и тебя  проведут к месту, где его  ухлопали.  Но скорее всего  этот посетитель решил  хорошенько спрятаться от того, кто тебя нанял его  найти.  Он нашел  здесь убежище, забился в него и  отсиживается, ожидая, когда его перестанут иск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убежище кому-то принадлежит.  Как только ты  объявишь о награде, все  пойдет по уже известному тебе сценарию.  Ты  найдешь пропавшего посетителя, но лишишься всех своих денег. Подходит тебе э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да...  Резонный вопрос, отвечать на  который  не  имеет  смысла, поскольку ответ и так извест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таки с чего начать? Может быть, есть и другие зацепки? И вообще, не лучше ли начать со сбора информации о месте, в котором я оказ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ть это нетрудно.  Нужно только раздобыть карту кибера. Потом  мы  с  Мелким   бесом   должны   где-нибудь  устроится,  допустим,  в какой-нибудь   забегаловке.  После  этого  я  хорошенько  расспрошу   своего проводника о каждом  районе кибера, помечу наиболее перспективные для поисков и убийцы и пропавшего посет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товься, - сказал мне Мелкий Бес. - Сейчас начн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место ответа проводник  ткнул пальцем куда-то в  сторону. Посмотрев  в указанном направлении,  я  увидел несколько десятков  бродячих  программ, решительным шагом направлявшихся к нам. Причем большинство из этих программ составляли жулики, на  удочку  которых я не попался по дороге от резиденции старосты  к месту совершения  преступления.  Чуть  впереди  этой  группы  шел какой-то типчик, здорово смахивающий  на лягушонка.  У  него  было  толстое, кругленькое тельце, длинные кривые ноги, маленький ручки и большие, навыкате глаз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го, это сам Большой Проглот, - сказал Мелкий Бес. - Плохо твое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улик?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какой. Способен  продать что угодно и кому угодно.  Осечек у него не бывает. Сейчас он за тебя возьмется. Я бы посоветовал не  искушать судьбу и удр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еще,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уду я удирать от какого-то жулика. Много чести для н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 таком случае твоя  песенка спета, - с  сожалением  в  голосе сказал чертенок. - Он тебя раздав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мотрим, посмотрим, - промолв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естно говоря, некоторые  нехорошие  предчувствия у меня были. С другой стороны, там, в большом мире, я был коммивояжером и, стало быть, опыт по части покупки-продажи им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мотрим,  сумеет  ли  профессиональный  жулик  одолеть  коммивояжера, занимавшегося своим ремеслом около десяти лет. Посмотрим, посмотр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ольшой  Проглот  остановился, не  доходя  до  нас  несколько  шагов, и,  уставившись на меня, замер. Шедшие вслед за  ним жулики, храня почтительное молчание, стали на некотором удалении полукруг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тебя предупреждал, - сказал мне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конечно, - рассеяно сказал я. - А теперь помолч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ольшой  Проглот  молчал. Глаза  его  были неотрывно прикованы ко  мне, словно  он  был лягушкой, увидевшей большую,  жирную, аппетитную мух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н рассчитывает вывести меня из равновесия с помощью таких дешевых приемчиков, то этот великий жулик китайского кибера не так и могуч.</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что  от меня требуется? Отвечать  на  все  его предложения отказом. На любые, пусть даже самые заманчивые. И только-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 вдруг сказал  Большой Проглот, ткнув в меня  пальцем.  - Я знаю, что тебе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ужели? - с иронией улыбну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ищешь, - сказал  Большой Проглот. - Ты кое-кого ищешь. И значит, тебе просто позарез необход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ить он не усп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ненный шар, размерами  не более кулака,  ударился  о стену дома, возле которого я стоял. Стрелявший, если только  он и в самом деле целился в меня, промахнулся  всего  на ширину ладони.  Меня  отшвырнуло в  сторону. Падая, я успел увидеть, как огненный шар  вспух и, расплющившись о стену, превратился в крохотное  грибовидное  облако, смахивающее  на миниатюрный взрыв  атомной бомбы. Уже лежа на земле, я услышал резкий треск, словно у меня над  головой лопнул парус. По  стене побежали тонкие, словно паутинки, трещины, мгновенно разделяясь, охватывая все большее пространст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жим! - где-то неподалеку крич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ещины  все  разбегались, разъединяясь  и  снова  схлестываясь.  И я понимал, что мне нужно хотя бы попытаться отползти прочь от стены, но не мог этого сделать, впав в транс, завороженный возникающим передо мной узо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 трещины перестали расти и стали расширяться, прямо на  глазах утолщаясь,  превращаясь   в   мелкоячеистую   сеть,   выдавливавшую   наружу развалившийся  на крошечные  осколки кусок стены,  пытающуюся  обрушить  эти осколки на меня. И вроде бы они не должны были причинить мне большого вреда, но я откуда-то знал, чувствовал, что как только первый из них коснется моего тела, я тотчас ум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ходи! - снова завоп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крик привел  меня  в чувство, и все же  сумев  оторвать взгляд от разваливающейся стены, я вскочил и бросился науте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себе,  -  пробормотал  Мелкий  Бес.  - Еще немного, и  я  мог остаться  без  клиента.  Ничего  себе.  Какой-то  уродец хотел  лишить  меня законного заработ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наконец-то вспомнил, что сигареты у меня кончились, и, вытащив руку  из кармана, посмотрел на стену, от которой только что задал стрекач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конечно, дыра в ней  оказалась  не  так уж велика.  Имела она метра полтора в  диаметре, не  более.  А осколки,  казавшиеся мне всего полминуты назад  смертельными,  лежали  на  мостовой  небольшой  кучкой  и  уже  стали плавиться, исчезать, растворяться в этой самой мостовой. Вполне безобидные оскол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как сказ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был корвектор?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убегающих жуликов. Работали ногами  они просто классно. Большой  Проглот, конечно,  опережал своих коллег по  крайней  мере  на  три корпу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ая практика, в  искусстве спасения собственной жизни  - хорошая шту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это был корвектор? - снова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ответил я. - Он  самый. Да причем настроенный не на  самую большую мощность. В посетителя убийца стрелял заря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ий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вдруг пришло  в  голову, что  с момента выстрела прошло всего около минуты. И если у стрелка достаточно  крепкие нервы, и он после выстрела не пустился наутек, то  мы все еще находимся  у него  на мушке. Может быть, как раз сейчас, он вновь нажимает на ку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пушка! - промолвил Мелкий Бес. - Эх, раздобыть бы таку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ачала  подумай  о том, что  эта пушка может выстрелить  еще  раз, - сказал я, поспешно огляды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хочешь сказать... 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за у Мелкого Беса от изумления стали больше  раза в два. Кажется, до него только сейчас дошло, что я имел в ви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уда  он мог  стрелять?  - спросил  я, нашаривая в кармане рукоятку пистоле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  я знаю?  - сказал  чертенок, тоже лихорадочно оглядываясь.  - Может быть, с крыши вон того дом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подалеку от нас стоял двухэтажный дом, являвшийся для любого кибера достаточно необычным строением. В  мире, где запросто можно построить  дом, занимающий внутри   большее   пространство, чем   снаружи, обзаводиться вторым этажом не имеет смыс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этот дом  существовал,  словно  специально  построенный  для того, чтобы с него можно было удобнее палить в частных детекти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в нем? - спросил я, наконец-то извлекая из кармана пистол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один сумасшедший богач,  - охотно сообщил чертенок. -  Некоторое время назад провел несколько мелочных лотерей для всего кибера, разбогател и из-за этого слегка тро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маешь, убийца на крыше этого до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откуда еще он мог стрел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прикинув траекторию, по  которой  должен был лететь шар, я пришел к  выводу, что убийца вполне мог стрелять с  крыши двухэтажного дома. Впрочем, в мире киберов огненные шары, случаются, летают и не по пря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быть, стоит попытаться его перехватить? - предлож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рее всего, он  уже давно смазал лыжи, - сказал я. -  Только идиот решится на второй выстрел с такого расстояния, да еще по движущимся целям. Учти, он выстрелил только потому, что я неподвижно стоял у ст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ло мне сказать это, как из-за  края крыши двухэтажного дома вылетел второй шар. На этот раз  он был синего цвета и  летел не по прямой, а рыская из стороны в сторону, словно борзая, вынюхивающая след зай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ой-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это еще чт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ги прочь и как можно быстрее! - крикнул ему я. - Близкие знакомства с этой штукой чрезвычайно опас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того чтобы задать мне еще по крайней мере пару вопросов, а потом с идиотским  выражением  на физиономии  застыть посредине улицы,  Мелкий Бес устремился проч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ая сообразительность не могла не вызвать уваж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исто машинально отметив, что с проводником мне и в самом деле повезло, я с тревогой  взглянул на  приближающийся шар.  Секунды через  три  он будет возле меня, и вот тог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 пора ли мне теперь побеспокоиться о собственной персо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дее,  я  должен  был  кинуться наутек.  И  тем  самым  значительно облегчить  работу управляющему этим шаром убийце. Вместо того чтобы убегать, я вскинул пистолет и прицелился в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аз пять  нажать на курок я успею. Кто  знает, может быть и попаду?  По идее, должно хватить  и одного меткого выстрела. Если же не попаду не разу - туда мне, грешному, и доро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гновение  зависнув  в воздухе, шар вдруг  круто изменил траекторию движения и стал выписывать в воздухе кру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нечто новенькое. Что ему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 ждать не пришлось.  По периметру шара прорезалась узкая черточка, расширилась и превратилась в р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ворим? - предложил шар, не переставая кружи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бы и нет? - сказал я, пытаясь поймать его на муш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лько, чур, не стрелять, пока разговор не законч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носившийся из шарика голос был скрипучим, словно  несмазанная телега, и, конечно, благодаря синтезатору. Убийца был не так глуп, чтобы дать мне на будущее шанс опознать его по голос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т, - сказал я, опуская ствол пистолета вниз.</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чего, если эта штука попытается продвинуться ко мне  хотя бы на метр, я все еще успею вскинуть пистолет и выстрелить. Ну, может быть, не пять  раз, а четыре, но все же успе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казаться от одного выстрела из пяти ради разговора с тем, кто только что пытался тебя поджарить,  не казалось  мне  слишком неравноценным обменом. Может быть  кому-то другому... Ну вот, пусть этот другой и действует так, как ему хочется, а я буду поступать по-сво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раво,  -  сказал  шарик, неподвижно  застыв  в  воздухе.  - Ты  мне нрави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мне еще остается делать? -  хмыкнул я. - Как раз для этого я сюда и заявился. Нравиться всяким убийц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я  серьезно, - сказал  шарик. - Поэтому предлагаю тебе убраться из этого кибера подобру-поздорову. Преследовать не бу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рад бы, но у меня два контракта, и мне нужно их выполн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тебе за мою поимку заплат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сколько.  Я  просто  сэкономил  на тебе  сто инфобабок,  плату  за пластинку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продеше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сколько ты должен получить по второму контрак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ве тысячи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лагаю  тебе  в  два раза  больше.  С условием, что ты  уберешься немедл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разумеется,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очень  крутой и самоуверенный  частный  детектив?  -  уточнил убий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сто не  хочу  в скором времени кончить свою жизнь в  яме. Частный детектив, которого можно перекупить, продержится недол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сумму увелич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мне стало интере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ого  посетителя,  которого  ты  ухлопал,  с  собой было  все  его состоя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твое дело. Ну так что ты ответишь на мое предлож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ик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повесели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имеешь в вид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устроим старую, добрую игруху «кто кого перебор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можешь предложить другие вариан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Более того, на это я и рассчиты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хорошо, - сказал я. - А теперь не пора ли начи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а. Приготовься, я напад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ежде чем  шарик  ринулся ко мне,  я едва успел  вскинуть пистолет. Но успел.  Правда, пять  ряз стрелять  мне не пришлось. Я  попал  с третьего.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рохнуло  так, что, находись  я  в кибере  помешанных на  натурализации, стекла  в  большинстве ближайших домов должны были  разлететься на  кусочки. Однако до  китайского  кибера  эта  мода  еще  не  дошла,  да  и  вряд  ли когда-нибудь дойдет. Именно поэтому стекла  в  домах остались целехоньки, и даже  никто  из  местных  жителей  не пострадал.  Сразу  же после  того, как взорвался первый шар, прохожих с улицы словно вым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думать о местных жителях у меня не было времени. Я со всех ног бежал к двухэтажному до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ненные шарики корвектор может изрыгать хоть очередями, а вот для того чтобы  сотворить  синий, да  потом еще поддерживать его в течении некоторого времени,  требуется  прорва  энергии. И  согласно моим расчетам,  прежде чем корвектор ее восстановит настолько, что  из  него можно будет стрелять хотя бы самыми маломощными зарядами, должно пройти минуты две, не мен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менно  поэтому  я мчался  как  угорелый.  Мне  не хотелось  терять  из отпущенного времени ни секунды, поскольку, я должен был - просто  обязан  был - за эти две минуты добежать до дома, каким-то образом попасть на его крышу и прищучить убийцу. Если удача не  повернется ко мне спиной,  то этого времени мне должно было хватить в обре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кстати, и хвати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мик стоял  на перекрестке и, забежав за его угол,  я увидел что с этой стороны у него имеется лестница, ведущая на крыш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 должно было быть. Иначе как же убийца на нее взобр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елкой взлетев по  лестнице,  я перевалился  через  край крыши,  сделал положенный по всем правилам  перекат  в бок,  и  тыча  пистолетом во  все стороны, гарк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ну, гад ползучий, бросай оружие, а не то мозги вышиб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рыша была пуста, и для  того  чтобы  убедиться в  этом, не требовалось много времени. Правда, у меня теперь было и одно небольшое преимущест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лядев с  крыши все близлежащие улочки, я убедился, что они  пустынны, если,  конечно  не считать Мелкого Беса, медленно трусившего к  дому, на  крыше которого я в данный момент наход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 И больше никого. Вообще ник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димо,  у  жителей  китайского  кибера  выработался инстинкт:  заслышав близкую  стрельбу, опрометью  бросаться  по  домам.  Может  быть, без  этого инстинкта они мерли бы здесь как мух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евшись на край крыши, я  свесил ноги вниз и снова попытался вытащить из кармана сигарету. И конечно, ничего  у меня не вышло, поскольку сигарет в моих карманах не б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ничего не оставалось, как попытаться подвести кое-какие ито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тивник мне достался  довольно серьезный. В то время как я всячески затягивал глупый  и  никчемный  разговор,  для  того чтобы  увеличить  время подзарядки его оружия, он, оказывается, тоже не щелкал клюв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синий шарик уже был  запущен, убийца вполне мог, продолжая со мной  разговаривать  и  видя с помощью  этого  шарика  каждое мое  движение, спокойно спуститься с крыши и  отправиться восвояси.  Причем, затягивая разговор и воображая себя большим  хитрецом, я играл  ему  только  на  руку, позволяя уйти от двухэтажного дома на большее расстоя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же  все обстояло не  так, то остается только предположить, что мне противостоит некто, умеющий передвигаться чертовски быстр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вариант,  конечно,  это  предположение   имело  полное  право   на существование, но   только  как  вариант.   Мне  почему-то  казалось,   что предположение, в котором синий  шарик и идиотский разговор играли отвлекающую роль, более  соответствует  истине. И стало  быть, мне противостоит большой хит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м... большой хитрец. И первая схватка закончилась вничью. Могло быть и ху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а сидя на крыше, я совершенно зря рискую. Вдруг убийце придет в голову порадовать меня еще одним шариком. Не пора ли спускаться вни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пуст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уже топтался возле лестницы и сразу же задал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его уб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ему удалось уй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го  рассказывать,  - промолвил  я.  -  Не пора  ли  нам  поискать местечко, в котором можно перекусить и купить сигар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ра,  - просиял чертенок. - При этом  учти - клиент  обязан кормить проводника за свой сч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т, - сказал я. - Только ты проведешь меня в такое  заведение, где продают пищу и сигареты не местного изготовления. Есть тут так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есть,  -   радостно  воскликнул  Мелкий  бес,  моментально сообразивший, что и его обед будет отнюдь не местного приготовл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добное  заведение оказалось  не так уж и близко. Прежде чем попасть в него, мы протопали пять кварталов. По дороге чертенок буквально закидал меня вопросами, а я рассказал ему, каким образом убийце удалось ускольз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  ничего, - успокоил меня Мелкий Бес, когда мы расположились за столиком ресторана "Гостеприимная Змора". - Теперь он от тебя не отста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хоже на то, - согласился с ним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же хорошо. Тебе  не нужно будет  его искать. Просто в следующий раз,  когда он на  тебя нападет, проявишь больше сообразительности, и все-таки его завали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кептически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Всего-то... Проявить и  завалить... Если  бы все в  мире так легко делало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кое-какое рациональное зерно в словах Мелкого Беса  имелось. Если вся  это  трепотня  про  старую  добрую  игруху  была  не  только  болтовней, предназначенной для того  чтобы  потянуть время, убийцу и в самом деле можно не сильно-то стараться искать. Он меня найдет сам. Вот только не узнаю ли я о том, что он близко, слишком поз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будут бить - будем плак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ка не мешало  бы  хорошенько обдумать  разговор  с  убийцей. Если предположить, что он являлся не только болтовней с целью выиграть время, то можно сделать кое-какие вывод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 нашему столику подошла официантка, и я заказал обед для себя и Мелкого беса, а также попросил  принести пачку сигарет.  Не прошло и минуты, как  наш стол был  накрыт. Чертенок без лишних слов принялся за  еду, а  я первым делом распечатал пачку сигарет и закур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будет лучше. Теперь, можно попытаться и обдумать наш разговор с убийц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же если допустить, будто он просто молол  языком, из  этого разговора можно попытаться выцепить кое-что важное. Вот, например, день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предложил мне сумму в два раза большую, чем та, которая мне положена по контракту с Шеттером. Если предположить, что  убийца  предлагал мне деньги всерьез, то откуда  они у него? Ну  да,  конечно, он же убил посетителя  и перед этим забрал все его день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о сколько у него могло быть этих денег наличностью?  Вряд ли аж четыре тысячи инфобабок... Хорошо,  пусть  будет так, пусть деньги у убитого  с собой были, пусть даже их было много. Но в этом случае зачем убийце предлагать большую часть суммы мн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ли он просто хотел  откупиться от преследователя, то смысла в данном поступке немного. Откупившись от меня, он получал день передышки, По прошествии этого  времени, запросто мог появиться новый частный детектив, посланный по его следу. И что, от  него  тоже  откупаться? Какой смысл покупать себе  за такую сумму день передыш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этот день нужен убийце просто позарез? Зачем? А может, ему и в  самом  деле  удалось  сорвать  огромный   куш?  Каким  образом?  Неужели, отправляясь в китайский кибер  слегка поразвлечься, убитый прихватил с собой чемоданчик денег? Чего рад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стоп...  зачем чемоданчик?  У  убитого  наверняка была  с  собой кредитная  карточка. И  вот на  ней действительно  могла лежать кругленькая сумма.  Если  убийца сумел каким-то образом взломать  защиту этой  кредитной карточ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себе! Взломать  защиту кредитной карточки! Это еще надо  суметь. Хотя получилось  же у этого  ловкача  пройти сквозь стену,  не  потревожив систему оповещ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ты не ешь? - спросил Мелкий Бес. - Не теряй зря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не пора ли заморить червяч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нув окурок сигареты в пепельницу, я принялся за е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еды  думать вредно, -  заявил Мелкий Бес. - Мешает получать наслаждение от действительно хорошо сделанной пищ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не  думать, -  буркнул я.  -  То  на хорошую  пищу никогда  не заработ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чем тут это? - убежденно сказал чертенок. - Думай не думай, а если  уж  не  повезет,  то никакими думами делу не поможешь. Точно  так же и насчет везения. Если тебе и в самом деле везет, то с тобой никто не слад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как же теория, гласящая, что терпение и труд - все перетр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ьфу на эту теорию. Ее придумали себе в утешение неудачни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екрасно, - сказал я, выбирая, какой кусочек жаркого из своей тарелки поддеть на вилку. - Тогда могу привести прим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ну... - в голосе Мелкого Беса явственно слышался скепси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сейчас ешь хорошую пищ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заработал ты ее упорным трудом, когда учился на проводника, а потом часами поджидал  клиента. Ты стремился к определенной цели, и  вот наконец терпение и труд принесли результаты. Ты встретил меня, и я угостил тебя этим обедом. При чем тут вез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это  же проще  манной каши, - весело сказал  Мелкий Бес. - Все мои труды и упорство запросто могли пойти псу под хвост, если бы я не оказался в нужный момент в  нужном  месте.  Как ты  понимаешь, это зависит  целиком от вез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согласен, -  промолвил я. - Ну, не попался  бы я  тебе в этот раз, так что  с того? На  следующий день ты  мог подцепить очень-очень богатого клиента,  который за  неоценимую  помощь мог  бы  буквально  засыпать тебя деньг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умаешь, щедрые клиенты попадаются так часто? – поинтересовался Мелкий  Бес. -  Нет,  ни  в  коем случае.  От  всех этих  богатеев,  являющихся  сюда  за определенными развлечениями, лишней  банкноты  не получишь.  Нет, эти ребята знают цену деньгам и поэтому их берег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было заба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как  ты думаешь,  берут с  собой  наличными такие  богачи, отправляясь в ваш кибер?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ткуда я  знаю? - пожал плечами Мелкий Бес.  - Хотя, вряд  ли  очень много.  Зачем  им  брать  с собой большие  деньги?  Для того чтобы  искушать бандитов? Нет,  тут  все отработано. Деньги за услуги, сам  понимаешь какие, платятся  авансом. Именно  поэтому богачи  получают  пластинки  безопасности заранее и появляются в нашем  кибере уже с ними.  Вот  и выходит, что много наличности им брать  с собой нет никакой  нужды. Может  быть, пятьсот,  может тысячу инфобабок, да и то в самом редком случ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очень  даже забавно.  Откуда тогда  взялись  немыслимые богатства, которые сулил мне убийца? Или он все же блеф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надо было еще раз обдумать. И кстати, заодно покончить с ед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  последнему  решению я  пришел,  видя, что  Мелкий Бес  уже  подчистую расправился с содержимым своей тарелки  и  теперь довольно  алчно поглядывает на мо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ернувшись к еде, я попытался свести  воедино то,  что  мне  было на данный момент известно о противник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кто он? Посетитель или бродячая  программа? Вроде  бы  он должен  быть бродячей  программой.  Посетители  в  этом  кибере  встречаются чрезвычайно редко.  Опять  же, отличить  посетителя от бродячей  программы довольно легко. Значит будь убийца посетителем, его уже должны были - просто обязаны были - найти помощники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он  мог изменить  свою  личину. Во время эпопеи по спасению  моего  тела,  мне  тоже  помогли  это  сделать.  Однако средство для изменения личины достать трудно, и меняет  оно лишь черты  лица,  да  и  то  незначительно.  Придать посетителю  облик  бродячей программы оно неспособ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ничего  не  остается,  как  признать,  что убийца является бродячей программой. Но и тут тоже закавы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бродячая  программа  могла  раздобыть  корвектор?  Им  и  обычному посетителю-то обзавестись практически невозможно. Раздобыть такое оружие под силу кому-нибудь  вроде Сержа, а не  бродячей программе. Далее, эта бродячая программа каким-то  образом  умеет  проходит  сквозь  стены,  не  потревожив скрытую в них систему оповещения. И  наконец, предположительно, эта бродячая программа сумела как-то  взломать код кредитной карточки убитого посетителя. И если учесть, что сделать это даже труднее, чем  раздобыть корвектор,  то не слишком  ли много знает и умеет  бродячая  программа из обычного  китайск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из этого ли она  кибера?  И вообще, не слишком ли  много совпадений? Некий богач  нанимает  меня,  частного  детектива, для  того чтобы  я  нашел исчезнувшего посетителя по  имени Лэни Ворд. Исчез он, по  словам Шеттера три дня назад. Причем никаких сведений  о том, кто такой этот Лэни Ворд, чем он занимается и на что способен, наниматель мне не д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лее начинается нечто  забавное.  Как  только  я появляюсь в китайском кибере,  выясняется,  что  кто-то  убил посетителя, причем  довольно  сложным способом, требующим от преступника  недюжинных знаний  и большого ума. Потом убийца, каким-то образом узнав, что я обещал его поймать, устраивает на меня охоту. Да  еще какую! Хорошо спланированную, с заранее  подготовленным путем отх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  срабатывает.  Каким-то  чудом  меня  не ухлопав,  эта  бродячая программа тем не менее умудряется смыться, оставив меня с нос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лишком  ли профессионально этот убийца действует? Не  слишком ли он умен для уроженца китайского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хо... грехи мои тяжк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одвинул пустую тарелку  в сторону,  сделал добрый глоток из  пивной кружки и закурил новую сигаре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налицо преступник,  который никак не  может являться посетителем, но действует так, что не каждому посетителю это по  плечу. Если  точнее - то редкому посетителю удастся хотя  бы  один из фокусов, откалываемых этой программой.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этот Лэни Ворд является очень хорошим  творцом? Ну,  что-то он  там не  поделил  с Шеттером, как-то  ему насолил. А тот,  очень  богатый человек и с большими связями, решил Ворда прищучить. Что делает Лэни? Он  скрывается в китайском кибере и, хорошо понимая, что Шеттер пошлет за ним кого-то, делает  очень  хорошую,  просто  гениальную программу, с некоторыми специфическими свойств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этот Лэни Ворд сидит себе  в каком-нибудь укрытии и в ус не дует.  А  его программа тут  веселится,  как  может. Понадобились  творцу деньги - она их достала. Появился преследователь, некий частный детектив - она попыталась его ухлоп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ерт возьми, и ведь очень похоже на правду. Настоящий творец  программ это не какой-нибудь кукарача. Творцы, они  если уж что-то делают, то делают. И  достать  для своей  программы корвектор,  придать  ей свойство  проходить сквозь  стены  не  потревожив  систему  оповещения,  а  также  взломать  код кредитной карточки, для настоящего творца трудновато, но вполне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е пора ли нам заняться делом? - предлож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не  сейчас,  - сказал я, стряхивая в  пепельницу пепел.  -  Дай по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хоть закажи мне еще кружку пива, - заныл чертен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когда мне было этим заниматься. Необходимо было еще кое-что додумать. Похоже, с того момента, как я вляпался  в  это  дело, передо мной впервые, в окружавшем меня тумане, забрезжил хоть какой-то прос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ча  пододвинув  чертенку собственную, почти  полную кружку,  я вновь погрузился в мыс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се это штучки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ем,  теория  о  том,  что  Лэни  Ворд  является  творцом, объясняет практически  все.  Более  того,  она чертовски удобна именно мне.  Если Ворд является творцом, то  добравшись до него,  я выполню обе возложенные на меня миссии.  Староста  получит  своего убийцу, а  Шеттер с  моей помощью  найдет пропавшего посет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лишком ли все здорово объясняется и не слишком ли эта теория удобна мн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ворцы  - особый,  привилегированный  класс.  Кукарач  -  пруд пруди, а творцов  мало. Их лелеют, за  ними ухаживают, их холят. На них держится  мир киберов.  Что  именно должен  был Лэни  Ворд  натворить,  что  ему  пришлось скрываться в китайском кибере, прятаться словно  загнанному зайцу? В какую авантюру он вляпался? И не вляпался ли я сам в эту авантюру, согласившись на предложение Шеттера? Что он  сделает,  когда я найду Ворда? Заплатит мне вторую половину оговоренной  суммы? А  может быть, пристрелит меня  на месте? И не только для того, чтобы сэкономить тысячу инфобабок, а еще и для сохранения тайн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кто меня хватится? Кому интересна моя судьба? Может быть, Глории? Но она  занята какими-то своими делами и совершенно  не подозревает, куда и по какому делу я отпра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ще одну кружку купить мне слаб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тел было на него цыкнуть, но потом передум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все дальнейшие размышления не имеют никакого смысла. У меня есть неплохая и очень похожая на правду  теория. Прежде чем гадать, как вся эта история закончится, нужно убедиться, что  я не выдаю желаемое за действительное. И стало быть, мне придется еще ой-ой-ой как побег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т  потом,  если все  закончится благополучно,  прежде  чем вызвать Шеттера, мне нужно будет все  хорошенько продумать и принять кое-какие меры для собственной безопасности. Но это потом. Сначала мне необходимо  уцелеть, каким-то образом прикончить созданную Вордом бродячую программу, а потом еще найти нору, в которую этот творец заб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ак-то будет просто все это провернуть. И  Мелкий  Бес,  получается, кое в чем прав. Хватит терять время. Пора браться за работ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расплатился  и   мы,  к  большому  разочарованию  чертенка,  похоже,  рассчитывавшего "раскрутить" меня еще на кружечку пива, вышли из рестора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 действовать. Вот толь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друг осознал, что  так до сих пор  и не придумал,  с чего мне  стоит начать действ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то  в  этом  кибере  скрывается  творец.  Где-то в  этом  кибере, возможно  совсем  рядом,  ходит  хорошо  вооруженная,  обладающая прекрасной реакцией  и  недюжинной сообразительностью  бродячая программа. Что я должен сделать в первую очередь, для того, чтобы обнаружить творца и нейтрализовать бродячую програм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Ждать  пока  бродячая  программа на меня снова нападет, и попытаться ее убить? А  если  этого  в ближайшее время не произойдет?  Если после первого нападения  она  решила,  что главная  цель  достигнута? Противник напуган и теперь,  отправляясь   куда-нибудь,  будет  все  время   ждать  неожиданного нападения,   излишне  осторожничать,  а  стало  быть,  не  сможет  эффективно действовать. Стоит ли его убивать? Для чего? Для того, чтобы через некоторое время на его месте появился свежий, возможно, более умелый и опытный бо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да идем? - поинтересовался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него чуть ли не со зло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т туда 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кажется, есть одна любопытная мысль. А  не стоит ли попытаться распутать эту историю  с начала? Творец явился  в кибер три дня  назад. Если он пришел не из большого мира, а  из какого-то другого кибера, то можно предположить, что он воспользовался теми же воротами, что и я. И коне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мотри, - сказал Мелкий  Бес, дернув меня за рукав. - Слуга старосты. И похоже, ищет он нас. Что-то произ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слуга старосты был уже близко и явно направлялся к на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вот, возможно, я и  в самом деле сейчас узнаю нечто забавное.  Хотя не исключено, что староста послал  своего слугу лишь для того,  чтобы узнать, не появились ли у нас какие-то нов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отправиться  к   старосте   и  рассказать  ему   о  своих умозаключениях? Наверняка он поймет, что присутствие в его  кибере творца, а также бродячей программы, имеющей обыкновение  для решения стоящих перед ней проблем запросто использовать оружие, не сулит ничего хороше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ожет, не  стоит? У  меня пока есть  только умозаключения, и никаких доказательств. Кто знает, может быть, я ошибаюсь, и  все эти  страхи не более чем плод моего вообра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роста приказывает тебе немедленно явиться к  нему. Я провожу тебя туда, где он сейчас нах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как, он стало быть мне уже приказыв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спытующе заглянул слуге старосты в глаз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аким же успехом, можно было пытаться  пересмотреть мраморную статую. Глаза слуги, как и положено, были неподвижными, ничего не выражающи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идется идти, - сказал  Мелкий бес, похоже, каким-то образом угадав, о чем я думаю. - Не стоит портить отношения с тем, кто может доставить большие неприят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конечно,  прав.  И  сейчас  ссорится  со старостой в высшей  степени неразумно. Однако - "приказыв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тароста сказал, что  хочет показать  тебе нечто, имеющее отношение к делу, которым ты сейчас занимаеш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Ладно,  веди меня Сусанин, - промолвил я. - Но помни, я  не польский офиц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 частный детектив, -  ровным  голосом сообщил  слуга. - Староста сказал,  что в том случае, если ты будешь говорить  какие-то непонятные вещи, мы не должны обращать на них вним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рассыпай после этого перед собеседниками алмазы своего остроум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Мелкий Бес тихо хихикнул. Ну, хоть какой-то результа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чалу  путь наш пролегал  по  довольно  широкой,  возможно одной  из главных улиц  кибера. Шагая  вслед за слугой старосты, я  не без любопытства глазел  на  местных обитателей. Зеваки, жулики,  спешащие куда-то,  с  очень занятым  видом  явно  сделанные  получше программы,  может  быть местные предприниматели. Пару раз  нам  попались  небольшие  отряды бандитов. Увидев пластинку безопасности, они сразу же теряли ко мне всякий интер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мы свернулись на узкую  и менее оживленную улицу.  Дома, из которых   она   состояла,   казались  не  такими  изъеденными  отрицательным информационным полем. Очевидно,  на этой улице жили те, кому удача улыбалась чаще, чем остальн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ядя  на эти дома, на кое-где даже сохранившиеся на их  стенах цветные пятна, я вдруг подумал, что все это не более чем фикц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ма, программы, беседующие друг с  другом,  обделывающие какие-то свои дела,  не более чем  видимость, мираж,  показуха. Всего этого, возможно,  на самом  деле  не  существует. Вернее,  даже  не так.  Все  это  существует, но является не тем, чем каж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мы,  люди,  наполнили  киберы  слепками  своего  мира, перетащили в него имитации домов,  мостовой, неба над головой и даже Солнца. Мы, наконец,  населили этот  мир мыслящими существами, сделали этих  существ такими, какими их себе представляли. Другими словами, мы попытались создать их  по  своему  облику  и  подобию.  И  вроде бы  это  у нас  вышло. И  даже нарисованное солнце  передвигается по нарисованному  небу, а  созданные нами мыслящие существа, копируя нас, ссорятся, грустят, пытаются выжить и, конечно же, зарабатывают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ожет  быть,  это было сделано  всего лишь  для того, что бы где-то в глубине души, почти  неосознанно, почувствовать, ощутить себя богами. Ну еще бы... Кто может создать целый мир по своему образу и подобию, если не бо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не слишком ли мы  высокого мнения о себе? Не слишком  ли мы рано  попытались меряться  ростом  с  богами? У  нас  есть  возможности,  но достаточно ли огромных  возможностей  для  того, чтобы стать  богом, для того, чтобы  попытаться  создавать миры, не рискуя вдруг  обнаружить, что  у тебя получается нечто иное, нечто незапланированн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мели ли  мы право создавать  мир киберов таким,  как нам хотелось, и не последует  ли за  это неизбежная кара?  Не  получили  ли мы мир, лишь внешне похожий  на  тот,  который нам  хотелось  иметь, по  сути,  являющий  другим, абсолютно чуждым и непонятным н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н будет  развиваться? Во что  он со временем  превратиться?  И  не окажемся  ли мы в  этом мире настолько  чужими, что он нас вышвырнет, лишит к себе доступ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конечно,  существует  старый,  добрый  путь  развития.  Если  мир изменяется, к  нему нужно приспосабливаться. Вот только, приспосабливаясь  к миру киберов,  останемся  ли  мы людьми? Не  случится  ли так,  что создание пожрет своего созда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ожет  быть,  это  уже происходит? Может  быть,  все те  посетители, отправляющиеся по делам или просто отдохнуть и развеяться в мир киберов, уже стали изменяться, уже не совсем являются людь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ряхнул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вот этого  мне сейчас  не нужно. Не должен я думать о судьбах мира киберов. Особенно сейчас, особенно в данной ситуации. Мне бы живым остаться, да получить обещанные деньги. Это уже само по себе будет счасть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ир  киберов...  Что ж, поживем  - увидим. Да  и кто-кто, а уж я -то человеком точно не являюсь. У меня более нет своего тела, и значит, я заперт в этом  мире навеки. Что  бы в дальнейшем не  случилось, избежать  этого  я не смогу.  Так какой смысл гадать на  кофейной гуще, а  также строить  какие-то планы? Надо выживать, выживать и приспосабливаться. А там... Будь что буд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  нас не туда  ведет,  - сказал Мелкий  Бес.  -  Эй,  приятель, ты, случайно, не заблуд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ворачивая головы, слуга старосты ответ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да, где находится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орвался от своих мыслей и поспешно огляде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теперь шли уже по другой улице, и конечно, я еще довольно плохо знал этот кибер, но даже на  мой взгляд, мы направлялись куда угодно, только не к резиденции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где он находится? -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лабиринте, - ответил слу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лабиринте? Что он там заб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гда придем, все станет я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 похоже, и в самом деле что-то случилось. Вряд ли в обычае старосты, пусть даже китайского кибера, шататься по лабиринта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луга  свернул  в небольшой переулок, конечно  же, закончившийся  шагов через пятьдесят тупиком  и уже знакомой мне дверью.  Проходя вслед  за ним в подземный  ход,  я  подумал,  что таких  выходов  на  поверхность  наверняка множество. И вполне  возможно, этот  лабиринт  настолько  огромен, что через него,  не выходя на поверхность, можно  попасть  с  одного  края  кибера  на друг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то  его придумал?  Зачем он был построен?  В киберах бесполезных вещей почти  не  бывает. Стало быть, он приносит живущим здесь бродячим программам какие-то выгоды. Как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яд  ли идущий  впереди  нас слуга  старосты  может дать ответ на этот вопрос. А вот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вам этот лабиринт? - спросил я у чертен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гадываешься? - удивился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Так за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случай большой чистки. Как она проводится - зн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разу не вид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лучше  не видеть. Впрочем, ты-то  официальная бродячая  программа. Тебе большая чистка не страш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се-таки?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имо нас одно  за другим потянулись ответвления. Причем, я  заметил, что некоторые  из  них  уходят  вниз. Может  быть,  лабиринт  имеет еще один уровень? Или даже несколь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се происходит довольно просто, - сказал Мелкий Бес. - Целая куча мусорщиков   перекрывает   все  официальные  ворота.  После  чего  все   они разворачиваются в цепь и начинают строго по плану прочесывать кибер. Система простая:  любая  неофициальная бродячая  программа  должна  быть уничтожена. Любое неофициальное  строение или сооружение  - тоже. Иногда случается,  что неофициальным,  то  есть,  купленным  подпольным  образом,  является  небо и солнце. Их тоже убирают, только, понятное дело, в последнюю очеред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лабирин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а с  помощью лабиринта можно, не попадаясь на  глаза  мусорщикам, перебраться  из  одной части кибера в другую и оказаться позади цепи, на той части  территории,  которую они  уже  вроде бы  проверили. Или  добраться  до  неофициального выхода  и, если у  тебя там заранее приготовлено искусственное тело, вообще уйти в большой ми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ведь лабиринт тоже является незаконным сооружени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гу. И его  тоже при  большой  чистке уничтожат. Но не весь сразу? Короче, лабиринт повышает шансы  остаться в живых при подобном мероприятии. А в  обычное  время с его  помощью, если, конечно, умеешь  ориентироваться, можно перебраться из  одной части кибера в другую, не мозоля кому  не  нужно глаза. Кстати, говорят, у вас, в легальных киберах, тоже есть нечто похожее? Рекламные шары назыв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ть, -  сказал я. - Только  это нечто  другое и сделанное с другими цел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олго  рассказывать. Принцип состоит в  том, что у нас  рекламу можно помещать не повсеместно. Для нее и  отведены  рекламные шары. Ну а для того чтобы ими пользовались, эти  шары  предлагают  самые разнообразные услуги. В том  числе и возможность переноситься из одного шара в другой. Можно войти в такой  шар на одном конце кибера и, сделав несколько шагов, оказаться  в шаре, находящемся на друг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орово! - сказал Мелкий Бес. - Вот бы нам такое. Только кто будет в нашем кибере ставить эти рекламные шары? Что на этом у нас заработ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очно, -  согласился я.  -  Кстати, а  как вы  ориентируетесь в лабирин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могу сказать. Большой секрет от посетител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бы мне его не сказ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  Если  каждый посетитель  будет знать,  как  ориентироваться  в  нашем лабиринте, то  сможет это сделать сам, без помощи проводника. Понимаешь, что я имею ввиду? Кроме того, ты - частный детектив. Кто знает, может быть, через тебя об этом узнают мусорщи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нул на Мелкого Беса удивленный взгл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значит,  каким образом.  Друзья - друзьями, а табачок врозь. Хотя, если подумать, чертенок  не  так  уж неправ.  Кто я  для  него? Обыкновенный клиент. А секрет прохождения лабиринта - достояние всего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я  размышлял  об  этом, мы  свернули  в очередной  проход,  вновь закончившийся  перекрестком. На  этом-то перекрестке мы  и увидели старосту. Рядом с ним стояли три вооруженных короткими карабинами помощ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ьше  у  них вроде бы такого оружия  не  было. Чем могут на самом деле оказаться эти  карабины? Плюксаторами?  Фырницами?  Стругерами? Ладно, неважно. Пока эти штуки не начнут палить, все равно не угад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стоял  ко  мне  спиной,  ссутулившись и  вроде  бы  что-то разглядывая под ног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подошли и  остановились  в  паре шагов от него.  Мелкий Бес слегка отступил от меня  в сторону и немного назад, как бы подчеркивая этим, что он является всего лишь наемным слугой и в  отношения работодателя с  правителем своего кибера вмешиваться  не собирается. Сопровождавший нас  помощник встал рядом  со своими товарищами и застыл, словно оловянный солдатик. Мне ничего не оставалось, как приняв независимую, но в то же время не слишком вызывающую позу, ждать, когда староста соблаговолит оберну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конец староста обернулся. Лицо  у  него  было, конечно  же, бесстрастное. Вот только  двигался  староста  несколько быстрее, чем  обычно, словно в суставах у него появились  пружины, заставлявшие делать  более резкие дви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ужины? Какие могут быть пружины у бродячей программы? Нет, тут дело в чем-то другом. Может быть,  эта самая  резкость  движений является признаком крайней степени раздра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вывод меня не  слишком обрадовал.  Скорее всего сообщения о  том, что преступник уничтожен, я сейчас не услышу. А вот что-нибудь не совсем для меня приятное - наверня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тем  староста продолжал  меня  разглядывать, словно  я был очень редкой  бабочкой,  а  он заядлым энтомологом.  Вдруг он  щелкнул пальцами  и словно про себя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Это неправи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молч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мощники старосты – видимо, потому, что задавать  вопросы не входило в их  обязанности.  Мелкий  Бес, очевидно, считал, что  его все происходящее  не сильно касается. Я - поскольку не видел повода задавать какие-либо вопрос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захотелось  хозяину китайского кибера высказаться. Почему я должен реагировать  на  каждое его  слово? И потом, было у меня  ощущение,  что  все выяснится и без моих вопрос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но и оказ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в пальцем на Мелкого Беса, староста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й, не оставлял ли ты своего клиента на некоторое время одн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новенно  подобравшись, чертенок вытянулся  в струнку и  тонким, почти заискивающимся голоском ответ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Я находился с ним все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е обманываешь ли ты меня? За некоторую дополнительную плату. Учти, если клиент дал тебе  деньги, это еще не значит,  что ты должен выгораживать его во вред родному  киберу. Гово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пропищал Мелкий Бес.  - Я  все время находился  с  ним рядом, кроме того момента, когда он сражался  с убийцей  посетителя. Но длилось это не более мину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 это происходило? - спросил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а улице благодарных поклонов. Убийца  попытался  подстрелить  моего клиента,  а  тот  попытался подстрелить убийцу. В результате  убийце удалось сбежать, а  моему клиенту  удалось остаться в живых. Когда клиент  кинулся к убийце, я потерял его на минуту из виду, но потом сразу же обнару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Мелкий  Бес опустил голову вниз. Видимо то, что он  потерял меня из вида, пусть даже на минуту, казалось ему большим проступ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 остальное время ты был с н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захотелось послать старосту подальше  и удалиться. Не люблю я, когда меня считают чем-то  вроде мебели и  ведут на  моих глазах  разговоры,  суть которых  до  меня не очень-то доходит. Остановило меня только осознание, что устроить этот допрос моего проводника старосту могли заставить только очень важные обстоятельства. Кроме того, у меня было четкое ощущение, что рано или поздно очередь дойдет и до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вы делали 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ходили по улицам. Потом зашли в  ресторан и поели. Потом нас  нашел твой помощ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это в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чти, я прикажу опросить всех жителей  улиц, по которым вы проходили и если ты мне солгал, установлю это совершенно 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не обманыва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Пусть будет так, - произнес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ое  время он смотрел на  чертенка, потом перевел взгляд  на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вот сейчас все и начнется. Сейчас все-все выясн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староста почему-то не торопился.  Он  смотрел  на  меня, словно стараясь что-то  во  мне  разглядеть,  уловить,  подкараулить  какое-то  мое движение, подсказывающее, как  ему  поступать  дальше.  Наконец  он медленно протянул ко мне руку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й сюда свою пластинку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мне  уже совсем не  понравилось, поскольку  не  сулило ничего хорош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й сюда свою пластинку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дам, - сказал я. - Пока не услышу, для чего она тебе нуж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роде бы староста  не подал никакого знака, но только после того, как я это сказал, его помощники, как по команде, вскинули свои карабины и взяли меня на приц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ут, по  идее,  согласно  всяким  там боевичкам,  я  и должен был, выхватив пистолет,  упасть  на пол, сделать перекат, одним выстрелом срезать всех помощников, которые, конечно  же, будут в меня садить, но  пренепременно позорно мазать. И после того как с ними будет покончено, я должен был ткнуть стволом   пистолета  старосте  в  грудь   и,  обозвав  его  "старым  козлом", потребовать объяс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 меня было совершенно четкое ощущение, что стоит  мне хотя бы поднести руку к  карману, и помощники старосты станут стрелять. Вряд  ли  они промажут. Да и пушки у  них, судя  по  всему,  должны бить так,  что ого-го. В узком, не более трех шагов шириной коридорчике, они из трех стволов все равно меня  достанут, как бы я там ни перекатывался, ни уклонялся, да хоть бы даже попробовал бегать по потол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отдавать  пластинку  безопасности  мне  тоже  не хотелось. Насколько я  понимал, она являлась для жителей китайского  кибера настолько сильным запретом наносить вред ее обладателю, что преодолеть это табу не мог даже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дав ее, я, похоже, лишусь последних шансов на спасе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й сюда пластику, - сказал староста. - Клянусь, если ты тот, за  кого себя выдаешь, тебе не сделают ни малейшего вре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была еще одна загадка. Впрочем, думать над ней сейчас у меня не было времени. Мне надо была решить, отдать пластинку старосте или н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не  чувствовал  за  собой  никакой вины.  Но кто знает, какие законы действуют в этом китайском кибере? Может быть, я, сам того не ведая, совершил какое-то страшное преступление, однозначно наказываемое смер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ткнул меня ладошкой в бок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отдай ты ему пластинку. Он ее просто провер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конечно, старый добрый друг -  инстинкт самосохранения тут же вылез из угла, в  котором сидел, зорко наблюдая  за всеми моими действиями, и стал нашептывать, что этого не стоит делать ни в коем случае. И как я могу верить Мелкому  Бесу, как оказалось, кроме работы проводника еще и исполнявшему при мне роль соглядат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я уже решился. И никакая отвага, а также презрение к опасности тут  были  не при  чем. Просто до  меня  вдруг дошло,  что  выбора  у  меня, собственно,  нет.  Ну, хорошо,  совершил я  какое  там  преступление,  и  эта пластинка меня  защищает. Кто мешает тому же старосте, если ему так  хочется меня  пришить,  придумать  какую-нибудь  хитрость, для того  чтобы ее  у меня украсть? А я даже не смогу удрать из этого кибера, поскольку полученное мной задание еще не выполнено. И стало  быть, рано или поздно все равно попаду в ловуш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ерту, пусть лучше все решится сраз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ялся за  пластинку  и  попытался ее  отцепить. И конечно, ничего у меня не получ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под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жми края пластин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ледовал  его  совету  и  шагнул  к  старосте.  Чувствуя  в  груди неприятный холодок, я положил на его ладонь пласти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ичего не произ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стоял  все так  же  неподвижно. Пластинка  лежала  у  него  на ладони. Помощники старосты целились в меня из своих ужасных карабинов. И все это довольно сильно смахивало на музей восковых фигу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длилось  это  с минуту,  не меньше. Причем, все это  время  мне очень  хотелось  хоть что-нибудь сделать,  лишь  бы  не  стоять столбом и не  ждать неизвестно ч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  староста  едва  заметно   шевельнулся.  И  у  меня  создалось впечатление, что он словно  бы  облегченно  вздохнул,  хотя не мог  он этого сделать,  поскольку  не являлся посетителем.  Но  как бы то ни  было, что-то произошло. Какой-то результат был получен. Какой-то вывод сдела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я  понял, что вот сейчас  я  узнаю причину этих странных манипуляц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мощники старосты,  как  по команде, опустили карабины. А сам правитель китайского кибера протянул мне пластинку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верно. Карточка настоящ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Мелкий Бес быстро затопал копытцами и, конечно, радостно завоп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я вам говор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я, понимая, что он прав, конечно же, не преминул потребо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еперь, может быть, вы мне объясните, что все эти странные церемонии означаю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ежде я должен извиниться за подозрения, - сказал староста. - И лишь потом объяснить, чем они были вызва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что случилос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ответа староста слегка наклонил голову и произн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шу простить меня за необоснованные подоз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Будем играть по правил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принимаю твои извинения и  сообщаю, что не испытываю к  тебе обиды. Что, собственно, происхо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мотр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оста  отодвинулся в сторону, и я увидел то, что до этого было скрыто от моих глаз.</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ничего необычного в  этом не было. На  полу,  в нескольких шагах  от  меня,  был  труп. И можно  было  сразу определить, каким  оружием воспользовался убийца,  хотя  бы  потому, что труп представлял из  себя нечто похожее на пятно серой краски, имеющее форму человеческого силуэ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етител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ответ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в чем дело? К чему все эти церемон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есть прибор. Посмотри, кто это б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 ну почему  все эти  бродячие программы не могут изъясняться обычным образом? Вечно у них какие-то замороч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крепив пластинку безопасности обратно на грудь, я вытащил из кармана универсальный  диагност. После этого  оставалось только  подойти к трупу  и сделать проверку. Результат ее гласил, что  убитый был  помощником старосты. Точно таким же, как те, которые только что целились в меня из карабин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ерь понимаешь? -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чего тут, собственно, понимать? Наш убийца не любит сидеть без дела. Не удалось  ухлопать частного детектива. Ну и что? Он  пошел и завалил  первого попавшегося помощника старосты. А может, все было не  так? Помощники старосты тоже ищут этого убийцу. Ну вот,  один и нашел.  А  тот, чтобы отвязаться  от настырного преследователя, пустил в ход корвект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 этом необычн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гда,  может  быть, тебя удивит такой факт. Помощников  было  двое. Одного убийца уложил и  после  этого  скрылся.  Так вот,  второй,  который уцелел, сообщил, что это был 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кажется, староста достиг ожидаемого эффек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это был  ты, до последней  черточки личины и даже  с  охранной пластинкой на груди. Теперь понима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теперь я и в самом деле понял причину всего происходящего. И прием, оказанный мне старостой, и допрос Мелкого Беса, и направленные на меня карабины помощников старосты, и проверку охранной пласти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й да, убийца! Нет, какой живчик! Устроить такую шту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едь  все рассчитал. Подкараулил парочку помощников старосты.  Одного ухлопал,  а второго  оставил в живых, для того, чтобы  тот рассказал,  кто  именно  убил его товарища. По  идее, староста  мог приказать стрелять по мне, едва я окажусь в пределах видимости. И большое мое счастье, что он предварительно решил  все самым доскональным  образом  проверить. Для этого и пластину у меня требовал. Чтобы убедиться в ее подли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ему удалось так точно меня скопировать? - спросил я у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ротень, - сказал тот. - Самый настоящий оборот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так оно и  есть. Бродячая программа - оборотень.  Бывают такие. Только очень редко, поскольку они находятся далеко за гранью зако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чему?  А  потому...  ладно,  начнем издалека.  С  посетителей. Ну,  с ними-то все понятно. Для них делают личины согласно их облику, причем точь-в-точь.  Зачем?  Да  это очень просто. В мире, где не  существует отпечатков пальцев, и многих других, используемых в криминалистике улик, довольно часто определить, кто именно совершил то или иное преступление, можно лишь по личине преступника. Если бы те, кто появляются  в кибере, могли еще  по собственному желанию менять облик... Ну, в  общем, понятно? Короче, мусорщикам оставалось бы только беспомощно разводить рук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это  не  происходило,  и  был принят  "Закон о подобии облика".  И нарушение  его  касается очень  сурово. Нет,  конечно, кое-какие отклонения  бывают. Те же  женщины- посетители, довольно  часто пользуются слегка  устаревшими  личинами,  поскольку они выглядят  моложе.  Но  ни один кукарача ни  за  какие  коврижки не  согласится изготовить  вам  личину, кардинально  отличающуюся  от  вашего  настоящего  облика.  А  если   бы   и согласился,  то  ничего  у  него  не  выйдет, поскольку  изготовление  личин контролируется и проверяется теми же мусорщик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о бродячих программах. Бродячие программы тоже  делают кукарачи. И облик они  им могут придавать  какой угодно,  в  соответствии  со  своими фантазиями. Единственное требование, выполнение которого строго контролируют мусорщики, касается неизменности облика. Каким бы уродцем не сделал кукарача свою  бродячую программу,  она должна  оставаться именно  такой,  и не имеет права свой вид мен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как же незаконные бродячие программы вроде Хоббина и Ноббина? Ну, тут еще проще.  Все они  когда-то создавались  как законные.  И  стало быть,  их создатели придерживались все  того же закона "о  подобии облика".  Потом, по каким-то   причинам,   этим  программам  удалось  обрести  свободу,  и   они превратились  в  незаконные.  Нет,  конечно, они  могут  совершенствоваться, прикупая  те  или  иные  подпрограммы,  увеличивая  свою   память,  скорость мышления, другие  полезные  свойства.  Но никто  и  никогда  не  продаст  им подпрограмму,  с помощью  которой  они  могут полностью изменить свой облик. Хотя  бы  потому,  что  продажа  подобных  подпрограмм  тоже  контролируется мусорщи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ф... Ну, поня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Теперь о программах оборотня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кие программы может создавать только настоящий творец.  Какому-нибудь кукараче они, конечно, не под  силу. А вот творец,  если ему  это понадобится, может создавать программу, принимающую любой  облик, практически любой, если понадобится, даже посетителя. И проходить все эти проверки мусорщиков творцу совершенно  не  обязательно.  Незачем  ему  покупать  работающие  с  обликом подпрограммы, если  он может их запросто сделать сам. И стало быть, для того чтобы  сделать  программу-оборотня, ему  достаточно  всего  лишь  уйти  в какой-нибудь китайский кибер, выскользнуть из-под присмотра мусорщ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чуть  не забыл, есть  еще одно необходимое условие. Эта программа - оборотень  должна творцу понадобиться.  А зачем  нормальному творцу подобная программа, если он и без нее, как я уже упоминал, живет - разлюли мал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же вот, нашелся. И меня как раз угораздило  в эту историю влип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курил сигарету и посмотрел на старос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еперь-то наконец дошло? - спросил 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не дойти, конечно, д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ется,  убийца обладает еще одним свойством. Причем каким! И по зубам ли мне этот любитель решать все свои проблемы с помощью корвектора? Не откусил ли я кусок, больше чем смогу проглотить? Как бы не подавить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решил, - сказал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это неплохо и кинул окурок на пол. Ну хоть кто-то пришел к какому-то решению. Мне, например, это не удается уже целых пять мину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ак  ты  помнишь,  -  сказал  староста.  -  В   обмен  на  пластинку безопасности, причем доставленную вовремя,  для того, чтобы ты  выбрался  из довольно щекотливой ситуации, я  обязал тебя  поймать убийцу посетителя. Так вот, я тебя от этого обязательства освобожд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 Что-то странное происходит в городе Багда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ля того  чтобы ты не  путался под ногами. Обстоятельства изменились. Теперь  я должен  поймать убийцу  своими силами.  И вообще,  было  бы просто прекрасно, если бы ты немедленно покинул наш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ластинка?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ластинка  остается  у  тебя.  Я  не  могу  потребовать  ее обратно, поскольку первым отказываюсь от соблюдения нашего соглашения.  И стало быть, помешать тебе находиться в  нашем кибере не могу.  Но ты понимаешь, что оборотень тебе не по зуба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полне возможно, - сказал я. – Впрочем, я до сих пор ж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основном благодаря редкой удач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тут староста мог и ошибаться. Имелась у меня на  этот счет одна забавная мыслиш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то знает? - промолвил  я.  -  Удача к  тем, кто  для ее появления не прикладывает никаких усилий, как правило, относится довольно прохла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так и не понимаешь, какая каша тут заваривается, - сказал староста. - Поверь,  самое  разумное, что  ты можешь  сделать, это немедленно покинуть наш кибер. В ближайшие день, два тут будет очень жар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в этом я не сомневал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меня есть еще один контракт, - напомнил  я.  - Мне необходимо найти пропавшего посетителя. Я не могу от него отказ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задума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понравилось мне это. Кто знает, до чего сейчас он додумается? Может решит, что лучшим методом  избавиться от назойливого  частного  детектива, чье присутствие  в кибере нежелательно, будет приказать своим помощникам отправить его к праотц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ленно отступив  на шаг  в сторону,  я сунул  руку в карман и нащупал рукоять пистоле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ничего тут  поделать нельзя, -  наконец сказал староста.  -  Ты должен выполнить свой контракт. Мешать тебе я не имею права. Предупредить? Я тебя предупредил. На этом - все. Может быть, узнав, что ты более не пытаешься его убить, оборотень о тебе забудет? Кроме того, в ближайшее время ему явно будет не  до тебя. И если ты  пообещаешь его не преследовать,  то  я оставлю тебя в пок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е, я  думал  о старосте гораздо хуже,  чем он того  заслуживал.  А пообещать не преследовать оборотня? Почему бы и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я обещаю не искать оборотня,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здорово. Учти, если ты нарушишь  обещание,  мне  придется принять какие-то меры. Удачи тебе, частный детект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махнул рукой своим помощникам. Они сейчас же взяли его в ка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бе также удачи, - вполне искренне пожел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бще, все  складывалось  не  так плохо. От одного контракта мне удалось избавиться. Помощники старосты насядут на оборотня, и тому станет не до меня. Самое время попытаться добраться до твор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оста и его свита двинулись  прочь. Я посмотрел на кляксу, оставшуюся от помощника старосты и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уж, старый  добрый  обряд похорон, здесь, в кибере не имел  никакого смысла.    Через   несколько   дней,    под   воздействием    отрицательного информационного поля, от этого силуэта ничего не остан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 все. Ни венков, не поминальных речей, ни скромного памят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 а почему староста так разозлился?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нимаешь? - удивился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о крайней мере,  когда  убили посетителя и тем  самым  нанесли удар по  одному из источников дохода кибера,  он не принял это так близко  к сердцу. А  вот  теперь... Что  произошло? Ну, закажет какому-нибудь кукараче нового помощн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уть  не в  том,  -  сказал  чертенок.  -  Да,  действительно,  убив посетителя, находящегося под охраной пластинки, оборотень нанес вред киберу. И  старосту  это  здорово   обеспокоило.  Так   обеспокоило,  что  он   даже воспользовался случаем  и нанял  частного  детектива  убийцу этот посетителя найти. Сейчас произошло нечто другое. Оборотень убил  его помощника. Тем самым  он покусился на власть старосты. И тот, для  того чтобы ее сохранить, должен обязательно покарать  наглеца.  Иначе жители  кибера могут подумать, что он  не может удержать в руках власть. А староста, неспособный удержать власть... Ну, сам понимаешь, недолго останется старост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  И в самом деле  все понятно. Акелла вот-вот промахнется. И ему чертовски важно доказать, что он может убить  антилопу без чьей-либо помощи. Именно поэтому староста и  освободил меня  от  контракта по поимке убийцы. Надо признать, в  наличии характера смотрителю  этого сумасшедшего  дома под названием "китайский кибер" не окаж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ы куда сейчас направимся?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м, пока Акелла делает героические попытки не промахнуться, надлежит сыграть свою парт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 сначала пройдем  к любому  ближайшему  выходу из  лабиринта, - предложил я черте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кажешь. Нам - ту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показал в сторону одного из ответвлен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сколько   минут  спустя очередной  коридор  закончился   дверью  на поверхность. Мы  ее вполне  благополучно  миновали и  оказались  в  каком-то тупичке,  в одном  из  районов  кибера. Каком  именно,  я определить не смог, поскольку он ничем  особенным не отличался  от другихъ, виденных мной до сих пор. По крайней мере улица,  пересекавшаяся  с этим тупичком, была почти пустынна,  и определить, к  какому разряду принадлежат  прохожие, я  мне мог. Может  быть,  мы  снова  оказались  в  том  районе, в котором  жили  рабочие, изготовлявшие дешевые и халтурные сигареты, может быть, в совершенно друг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для меня это сейчас не имело никакого знач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лнце уже погасло, и взглянув на по-прежнему висевшее в небе окошечко, я  убедился, что в  большом  мире  наступила ночь. Впрочем,  небо лишь слегка потемнело,  а чуть  ниже  окошка  теперь  красовался длинный, гибкий,  более похожий на змею  с лапками, восточный дракон.  Тело его  покрывали красивые, причудливые, мерцающие опалом узор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о том, что, наверное, когда-то этот  кибер все же  принадлежал китайцам. По крайней мере кое-какие признаки  были налицо. Потом, конечно,  что-то произошло, и  он стал незаконным. Кто знает, может  быть, именно с него пошел обычай называть все киберы, население которых состоит из одних бродячих программ - китайски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дальше чт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теперь у меня есть к тебе одно поручение,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учение -  это хорошо, - оживился чертенок. - На пять инфобабок оно потя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морщ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т, ничего неизменного на свете нет. До  встречи  с Мелким Бесом я был уверен  в этом  почти на  сто  процентов. Теперь же моя уверенность дала большую трещ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получишь ты свои пять инфобабок, - сказал я.  - Если сделаешь все быст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елаю, -  заверил  меня чертенок. -  Какое  задание  ты намерен мне поруч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остое, - сказал я.  -  Ты должен поговорить  со  своими собратьями по  профессии. Я хочу знать  сколько посетителей появилось в этом кибере три дня  назад. Вряд ли их было  много. Скорее  всего  один или  два. Независимо от того, кем они представились и как выглядели, я хочу знать о них как можно бо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умаешь, тот посетитель, которого ты ищешь, нанимал проводн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ли даже и не нанимал, то кто-то из твоих собратьев по профессии его обязательно видел. Сомневаюсь,  что творец  сумел проскользнуть  в кибер, не попавшись на глаза хотя бы одному из провод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роще  ли  обратиться к  старосте? Уж он-то наверняка выдавал ему пластинку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он  выдавал ее оборотню,  который, воспользовавшись  моим  обликом, ухлопал помощ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уж, - Мелкий Бес рассеяно почесал  за ухом. - Тут ты, сдается мне, прав. Скопируешь мне голограмму этого тип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 сказал я. - Только на  голограмму сильно не  надейся. Тот, кто способен создать программу - оборотня, запросто может и изменить личину. Именно поэтому я  хочу знать  о всех посетителях, появившихся в этом  кибере три дня назад. О всех.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мелкий бес. - Ладно, сделаю. Давай пять инфобабок и голограм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бабки получишь после выполнения задания, а голограмму - запро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в  копию  голограммы,  вместо  того  чтобы  опрометью   помчаться выполнять мое поручение, чертенок некоторое время потоптался на месте, потом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что будешь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и положено настоящему  начальнику -  сказал  я. -  Буду думать и ждать донесений. Если это нужно, могу отправиться вместе с тоб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один я справлюсь с этим делом гораздо быстрее. Но... ты ведь не будешь предпринимать никаких действий во время моего отсут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я могу сделать? Буду ждать тебя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но 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на тебя нападет обороте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можешь меня от него защитить? Нет? Ну так в чем же дело? И вообще, я думаю, сейчас оборотню уже стало не до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жди... я быстр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буду ждать, - завер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еще мне оставалось?  Ждать новых сведений и думать. Беготня  сейчас не даст никакого эффекта. Мне нужны были сведенья. Только они. А подумать... подумать, есть о чем. Например, о Шеттере. Чем не те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я побеж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не  очень охотно поспешил  прочь. Прежде  чем  скрыться  в ближайшем переулке, он пару раз обер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по идее, он должен находиться при  мне постоянно.  Обязанности проводника. А может, к тому же еще и соглядат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закурил  и стал смотреть, как  медленно, словно  бы неохотно, исчезает сигаретный  дым. И цвет у него был такой, как надо, и даже вкус, и исчезал он почти так, как в большом ми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енные сигареты - неплохая шту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это сейчас я еще помню, как должен выглядеть сигаретный дым там, в большом мире. Останется ли это в моей памяти спустя годы и годы, проведенные в киб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можно, конечно, было  выйти  в  большой мир в искусственном теле. И снова вспомнить, как выглядит настоящая жизнь, совершить в  нее  экскурсию, с радостным  лицом поплакать  о  том, что  потеряно,  ощутить  себя призраком, выбравшимся из  пропахшего плесенью подземелья, в жалкой надежде вновь, хотя на  мгновение, почувствовать   себя   живым.  В   ничтожной,  беспочвенной, несбыточной надеж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зраком?  Да, наверное, именно так.  Для  большого мира я  умер, меня больше  нет, и наверное, обо мне уже забыли те немногие,  кого я мог  назвать друзь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ли это, что  нужно поднять лапки вверх и сдаться? Совсем нет.  У меня  есть  мир киберов.  И с  ним, хочу я этого или  не  хочу, связано  мое будущее.  Так стоит ли предаваться унынью? Не  проще ли выкинуть  из  головы большой  мир,   забыть   его  напрочь,   поместить в  страну  забытых воспомина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ы это было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 еще несколько затяжек,  потом бросил окурок на мостовую. Как и положено окурку хорошей сигареты,  едва  ее коснувшись, он с легким шипением исчез, причем не оставив после себя никаких пят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ообще,  не  стоит  сейчас  думать о большом  мире. Может  быть имеет смысл попытаться прикинуть, кем может являться Шеттер? Вот это сейчас нужне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еттер.   Богатый   посетитель,  пожелавший нанять  частного детектива, для поисков другого, исчезнувшего  в китайском кибере, посетителя. Все вроде бы  было просто и  понятно. По крайней мере  до тех пор, пока  я не сообразил, что посетитель, которого мне необходимо найти -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сразу возникают кое-какие вопрос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пример, кем   на  самом  деле  является  этот   Шеттер?  Кто   может преследовать творца? Другой творец? Но зачем? А может, Шеттер имеет отношение к какой-нибудь службе  наблюдения за творцами? Но в таком  случае, почему он не обратился  к мусорщикам? Это было бы  вполне  логично. Наверное,  отряд мусорщиков мог сделать гораздо больше, чем один неопытный частный детекти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ли - не мог? Может быть, мусорщики пытались схватить  этого творца уже не раз? И неизменно  он  оставлял  их с носом. Почему? Потому что появление толпы мусорщиков в китайском кибере не может не остаться незамеченным. Более того, послужит причиной  жуткого переполоха. И тот же самый творец, услышав о появлении мусорщиков, просто обязан сообразить, за  кем  они явились. И кто ему мешает, воспользовавшись суматохой, намазать лыж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т если  послать на поиски одного частного детектива, этим творца не спугнешь. Какой-то одиночка ему не страшен. И если частному детективу хватит ума разузнать, где скрывается объект поисков, появятся действительно реальный шанс прихватить его до того, как он сумеет удр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унул  руки в карманы, и подойдя к  ближайшему дому, привалился к нему спи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я поза. И  не такая уж  бессмысленная. По  крайней мере сейчас никто со спины ко мне не подбер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попробуем еще раз проверить свои логические выклад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ли  Шеттер  хотел, чтобы  я выследил творца, то  он  должен  был  меня по крайней мере предупредить с кем мне придется иметь дело. Это с моей точки зрения. А с 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я был  не уверен.  Рассуждения  Шеттера  было не так уж трудно воспроизве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не  нужен? Тот, кого творец  не испугается. Другими  словами, он должен выглядеть  достаточно  безобидно, но одновременно не  являться полным болва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но? Вполн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нтересно, сколько  кандидатур Шеттер перебрал, прежде  чем остановился на моей? Наверняка не один десяток. И моя  ему подошла.  Она почти идеально соответствовала всем необходимым  условиям.  Во-первых, у  меня нет  почти никакого опыта работы частным детективом. И  это хорошо, поскольку появление опытного профессионала могло творца все-таки насторожить. Во-вторых, полгода назад,  пытаясь  спасти  свое тело, украденное  в  большом мире,  я  устроил страшный тарарам. Да,  конечно, тело  спасти мне  не  удалось,  но все-таки, несмотря на то, что за  мной охотились  чуть ли  не  все мусорщики мира  киберов,  несмотря  на то, что меня  пытались  убрать похитители моего тела, я  умудрился выжить. И  наверняка  мог  спасти  свое тело, если бы  не совершил одну крохотную ошибку. Как бы то ни было, но под второе  условие  я тоже подходил, то есть не являлся полным, законченным кретин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чуть  не  забыл.  Было  еще и в-третьих: я находился на самом  дне финансовой пропасти и, стало быть, должен был ухватиться за любое задание, не сильно-то интересуясь тонкостями, лишь бы оно сулило хоть какие-то день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вот,  с этим, стало быть, и  в  самом деле  все  ясно. Теперь надо попробовать  прикинуть, почему  Шеттер не сообщил мне, кого  я  на самом деле должен искать. Если разобраться, то и это не так уж трудно с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ежде всего, узнав, кого  именно мне необходимо найти, я мог,  несмотря на  отчаянную  нужду в клиенте, все-таки отказаться. Ну ладно,  допустим,  я дошел до последней степени отчаяния и был готов на любую авантюру. Трудно ли придумать еще  одну причину, согласно которой мне не следовало сообщать, что объектом моих поисков является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ем был заинтересован Шеттер, отправляя именно меня на поиски творца? В  том, чтобы внушить  ему  иллюзию моей  полной  безобидности. Согласно его расчетам, узнав, что я  даже  не подозреваю кого именно  ищу, творец  должен совершенно успокоиться. А  потом,  вполне возможно, мне повезет, и я все-таки обнаружу его логово…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образив все это, я пожалел, что не могу встретиться  с  Шеттером прямо сейчас. Уж я был сказал ему пару слов, ласковых и запоминающихся надолго. И может быть, даже... Нет, не стоит мечтать о несбыточ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же хотел было закурить очередную сигарету, как вдруг услышал скрип, издаваемый дверью в лабири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это наверняка вернулся Мелкий Бес. Что-то он ранова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мотрев в сторону двери, я слегка удивился. Возле нее не было никого. Откуда  же взялся скрип? Послышаться он мне не  мог.  Стало быть...  Ну  да,  это же очень  просто. Кто-то приоткрыл дверь, посмотрел на меня и тотчас же после этого ее закр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бственно, это мог быть, например, какой-нибудь бандит. Открыв дверь, он посмотрел  на  меня и  убедился,  что  у  меня  на   груди  есть  пластинка безопасности. После этого он закрыл дверь и отправился по своим делам, может быть, к воротам, подстерегать какого-нибудь другого посет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 в лучшем случае. А в худш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пистолет  и решил  подождать дальнейших событий. Если в  течении нескольких  минут этот фокус с дверью  не повторится,  можно скомандовать отб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ла пара минут.  Никто  так и  не попытался снова  открыть дверь.  Я сунул пистолет в карман и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 побери,  в этом кибере поневоле станешь параноиком. Особенно если знаешь, что где-то рядом бродит обороте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китайском киб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х, как бы я  провел это расследование в любом из обычных киберов! Черт побери,  здесь  даже  нет  никакой возможности  получить  хоть  какую-нибудь полезную  информацию. Ну,  может  быть,  у  старосты  есть  канал  получения официальной информации. Вот  только позволит ли он  мне им воспользоваться? Вряд  ли. Я сейчас являюсь  для  него досадной  помехой,  и  не  будь  у меня пластинки  безопасности, он  бы,  вполне  возможно, с большим  удовольствием приказал меня прикончить. Для того, чтобы не путал иг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  кто  из них  все же выиграет  эту  схватку?  Оборотень  или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оротень обладает свойствами, дающими ему несомненное преимущество, но он один. Староста же, я уверен в этом, поднял на ноги всю  свою "королевскую конницу, всю  королевскую  рать".  И наверняка  у  него еще что-то  есть  в заначке. Таким образом, предугадать, кто  в  конце концов  окажется  на  коне, совершенно не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лично меня должно интересовать  нечто другое. Что я выиграю или  проиграю  от  победы того  или  иного  из  противников?  Если помощники старосты  прикончат  оборотня,  то тем  самым  они  облегчат  мне выполнение заключенного с Шеттером контракта. Несомненно, я смогу более не опасаться за свою жиз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же оборотень одолеет старосту  и его команду, то я от этого ничего не выиграю. Жители китайского кибера выберут нового старосту, который уже не рискнет меряться  силами  с  таким  противником. В результате  мое положение ничуть не улучш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рь снова скрипну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новенно выхватив пистолет, я взял ее на муш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 это было сделано чисто автоматически, так, словно моим телом кто-то управлял помимо  меня.  Кто именно? Настороженно  глядя на уже закрывшуюся дверь, я вдруг осознал, что произ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ыли самые обыкновенные штучки подсознания. Продолжая прикидывать, кто  победит в  схватке между  оборотнем и старостой, я подсознательно ждал этого скрипа, был  готов  к нему и именно  поэтому,  когда он все-таки раздался, так быстро отреагир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к сожалению, недостаточно быстро. Кто именно скрывался за дверью, я все-таки  рассмотреть не  успел. И вот сейчас, похоже, мне было необходимо это узн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тоило ли это делать? Любопытство кошку сгубило. Может быть, мне имеет смысл  плюнуть на эту странным образом  открывающуюся  дверь  и уйти? Засяду  в  первом  же  попавшемся ресторанчике, закажу что-нибудь  выпить  и закусить,  буду сидеть  и  ждать  Мелкого Беса. Уж  он-то  меня  обязательно найдет. Он же мест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эти мысли отнюдь не помешали мне осторожно двинуться к две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пытство кошку сгубило. Ну и ладно, пусть сгубило. Главное - она его удовлетвори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крался до тех пор,  пока  не  оказался в  двух шагах от двери.  И вот тут-то она снова  приоткрылась, совсем немного, чуть-чуть. Скрип, естественно, был коротким и тотчас же смолк. Словно находившийся за дверью, всего лишь легонько  толкнул  ее рукой, не  для того, чтобы открыть, а давая знать, что он тут, что он ждет. Кого? Да меня же, конечно,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от это мне совсем не понравилось. Слишком  хорошо напоминало примитивную ловушку, в которой жертву приманивают даже не кусочком сыра, а всего лишь возбудив в ней любопытст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лько,  отступать было уже поздно. Тот,  кто стоял за дверью, каким-то образом, несомненно, знал,  что я нахожусь  с ней рядом, что я  уже  попался в расставленную ловуш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то   это  был?  Оборотень?  Но  зачем   ему   было   устраивать  такое представление? Не проще ли было в самый первый раз открыть дверь и садануть в  меня с очень  близкого  расстояния из  корвектора? Как говорится, результат гарантирован. И никаких фокус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не  оборотень. Но тогда кто  же? И  что этому  неведомому хитрецу от меня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узнать это несложно. Достаточно лишь открыть дверь.  Всего-навс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езко рванул дверь. Не обнаружив за  ней никого, я шагнул в подземный ход и... зам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з-под  потолка   мгновенно  спустился  синий  шар  и,  остановившись  почти возле моего лица,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то, продолжим разговор?</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четко понимал  одно: в  полуметре  от  меня висит  самая  настоящая, гарантированная смерть. Причем, даже если я успею в нее выстрелить, это меня не спасет. Шар взорвется, и это все равно меня приконч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пытаться удр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Он этого не допустит. Зачем меня тогда было заманивать в  ловушку?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й,  ты  чего  молчишь?  Дара  речи  от  неожиданности   лишился?  - поинтересовался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чего не остается, как играть по навязанным правила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 чем, собственно, ты хотел поговорить? - спросил я. - Вроде бы мы обо всем договорились в прошлый раз. Ты  меня  подловил. Стало быть,  теперь  ты должен решить стоил ли меня уби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сам-то ты какой вариант предпочтешь? - поинтересовался ша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е это имеет значение? - мрачн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тебя - име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для тебя? Хозяин положения - ты.  Значит, что бы  я не сказал, ты все равно все равно поступишь так, как захоч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мне не очень хочется тебя убив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почему?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у хотя бы потому, что  ты выглядишь  как посетитель, но посетителем не  являешься.  Можно предположить,  что  ты переселенный.  Однако зачем  бы переселенному  становиться частным  детективом? Как правило, те, кто уходят в кибер из большого мира, уже имеют заранее приготовленное теплое местечко  в какой-нибудь компан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бе-то до этого какое дело?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ну, не  ершись, - почти ласково сказал шар. - Учти, убить тебя мне ничего не сто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и убивай, - пробормотал я. - Проигравший пл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обманывал. На меня и в самом деле  вдруг  накатила  волна полного безразличия ко всему, даже к собственной судьбе. Зачем барахтаться, пытаться как-то выпутаться из создавшегося положения, если  это все равно бесполезно? Не проще ли закончить все побыстрее? По  крайней мере, такая смерть  гораздо предпочтительнее, чем долгая, мучительная агония на дне ямы для отход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самое главное: ну  отсрочу я  свою смерть на пять -  десять  минут, развлекая  оборотня болтовней, может быть, даже рассказав ему свою историю. А толку-то? Все равно он меня  убьет. Я для него опасен. Иначе зачем бы ему было устраивать эту ловушку, тратить на меня время, причем как раз в тот момент, когда по всему киберу его ищут помощники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не нужно  лукавить. Если умирать - так сразу, без задушевных бесед и объяснений, почему это должно произойти. Какая мне, собственно, разни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мне так и  надлежит  сделать, - сказал  шар. - Есть у меня предчувствие, что ты более опасен, чем мне каж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ж тебе мешает? - криво ухмыльнулся я. - Валя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может быть, договоримся? - предложил ша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ка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выложишь мне, кто тебя послал в этот кибер, с  каким заданием, как найти твоего клиента.  А я взамен отпущу тебя. В  этот раз, понятное дело. Попадешься еще раз - пеняй на себ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два не хихик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голубчик, такие фокусы не проходят  даже  в галовидеобоевиках. Кто помешает  оборотню прихлопнуть меня после того, как он все  узнает? Да никто. Значит, и прихлопнет.  Что я выиграю, выложив  интересующие  его сведенья? Ну да, пять  - десять минут жизни. И только-то? Не слишком  ли дорогая цена? По крайней мере,  оставив при  себе  эти сведенья, я повышаю  шансы  следующего частного  детектива,  которого Шеттер  пошлет  по моим  следам прихлопнуть творца этого оборотня и тем самым за меня отомс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лет  ли Шеттер нового частного детектива,  после  того как  узнает о моей смерти? Наверняка. Почему-то я был в этом совершенно увер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согласен? - спросил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а,  не пойдет - сказал я, чувствуя, как  у меня  в области коленей рождается препротивная дрож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ейчас  этот  синий  шар расплеснется  жарким  пламенем,  мгновенно сотрет им весь  окружающий мир, заберет у меня возможность мыслишь, ощущать, действовать, отнимет у меня жиз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 сказал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замолчал как раз в тот момент, когда  мне пришла в голову мысль, что неплохо было бы прямо сейчас метнуться прочь, упасть на землю, откатиться за стену  ближайшего  дома.  Конечно,  я понимал,  что это  мне  не  поможет. Но все-таки, умереть, не сделав попытки спастись, было бы как-то неправи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ало 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 меня появилось ощущение, что  шар  словно к  чему-то  прислушивается. Если  точнее, то  это, конечно  делал  не он,  а управлявший  им  оборотень. Прислушивается? Может  быть, как  раз  в этот момент поблизости от оборотня появились помощники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зможно,  оборотень  просто тянет время,  ждет, когда у меня появится надежда на спасение,  рассчитывает что вот  сейчас я все-таки  кинусь прочь, пытаясь спасти свою жизнь? Тогда-то он меня и настигнет, тогда-то рванет свой шар. Может быть, он считает, что убивать потерявшего надежду на спасение нет никакого удовольств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у меня есть возможность его этого удовольствия лишить. Для этого достаточно лишь вскинуть пистолет, и выстрелить в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стрелять я не стал. Смотрел на  шар, ждал, что  будет дальше. А тот неподвижно висел и вроде бы все еще к чему-то прислушив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я успел за это время даже надумать один очень интересный вопро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хорошо, помощники старосты ищут этого оборотня. А староста совсем не дурак и должен понимать, что  искать того,  кто запросто может изменить свой облик, бесполезно.  И  все-таки он  послал своих  помощников  на поиски. Значит, они знают, как его найти,  кем бы он не прикинулся. Значит, у них есть метод,  с помощью которого они безошибочно могут определить, кто именно перед ними наход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как бы узнать, каким именно образом они  это делают? Может быть, есть какие-то  признаки, позволяющие сразу распознать,  кто перед тобой находится, известные только старосте и его помощник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вряд ли. Иначе тот же  староста не стал бы меня  так проверять во  время нашей последней  встречи.  Скорее всего это  какой-то приборчик, вроде моего диагноста, только действующий на расстояни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значит, мне для  того  чтобы  поймать  оборотня,  надо  всего  лишь подкараулить где-нибудь помощника старосты, ухлопать его, потом забрать этот приборчик - и дело в шляп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п, стоп,  а не слишком ли я  размечтался?  Если я  ухлопаю помощника старосты,  моя  пластинка  безопасности перестанет  действовать,  и  на меня начнет  охоту  весь  кибер. А я не оборотень, мне не удастся долго сражаться против всех.  Кроме  того, функцию  диагноста  может исполнять  какая-нибудь подпрограмма. Помощники старосты, в  отличии от меня, не стремятся сохранить свои  тела неизменными. И  значит, уложив  одного из них, я не смогу извлечь эту подпрограмму из его т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обще, о чем я? Вот сейчас этот шарик все-таки взорвется, и всем моим планам придет кон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так и не взорв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е еще пытался придумать  какой-нибудь хитроумный  план, выполнение которого позволит  мне выполнить контракт  с Шеттером, когда синий шар вдруг резко отпрыгнул  от  меня, взлетел  под потолок и вслед за этим  скользнул в глубь подземного хо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водив  его  взглядом,  я подумал,  что  очевидно, взрывающийся шарик понадобился оборотню  в  другом месте, причем  незамедлительно.  Похоже, ему пришлось выбирать между моей смертью и избавлением от некой 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 счастью, он посчитал меня более безобидным. Наверное, кто-либо другой на моем  месте мог решить, что испытывать судьбу более  не  стоит. Наверное, мне стоило  задать стрекача и  предоставить воевать  с  оборотнем помощникам старосты. Может быть, я так и бы и поступил, не будь этих проклятых минут, в течении  которых я  уже  почти смирился  с мыслью, что мне  придется умереть. Теперь  же, когда  опасность миновала,  меня  захлестывали эмоции.  И  самой главными из них были гнев и жажда ме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я должен был отомстить тому, кто  обхитрил меня уже  во второй раз, доказать, что я тоже на что-то способ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это было вполне возможно. Если оборотень сейчас использует свой огненный шар, то так же, как и  в прошлую нашу  встречу,  на несколько минут останется без оружия.  Почему бы  не попытаться успеть  до него за это время добр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росился вглубь лабиринта. Наверняка противник где-то поблиз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бы  успеть  его прихватить! Если  это удастся,  то наступит  моя очередь задавать вопросы. А я уж какой вопрос задать первым, я зн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таки, до  тех  пор пока  оборотень не  использует шар, сломя голову бежать не следовало. Вдруг он в последний момент все-таки решит, что я более опасный вра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эта мысль  пришла мне в голову, я  сменил бег на легкую трусцу и выставил  перед собой пистолет, для того чтобы успеть  выстрелить, едва увидев летящий в свою сторону ша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мне попалась развилка, и я остано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ую сторону свернуть?  А стоит ли вообще это делать?  Может  быть, имеет смысл немного  подождать?  Вот сейчас оборотень рванет свою летающую и разговаривающую бомб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ванул.  Наверняка, на одного помощника у старосты  стало  меньше.  Вот теперь надо бежать как можно быстр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рыв  прозвучал из левого ответвления. Стало быть,  именно туда мне  и надо было сверну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что  было духу помчался  по  левому коридору. Поворот. Потом еще один поворот.  В  этом  участке коридора  со  стен  стекала  черная,  маслянистая жидкость.  С размаху  влетев в  скопившую  на  полу лужицу этой  жидкости, я поскользнулся,  и  едва не упал.  Для  того  чтобы удержаться на ногах,  мне пришлось на мгновение опереться левой рукой о стену. Оказавшаяся рядом с ней улитка вдруг метнулась  вперед  и, широко раскрыв пасть,  вцепилась  мне в палец.  Зубки  у  нее  были  крохотные и особого  вреда принесли не  могли. Оттолкнувшись левой  рукой от стены, я восстановил равновесие  и, прежде чем броситься дальше, стряхнул улит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дая в лужу, она успела пропищ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кус у тебя омерзитель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она хотела добавить еще что-то, но  с громким  бульканьем погрузилась  в лужу. Да и у меня прислушиваться  к ее  словам  не было времени. Мне нужно было спеш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агов через десять коридор раздваивался.  И  вот  тут-то  мне ничего не оставалось, как  целиком положиться  на  везенье. Еще раз свернув налево, я вскоре получил подтверждение тому, что сделал правильный выб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  раз труп помощника старосты походил на черный, опаленный огнем сверток.  Стены коридора тоже пострадали. Их на протяжении пяти-шести шагов усеивали безобразные пятна ожог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гу, вот тут, значит, синий шар и рванул. Стало быть, и оборотень  должен быть где-то ря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иновал  еще  один  поворот  и обнаружил,  что коридор  заканчивался тупиком.  В  этом тупике,  прижавшись спиной к стене и  выставив перед собой правую руку,  в  которой  был  зажат предмет,  похожий  на  пистолет с очень коротким  стволом,  стояла  девушка с  красивым,  искаженным яростью  лицом, длинными, зелеными волосами, одетая  в короткое, открытое платье. На ногах у нее были блестящие туфли на высоком каблу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то именно они первым делом  бросились мне в  глаза.  Может быть, потому, что они  казались чем-то совершенно не свойственным для блуждания по подземель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ужие на пол! - крикнул я, беря ее на муш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хоже,  я тебя  недооценил, - сказала девушка.  - Учти,  я два  раза подарил тебе жизнь. Неужели ты меня сейчас убь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как, - заявил я. - Бросай конвект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 стреля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казав это, девушка вдруг изменилось.  Никаких  особенных  спецэффектов при  этом не было. Просто по ее телу прошла короткая дрожь, и спустя секунду передо  мной  уже был плотный, широкоплечий, мужчина  с  жестким, можно даже сказать жестоким лицом, одетый в кожаную куртку. На голове у него была шляпа с  широкими  полями. На  ногах - прекрасно сшитые  сапоги  с  чуть загнутыми нос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главное было даже не э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меня  вдруг дошло,  что оборотень, уходит  в стену, словно  тяжелое бревно в трясину, прямо сейчас,  у меня на глазах уходит. Если точнее, то он уже ушел наполовину. Еще немного и его будет не дост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у, назад! - крикну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здно, - низким голосом сказал  оборотень. - Надо было тебе стрелять сраз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еще не поз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Целясь оборотню в лицо, я выстрелил. На стене  возникло огненное пятно. Вот только случилось это на долю секунды позже, чем нужно. Мгновением раньше оборотень резко подался назад и исчез из вида. Пламя его даже не за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решенно подумал, что оно скоро погаснет. И  когда это  случится, на стене не останется даже ожогов. Все-таки мой пистолет не корвект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ще я подумал, что  во  второй  раз  упустил  оборотня, и теперь мне следует бежать  отсюда  сломя голову, поскольку он этого так не  оставит, он мной сейчас займ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я  медлил. Мне почему-то казалось, что будет еще  что-то. И дождался. Из стены, чуть в  стороне от догорающего пятна, высунулась рука  и погрозила мне пальц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было  уже  перебором. Поскольку,  чего-чего,  а насмешки  я  не заслуживал. А также пренебрежения и жал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конечно, я  очень  мало  сделал, с тех пор как  попал  в китайский кибер.  Я  дважды упустил оборотня и вообще,  возможно, вел себя не слишком предприимчиво. Может быть, кто-то другой, на моем месте добился бы  больших результатов. Хотя в этом я сильно сомневаюсь. Как-то не верится, что на моем месте,  в  подобных  обстоятельствах,  мог  добиться  большего  даже  крутой профессион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тало  быть, насмешки я и в  самом деле не заслуживал, терпеть ее не собирался, и на всех парах  мчаться прочь, спасая свою  жизнь, - тоже.  Кроме того, я вдруг почти с удивлением осознал одну вещ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было наплевать,  что оборотень вооружен  корвектором, по сравнению с которым мой  пистолет являлся  всего лишь жалкой пукалкой. Кроме того, меня абсолютно не пугало, что мой враг может проходить сквозь стен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знал, что в настоящей схватке, не на  жизнь, а насмерть выигрывает не оружие, а воля к победе, ярость, сила духа, желание убить противн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эту-то истину  я сейчас и собрался  оборотню доказать. И кое-какие шансы у меня бы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знал, что в извилистых коридорах лабиринта, стрельба  из  корвектора огненными  шарами, не  дает  такого  уж  большого  преимущества  перед  моим пистолетом. Вот где-нибудь на открытой местности, все будет по-другому. Если же  оборотень  надумает  садить  синими шарами, то  шансы  прикончить  меня, конечно, резко  возрастают.  Однако достаточно мне подстрелить  первый  же пушенный в  меня синий  шар,  как  я получаю пару  минут, в  течение которых противник  является  безоружным. И вот тут-то я  уже  разговаривать не буду. Едва обнаружив противника, сразу начну стрел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хождение сквозь  стены?  Да, этого  я не ожидал.  Это он  ловко  мне продемонстрировал.  Вот только, может ли оборотень пользоваться  этим  своим свойством все время?  Что-то мне в это не верится. Иначе, зачем  ему было бы прятаться от  помощников старосты?  Кто мешает  ему самому устроить  на  них охоту?  Почему же  он  ее не устраивает, а  прячется в  лабиринте? Зачем  он заманивал  меня  в лабиринт фокусами  с дверью, если мог возникнуть из стены противоположного  дома  и,  просто  саданув  в  упор  огненным  шаром,  вновь спрят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олучается,  что проходить  сквозь стены оборотень способен  лишь через  некоторые, возможно  значительные, промежутки  времени. И стало быть, прямо сейчас повторить этот фокус ему не удас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шутник - недоучка, - сказал я. - Повою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на безмолвствов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Так и должно было 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оротень прошел  сквозь стену и  теперь  моих слов  услышать не  мог. Более того,  он сейчас наверняка совершенно уверен, что я пустился наутек. И стало быть, нападения не ожидает. Почему бы этим не воспольз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нас  разделяет  стена.  Для того  чтобы  встретиться  с тем, кто находится по другую ее сторону, достаточно  всего лишь постоянно сворачивать направо. И вообще, не может быть этот лабиринт таким уж сложн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я  об  этом,  я  круто  развернулся  и  кинулся  прочь  из  тупика. Перепрыгнув через  труп охранника, я,  как  и намеревался, свернул  направо. Потом был перекресток. Я еще раз выбрал правый корид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этом   месте,  фантазия  создателей   лабиринта, похоже, разыгралась.  Едва  сделав  несколько шагов по коридору,  я  увидел нишу,  в которой  сидел прикованный  ржавыми цепями к  стене скелет. Нечто подобное я уже видел, и удивить меня это не могло. Но вот друг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т  момент  когда  я  с  ним  поравнялся,  скелет  вскинул  руку  и замогильным голосом взв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тник, я откушу тебе ног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от неожиданности шарахнулся в сторон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келет  визгливо,   истошно  захохотал  и  задергался,  видимо, пытаясь освободиться от цеп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уж, с юмором у создателей этого лабиринта явно было не гу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редной поворот коридора можно было попытаться миновать сходу, Просто выскочить из-за него и открыть огонь в надежде попасть в противника первым. Вот  только проклятый скелет своими  воплями свел  на  нет неожиданность моего появления.  Именно  поэтому,  резко остановившись  перед поворотом,  я осторожно выглянул из-за него и тут же быстро отскочил назад на пару шаг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пасло мне жиз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ненный шар пронесся мимо  меня и, ударившись  о стену туннеля, выжег в ней круглое, размером с голову, черное пят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га, значит, стрелять синими шарами он не решился. И это совсем неплохо, поскольку подтверждает кое-какие мои вывод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елав еще  раз  фокус  называемый "быстрое появление и  исчезновение мишени",  я  добился  еще  одного  огненного  шара.  Он  несколько  увеличил украшавшее стену  черное  пятно,  само собой, не  принеся  мне  ни малейшего вре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оборотень наверняка рассчитывает, что я  повторю  свой коронный номер в третий раз. И зря. Сейчас я попробую кое-что друг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й,  детектив, прими  мое  уважение! Ты  не такой  пентюх,  каким мне поначалу показ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уважение  надо было оказывать раньше.  А  сейчас любые похвалы не имели никакого знач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рискн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ев на корточки, я высунулся из-за угла и открыл ого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здно!  Противник, видимо, предугадав  мой маневр, успел отступить. По крайней мере коридор шагов на двадцать до следующего поворота был пус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колько моих выстрелов  пропали даром. Впрочем, ничего от этого  я не потерял.  Мой пистолет значительно  уступал по мощности  корвектору. Однако это давало и кое-какое преимущество. Поскольку энергии он расходовал меньше, восстанавливалась она почти мгновенно. Стало быть, палить из своего оружия я мог сколько душе уго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большом мире,  для  такого сражения мне бы пришлось  таскать  с собой ведро  патронов. Однако здесь был не большой мир. Здесь, единственное, о чем следовало беспокоиться владельцу оружия, это о том, чтобы оно успело набрать энергии для следующего выстре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окинув  коридор  взглядом и  убедившись,  что  противник  решил отступить,  я оказался  перед  выбором,  требующим  немедленного решения.  Я  мог  сейчас  же  кинуться  вслед  за  оборотнем  и  попытаться преодолеть  этот коридор  как можно быстрее  в  надежде застать  противника врасплох. А тот вполне мог притаится за ближайшим поворотом,  подкарауливая момент, когда я  решусь именно на это. Как только я окажусь примерно на середине коридора,  оборотень  высунется  из-за угла и начнет садить в меня огненными шарами. Поскольку спрятаться мне будет некуда, хотя бы один из них в меня попа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может быть, как раз в этот момент оборотень что есть духу удирает прочь? И если  я промедлю, он успеет затеряться в  ответвлениях лабири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была не бы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сторожно  двинулся  по  коридору,  каждую секунду  ожидая появления противника. Вот-вот он высунется из-за угла и откроет ого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в этом коридоре  тоже была ниша  с прикованным  ржавыми  цепями скелет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тало  быть, как  только я  поравняюсь с  ним,  скелет завопит, и тем самым подаст оборотню  сигнал,  что тир открыт  и  пора начинать стрел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я тоже не лыком шит. Если мне удастся беспрепятственно  пройти почти половину коридора, то за шаг до  ниши с прикованным скелетом я открою огонь, а  потом брошусь вперед. Пусть-ка оборотень попробует высунуть нос. А если не рискнет, то тут я его и прихвач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стати,  его  оружие обладает  еще одним  недостатком - из  него нельзя стрелять  на  очень  близком расстоянии.  Сам погибнешь.  Стало  быть,  если оборотень  попытался устроить  фокус с  неожиданным выстрелом из-за угла,  я вполне могу, захватив его врасплох, взять в пл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размечт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т момент, когда до скелета оставался всего шаг, я остано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сейчас... рывок вперед, и  стрельба. Самое  главное, достаточно быстро нажимать курок пистолета. И если этот гад надумает  хотя  бы высунуть н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я последний вдох перед рывком вперед, я бросил взгляд на скел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то он от предыдущего отличался. Чем именно? Ну, например,  тем, что за спиной у  него на стене  было большое, бесформенное,  черное, словно бы обоженное пятно. И даже цепи, кажется, обуглились и порвали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гу, стало быть, те, кто создавал это подземелье, решили не повторяться. Интересно, каким будет следующий скелет? Одетым в кольчугу и со ржавым мечом в ру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винулся  вперед, беспрестанно  нажимая на  курок  пистолета, поливая огнем  угол, из-за которого  мог  высунуться оборотень. И только  отбежав от ниши со скелетом  шагов на пять, я вдруг понял, что он так и не  закричал. А также эти самые пятна ожогов... И разорванные цеп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одолжая стрелять, я все же обернулся и успел увидеть, как оборотень, уже выскочивший из ниши и вернувший себе привычный облик, прицелился в меня из конвект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ерция - вещь  непреодолимая. Разворачиваясь на  бегу,  для того чтобы открыть огонь  по врагу, я потерял секунду. За это время вырвавшийся из дула конвектора  синий  шар,  преодолел  половину разделявшего  нас  с  оборотнем расстояния.  К счастью, я попал в него со  второго  выстрела  и  даже  успел упасть  на пол, прежде чем  меня  достигло вырвавшееся  из  лопнувшего  шара плам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адая,  я успел  продумать, что  ловушку оборотень приготовил неплохую. Очевидно,  он все-таки каким-то  образом узнал, что я не бросился  наутек, а намерен дать ему бой.  Именно в  этот момент он несколькими огненными шарами сжег сидевший  в нише скелет. Выстрелив в меня второй раз, он понял, что вот сейчас  я  что-то  выкину. Стало  быть,  пришла  пора и  ему  преподнести заготовленный ранее сюрпри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того  оборотню осталось  лишь  прыгнуть в нишу  и превратиться в скел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пасло же меня то,  что, почти поравнявшись с нишей, я вдруг бросился со всех ног вперед. Оборотень, очевидно, рассчитывавший, что я так и буду дальше красться  по  коридору,  от  неожиданности среагировал на это  медленнее чем нужно. А потом я сообразил, в чем дело, и успел оберну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нь пронесся надо мной, лишь  слегка опалив спину. Тотчас после этого я вскочил и увидел удирающего со всех ног против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дудки. Теперь  моя очередь!  У меня есть две минуты,  в течении которых можно гнать своего врага словно зайца, и я ими воспользу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у его, а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бросился вслед  за оборотнем. Прежде чем он свернул за угол, я  успел несколько раз  по  нему  выстрелить. И конечно, не попал. Попасть  на  бегу в движущуюся цель не так-то про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закон вероятности на моей стороне. Рано или поздно, но попаду. Надо  только гнать  оборотня, не выпуская его  из  вида. Гнать и стрелять. Стрелять и г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у 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нув вслед за оборотнем за угол и увидев его спину, я понял еще одну вещ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  меня есть  не две-три минуты,  а гораздо  больше! До тех пор, пока я гоню своего противника, он будет в моей власти. Для того чтобы выстрелить  в меня, ему необходимо либо остановиться, либо  замедлить бег  настолько, чтобы, обернувшись, прицелиться в меня и нажать на ку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юбом  случае я  успею его  срезать  раньше. А если сейчас мне  еще удастся загнать его в тупик... Нет уж, живьем я его брать не буд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оборотень, очевидно,  прекрасно понимал, что  оказался  в совершенно аховом положении.  И лабиринт он, похоже, изучил неплохо, поскольку ни  в какие  тупики забиваться не собирался.  Он  бежал прямиком к той самой двери, миновав которую, я столкнулся нос к носу с его синим шар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аясь не  отстать от него  и то и дело нажимая на курок, я  подумал, что,  может быть, это даже к  лучшему. Там, на  поверхности,  подстрелить его будет наверняка легче.  И  еще:  там,  вполне  возможно  окажутся  помощники старосты. И  вот  тогда  мы  этого  оборотня в  самом деле  загоним. По всем правилам. Как и положено. Главное - не давать ему останови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потом была  дверь, и оборотень,  пинком  распахнув  ее,  выскочил  из лабиринта. Пару секунд спустя я сделал то же самое.  И конечно, оказался в уже знакомом  мне тупичке.  А улица, которой он  заканчивался, была буквально заполнена жителями китайского кибера, которым, как раз в  этот момент вполне вероятно, вздумалось вернуться домой с рабо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видно,  они  все  же обладали  каким-то сверхъестественным  чувством опасности,   поскольку  в  тот   момент,  когда  я  выскочил  из  лабиринта, запрудившая улицу толпа уже бросилась врассыпну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полминуты - и улица снова опустеет. Вот только у меня  этого времени нет. Еще немного, оборотень выскочит из тупика, смешается  с толпой и тогда - ищи свищ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тало быть, его надо срезать прямо сейчас. Иначе он уйд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остановился  и, чувствуя  как  на меня снизошло странное,  совершенно неестественное спокойствие, прицелился оборотню в спин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куда-то  я  совершенно точно знал, что  вот  сейчас промаха не будет. Именно  сейчас  я его  и срежу. Может быть, с первого выстрела, может быть со второго, но попаду - 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видел как  оборотень, словно  почувствовав  происходящее за  спиной, обернулся. Лицо у него было уже другое, какое-то сплошь  состоящее из углов. Да и фактура у него  изменилась, словно бы его  делал последний расхалтурщик кукарача.  Вот  только  выражение  этого  лица  все  равно  определить  было нетрудно. Его искажал отчаянный предсмертный ужа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мне даже стало  жалко оборотня, мне даже  захотелось его отпустить на все  четыре  стороны,  но рука моя действовала  помимо  сознания,  поскольку убегавший был уже на мушке, и оставалось только нажать кур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раз  в этот момент кто-то со  всей силы саданул  меня по ногам. И я все-таки успел выстрелить, но, падая, и огненная спица, вырвавшаяся  из  дула моего пистолета, прошила не  спину убегавшего оборотня, а унеслась куда-то в неб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потом я  упал на спину. И даже  не глядя, не интересуясь, кто это меня ударил  по ногам,  извернулся ужом, махом перевернулся на живот  и попытался снова прицелиться в убегавшего вра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смысла это никакого не имело, поскольку момент для выстрела был упущен. Я  еще успел  увидеть  как он, поравнявшись  с каким-то  худым и длинным,   казалось  состоящим  из  одних  палок  существом,  стал  еще  раз изменяться. В кого именно превращался оборотень, я рассмотреть уже  не смог, поскольку его  закрыла спина огромной, похожей на  вставшего  на задние лапы бегемота бродячей программ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с моим хозяином был догов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конечно, б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нялся с мостовой, сунул пистолет в карман и с ненавистью посмотрел на помощника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пытался  его нарушить, - возвестил помощник. -  Я обязан был этого не допус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жде всего, - сказал я.  - Ты обязан был пристрелить оборотня, а уж потом следить за соблюдением всяких идиотских договоров.  Ты  понимаешь, что из-за тебя оборотень снова уш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не уйдет, - уверенно заявил помощник старосты. - Посмотри еще раз, посмотри внима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бог с тобой золотая рыб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и наконец действительно увид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помощника  старосты. Сейчас они двигались  на  удивление быстро  и ловко, рассекая на глазах редевшую толпу, словно волки, ворвавшиеся в стадо, для  того  чтобы  найти всего  лишь одну  овцу,  отделить ее  от  прочих  и прирезать в дальнем углу заго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и ловк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медлительные движения помощников, виденных  мной до сих пор, были  не более чем маскировкой?  А может, староста  кинул на поиски оборотня других помощников, приберегаемых именно для такого случ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обще, сколько у него этих помощников? Вроде бы еще недавно их было совсем немного. А теперь... Откуда он их берет? Может быть, на него работает еще  один творец? А может,  он когда-то давно заглянул в этот кибер,  сделал для старосты  двадцать-тридцать помощников,  и отправился  восвояси?  Теперь староста  ввел  в сражение все свои резервы. И  наверняка победит. Без  моей помощ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по ногам-то зачем так сильно бит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должен был тебя остановить, - напомнил помощник старосты. - Это  не твоя дра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уя как из меня медленно, капля за каплей  уходит горячка боя, как ее сменяет усталость и безразличие, я подумал, что он пра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то  и в самом деле  не  моя драка.  Больше  на оборотня я охотиться не буду. И  не  только потому, что не  хочу  рисковать, становясь поперек дороги старосте. Просто я  достиг  желаемого. Я заставил своего противника убегать,  вселил в  него страх. И этого вполне  достаточно.  Это,  наверное, наилучший  результат. Смерть  оборотня  ничего к  нему не прибавит,  и также ничего  не  убавит. Cтало  быть, она  мне вовсе  не нужна. А  убивать ради удовольствия  предоставим кому-нибудь  другому. Кому-нибудь  вроде  богачей, появляющихся здесь в поисках запретных развлеч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Это не моя драка. И стало быть, ты можешь меня оставить здесь. Беги. Кажется, твоим товарищам приходится ту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где-то  неподалеку слышались приглушенные  хлопки. Потом, там  что-то  рвануло.  Судя  по  звуку,  это  наверняка  был  выпущенный  из корвектора огненный ша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ень, похоже, все-таки задал своим преследователям жа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ты пойдешь со мной к старосте, - сказал помощник. - Он приказал, если ты ввяжешься в погоню за оборотнем, доставить тебя в резиден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награда наконец-то нашла героя. Сейчас начн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елать нечего,  -  сказал  я, -  Придется идти. Только,  прежде  чем началась  эта заварушка, я тут ждал своего  проводника. Может быть, постоим, подожд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нас догонит, - сказал помощник старосты. - А нам нужно спеш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спешить, так спешить... - мне осталось только развести ру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йдем лабиринтом. Так быстр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дверь, за которой начинался лабири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 говоря, не очень-то мне хотелось опять топать по этим коридорам. Хотя чего  бояться? Оборотень там  наверняка в ближайшее время не появится. Он пока  занят  другим,  более  важным делом,  чем преследованием  какого-то частного детектива - спасением собственной жиз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той стороне, где разгорелось  сражение между помощниками  старосты и оборотнем, все еще слышались приглушенные хлопки, и бухающие, тяжелые взрывы огненных шар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димо,   считая   разговор   законченным,  помощник  шагнул  к  двери в лабиринт. Намереваясь  последовать  за  ним, я тоже повернулся к  ней  лицом  и  вдруг услышал поблизости частый перестук копы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ожди, - сказал я помощнику, оборачи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 это бы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кочив из-за угла ближайшего дома, он бросился ко мне. Вид у него был запыхавшийся, если не сказать взмылен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шли, - сказал помощник, открывая дверь. - Он нас догон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 получилось. Мы успели  пройти  по коридору всего несколько шагов, как чертенок нас догнал. Пристроившись рядом со мной, он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оисходит? Куда ты собр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ось ему рассказать, что произошло за время его отсут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х, не было меня  с тобой!  - воскликнул  Мелкий Бес. - Уж я бы этому оборотню показал. Он бы от нас не уш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если бы не вмешательство  помощника  старосты,  он бы не ушел и  от меня одного. Впрочем,  может  быть,  это  было и  в самом  деле  к лучш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мое задани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о, - объяв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каков результа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конечно, как я мог за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егчив в  пользу  Мелкого  Беса  свой кошелек еще  на одну  купюру, я потреб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казыв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и дня  назад в  нашем  кибере  был  только  один  посетитель.  На голограмму он не похож. Такой из себя франтоватый, с тросточ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Более подробное описание 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мелкий бес пересказал мне полученное от какого-то своего товарища описание клиента, у меня никаких сомнений не ост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Он сам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он тут делал? - спросил я у чертен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приходил за тем самым, за чем обычно здесь появляются посетители. За  удовольствиями.  Но  пробыл  совсем  недолго. Через сутки  ушел.  И  это странно. Обычно такие господа  задерживаются  у  нас на трое-четверо  суток. Иногда - на 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аясь не наступить на пятку идущему  впереди помощнику  старосты,  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га, значит, этот голубчик все-таки провел  кое-какую  разведку. А  для того, чтобы не засветиться, принял  вид "любителя запрещенных удовольствий". Именно  поэтому  и пробыл он  здесь  недолго. Убедился,  что творец прячется здесь, и отправился на поиски частного детектива. Которого и обре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  же  он  меня  искал.  Почти  двое   суток.  Интересно,  скольким детективам до  меня он  предлагал этот контракт? Другими  словами,  сколько моих коллег послали его подальше, прежде чем он обратился ко м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сейчас это не имеет знач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ще кто-нибудь за эти трое суток заглядывал в ваш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только тот  посетитель,  которого убил  оборотень.  Он появился позавч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о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овершенно. По  крайней мере к проводникам более никто не обращался. И они никого не видели. Может быть, его перехватили банди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олне возможно. Вот только творцу справиться  с какими-то бандитами - раз плюнуть. Это даже не оборотень. Он гораздо сильн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оборот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ворец запросто может  сделать программу - оборотня, то кто мешает ему создать для  себя изменяющуюся личину? И стало быть, все это опрашивание Мелким Бесом других проводников не имело никакого смысла. Оказавшись в  этом кибере,  творец  скорее  всего  тотчас  же  принял вид  местного  жителя,  и преспокойненько  отправился  отыскивать  себе  укрытие.  Незачем  ему   было обращаться к проводникам. Незачем лишний раз "свет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счет  беготни Мелкого Беса и  уплаченных ему за нее пяти инфобабок, то  можно  сказать, что они  все-таки потрачены не зря. Теперь я  совершенно точно знаю, что разыскивать творца  с  помощью голограммы не имеет  никакого смысла. Он может в данный момент выглядеть как угодно. И еще я убедился, что творец этот и в самом деле достаточно сильн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рошо хоть от меня требуется всего лишь узнать, где он  прячется. И не более.  Дальше с  ним  будет сражаться Шеттер,  а  я,  получив свои  деньги, отправлюсь ждать нового клиен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как все же узнать, где творец пряч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 коридора по которому мы шли, обладал странным свойством увеличивать звуки шагов. Было такой ощущение, что вместо меня,  помощника и чертенка по лабиринту топает стадо слон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друг подумал, что лабиринт является очень удобным местом для убежища творца.  Кто  знает, может быть, мы  сейчас находимся от него  всего в нескольких шагах? Или даже в нескольких шагах над н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лабиринта  есть еще один, нижний уровень?  - спросил я  у Мелкого беса. - Что там нах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  ответил  чертенок. - Просто еще  один уровень. Еще  более запутан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росил на Мелкого Беса недоверчивый  взгляд. Тот  моментально скорчил оскорбленную   мину.  Очевидно,  это  означало,  что   все   мои  подозрения беспочвен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конечно, только их усили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китайских  киберах,  как  я уже  убедился,  бесполезных строений  не бывает. Особенно если это целый уровень лабиринта. Стало  быть, что-то  там есть  такое, о чем, по мнению Мелкого  Беса, посетителям совсем не обязательно знать.  Может быть, творец и  в самом деле  спрятался именно  там?  Не зря же оборотень хорошо знает лабири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как  бы  это  проверить?   Шеттеру  не  нужны  догадки  и предположения.  Прежде  чем  вызвать  его, я  должен убедиться,  что  творец скрывается именно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если отправиться на обследование  лабиринта прямо сейчас? Мелкий Бес знает его просто прекрасно и заблудиться мне не даст.  Более того, если ему  предложить  инфобабок двадцать  - тридцать, сумму по  местным  понятиям просто сказочную, он наверняка откроет мне тайну второго уровня лабиринта и даже проведет меня по н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м сюда, - сказал помощник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чнулся от раздумий и  обнаружил, что едва не прошел мимо коридора, в который уже свернул наш провожат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да, мне же еще  предстоит разговор  со старостой. Будь он неладен. И наверняка разговор этот будет  не из легких. Все-таки, получается, я нарушил наш угов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сленно чертыхнувшись, я последовал за помощник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ридор, в который мы  свернули, вывел нас в  очередной  тупичок. Спустя десять минут мы оказались возле резиденции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ди здесь, - приказал мне помощник, прежде чем войти в резиденцию. - Я пойду с докла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 возьми, полное ощущение, будто  нахожусь  под  арестом. Хотя, нет. Будь  это арест,  возле меня должна  была остаться стража, на случай если я попытаюсь сбеж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так, вроде бы все культурно, без ограничения свободы. Вот  только,  ослушаться  и  в  самом  деле  нельзя.  Кто знает, как  на  это отреагирует староста? Может быть,  он и в  самом деле прикажет отобрать  мою пластинку безопасности, и тогда первая же встреченная мной банда решится сделать из меня котле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хотел было спросить у Мелкого Беса, бывали ли в истории кибера случаи, когда  пластинку безопасности отбирали обратно,  но вдруг  обнаружил, что на меня напала отчаянная зево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да, совсем забы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н. Одно из свойств посет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в мире киберов кипит ключом  день и ночь, без перерывов. Попавшие в него посетители могут вовсе забыть  о сне и в результате, проведя без него несколько  суток, заработать  переутомление  или  достигнуть стадии нервного истощ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райней мере,  так  было когда-то  давно.  Потом  придумали  закон, согласно которому  каждая личина отправляющегося в  мир киберов  посетителя, снабжалась свойством усыплять своего владельца через определенные промежутки времени. Во избеж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происходит   это  не  мгновенно.  За  полчаса  до  очередного погружения  в  сон посетитель  начинает  зевать. Так, как я сейчас.  Это сигнал,  что пора либо покинуть  мир киберов,  либо найти  домик,  в котором можно высп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рив в кармане  коробочку  с таблетками, я вынул ее и  принял  одну. Зевота тотчас прош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правляя  коробочку в карман, я  с благодарностью  вспомнил смотрителя зоопарка старинных вирусов, снабдившего меня этими таблетками. Вот уж ловкач так ловкач. Конечно,  все выставленные у него в зоопарке страшилища являются не  более  чем фикцией. Древние вирусы  наверняка  выглядели совсем  не так. Однако, поскольку  никто не  помнит, какими они на самом деле  были, зоопарк пользуется успехом  и приносит неплохой доход. Это  позволяет  смотрителю  в свободное  время заниматься  поиском  всяческих  редких,  труднодоступных  и древних вещей.  Таких,  как, например, эта коробочка  таблеток  от  сна  или древнее, приспособленное к террористической  деятельности искусственно тело, очень пригодившееся мне во время случившейся полгода назад заваруш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были симптомы сна? - спросил Мелкий  Бес, с интересом наблюдавший за тем, как я принимал таблет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ты все-таки посетитель или бродячая программа? К этому  моменту я уже было решил, что  ты  все-таки бродячая программа, а  теперь  гляжу  - ты начинаешь зе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 еще не решил,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как? - удивился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го объяс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попробуй. Я понятлив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какой понятливый. А вот рассказывать мне Мелкому  Бесу свою историю что-то не хотелось. Были в ней кое-какие детали, не подлежащие разглаше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частью, как  раз в этот момент из резиденции вышел помощник старосты и скоманд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дуй за мной. Проводник подождет тебя зде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то меня  устраивало. По  крайней мере Мелкий  Бес не увидит, как будут распекать его  работодателя.  А в том, что меня ожидает крупный  шторм, я уже почти не сомнев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ждал меня все в том же зале совещан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люхнулся на подушку, довольно бесцеремонно облокотился  на низенький столик, отделявший  меня от сидевшего на  точно такой же подушке  старосты, и приготовился слуш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молч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я  вытащил  из кармана сигарету, закурил ее и  придвинул поближе стоявшую на столике пепельн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все еще молч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он чего-то ждал, а может, пытался решить, как отреагировать на эту  демонстрацию независимости. В любом случае начинать разговор  первым я не собирался. В подобных  разговорах почти  наверняка  проигрывает тот, кто первым выложит все свои карты на сто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молчали. Время от времени я стряхивал пепел  в  пепельницу. Потом я кинул в нее окурок и, выпрямившись, вопросительно посмотрел на старос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нарушил свое обещание, - сказал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подобного,  -  промолвил  я. -  Я не собирался охотиться  на оборотня. Это он напал на меня, и я вынужден был защищ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мой  слуга  видел, как  ты  гнался  за  оборотнем,  пытаясь  его подстрел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мешай мне твой слуга, оборотень был бы уже мерт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кивнул, словно соглашаясь с какими-то своими мысля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как же это соотносится  с твоим утверждением, будто оборотень напал на тебя первы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все и было. Оборотень напал на меня в лабиринте. Мы сражались, и в конце  концов  он побежал.  Если бы  я дал ему хоть  небольшую передышку, он вполне мог вернуться и еще раз на меня напа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тебе удалось обратить оборотня в бегство, стало быть, ты великий воин? - спросил старо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сказал я. - Просто, мне повезло и я сумел своим везением воспользоваться. Это нема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вет старосте похоже понра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махнув рукой, словно отгоняя от себя невидимого комара, он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мы установили,  что обвинить  тебя  в нарушении  соглашения нельз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желании можно обвинить кого угодно в  чем  угодно, - вкрадчив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собирался кого  бы то  ни было подвергать ложному  обвинению,  - сообщил староста. - Мне хотелось лишь установить ист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могу ид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ока еще нет. Наш разговор не оконч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 мы  можем еще разговаривать? Мы только  что  установили -  я не нарушал своего обещания, не нападать на 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ак, - сказал староста. - Однако,  мы установили,  что выполнение этого уговора зависит от третьего лица, причем не имеющего о нем поня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именно от н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игре выигрывает  тот,  кто  последним выложит на стол  козырную карту.  Ну вот,  староста  выложил на  стол  свой  последний козырь.  А мне, оказывается, побить его нечем. Правда, сдаваться еще рано. Можно побороться. Хот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это что-то меняет?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Это делает невозможным дальнейшее выполнение нашего угов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 сказал я. - Будем считать именно так. Теперь я могу ид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условно,  -  сказал  староста.  -  И я не  могу  тебя задерживать. Однако хотел бы кое о чем предупред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начин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  том, что, поскольку наш уговор более  не  действует, с  тобой могут случится разные неприятные случайности. И весьма ско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же моя пластинка безопасности? - не без лукавства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от воровства-то она не охраняет, - хитро прищурился староста. - А что с тобой случиться, если какой-то ловкий вор ее украдет? Думаешь, это  так трудно  сделать?  Кстати,  по  моим  сведеньям, ты  несколько ознакомился  с мошенниками, живущими в  нашем кибере. А вот с  ворами как-то не получилось. Думаешь, это случай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ой, к черту, козырь?  Это уже  не козырь,  а просто нацеленный прямо в лоб пистолет. Долго ли я протяну в этом кибере без пластинки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  волнения  я  закурил  новую  сигарету и  испытующе  посмотрел  на старосту.  Тот  улыбался  самым  благостным  образом.  Точь-в-точь  Будда, достигший состояния оза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 сказал я. - Сколько я должен  заплатить, чтобы мне не чинили препятствий в моих поис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ным, округлым движением староста развел ру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сколь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промолвил я. - Что я тогда должен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го лишь убраться из моего кибера.  Прямо сейчас. Не останавливаясь и не задержи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Мат в два х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инач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аче начнутся неприятности. Больш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после того как твои помощники прикончат оборотня, вернуться обратно я не мог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можешь, -  неохотно признал староста. - Но только после  того, как с оборотнем будет поконч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это он покончит с тобой и твоими помощни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 таком случае у этого кибера будет новый староста. Может  быть, он  окажется  более удачливым. Как бы не был  оборотень  силен и  хитер,  но воевать против всего кибера он не сможет. Рано или поздно его убью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все верно. Несомненно, убью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сторожно положив  дымящуюся   сигарету  в  пепельницу,  я  попытался прикинуть, что будет,  если  я сообщу старосте  о присутствии  в  его  кибере твор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он в этом случае будет делать? И  поймет ли он, что творец запросто может сделать еще одного оборотня? Может, и не одного, а десяток, если у него для этого найдется время. А  может и не  делать  вовсе. Собственно, для чего творец  сделал  этого  оборотня?  Правильно, он нуждался  в деньгах и он  их получил. Денег этих очень много, и вряд ли в ближайшее время ему понадобится новая порция.  Стало быть, если оборотня убьют,  надобности создавать нового у него н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ля чего? Объявить войну киберу? Глупо. Он прибыл сюда не  воевать,  а прятаться.  Вполне  возможно,  он  даже позволит убить  свое создание и просто  затаится, дожидаясь  лучших времен.  Я  бы  на его месте, наверное, поступил именно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олучается, что старосте о присутствии в его кибере творца знать совсем не обяза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посмотрел на старос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т сидел неподвижно уже целую  минуту. Совершенно неподвижно, как  это умеют делать  только бродячие  программы.  Сидел, улыбался, пялился  на меня холодными,  ничего не выражающими  глазами, ждал моих следующих действий.  И было совершенно непонятно, о чем он сейчас дум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понятно. Наверное, это самый  главный  аргумент. Пока,  мое положение очень  уж провальным  назвать нельзя. Конечно, мне сейчас придется  из этого кибера уйти. Но так ли это плохо? По крайней мере я смогу попытаться добыть кое-какие,  позарез мне  необходимые сведенья. Здесь их добыть невозможно. А потом, когда я их получу, можно и вернуться. К этому времени  кто-то возьмет верх.   Или   оборотень, или   староста.  В  любом   случае положение стабилизируется. А стало быть, я смогу без помех заняться поисками твор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случится,  если  я  сообщу  старосте  о  творце?  Да  что  угодно. Предугадать,  как  к  этому  известию отнесется староста, невозможно. А значит, этот поступок может мне повредить.  Да  так,  что  выполнение заключенного с Шеттером контракта станет невозможны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о как честный  человек... Честный человек? Во первых, человек ли я? В этом еще надо разобраться. И во-вторых, я наемник. Меня наняли найти творца. И только. Не более и не менее.  Найти и сообщить, получить плату и уйти. Все остальное меня  не касается. Более того, все  остальное  мешает выполнению задания. И сообщив старосте о творце, я вполне возможно, это задание провалю оконча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ворец... Он будет сидеть тихо,  не напоминая о своем существовании. Иначе зачем бы он прятался в эт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олучается,  что  самым разумным  будет сейчас уйти и вернуться через  несколько  часов,  когда вся эта история с оборотнем  закончится, для того чтобы продолжить поиски. Тем более тот же староста  в моей помощи  не нуждается. И  если  я попытаюсь еще раз  вмешаться  в охоту на оборотня, это закончиться для меня большими неприятност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уходишь? -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не попишешь, - сказал я. - Придется уй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ямо сейчас. Немедл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рямо сейчас. Нигде не задержи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тал с подуш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было сказано. И мне, в самом деле, оставалось только уйти. Нигде не задержи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ачи тебе, - тусклым, невыразительным голосом сказа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бе так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шел до выхода из зала совещаний, когда староста доба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бы, прежде чем возвращаться в этот кибер, хорошенько все  обдумал. Учти, тебе снова придется каким-то образом  добираться до моей резиденции. И никакие обстоятельства не заставят меня выйти тебе навстречу.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Чего  тут  непонятного? Может быть, староста  даже  постарается сделать так,  чтобы, вернувшись, я  до его резиденции не  добрался  ни в коем случ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ничего. Что-нибудь придума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ло выйти из резиденции, как ко мне на  всех парах подскоч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теперь ку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воротам, - сказал я. - Самой короткой дорог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так? - огорчился чертенок. - Ты уже уходи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Мне надо  раздобыть кое-какие сведенья, которые  в вашем  кибере получить не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ты вернешься? - с облегчением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еменно вернусь. Через несколько часов. Для того  чтобы продолжить поис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хорошо, - обрадовался чертенок. - Тогда отправляемся к воро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рез лабири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ожно не через н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но. Следуй за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шли  по   улицам  китайского  кибера,  то  заполненным   прохожими, спешившими по каким-то своим, неотложным  делам, то почти пустым, на которых лишь время  от времени попадались лениво  прогуливающиеся бандиты и, конечно, гадалки, похожие на  ту старуху, что встретилась мне, едва я здесь появил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глянул вверх и еще  раз полюбовался драконом. Он и в самом деле был красив.  Видимо,  делал  его  какой-нибудь  очень умелый  кукарача  или даже творец. Хотя, зачем  бы  творцу размениваться  на  такие мелочи?  Впрочем, в жизни бывает в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стати,  у  меня есть  один вопрос,  - сказал я Мелкому Бесу.  -  Он касается пластинки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 чем дело? - оживился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сейчас, если я уйду  из вашего кибера,  а  потом вернусь, мне придется покупать ее сно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не  поделаешь, - сказал  чертенок. - Пластинка  безопасности рассчитана лишь на одинарное прохождение ворот.  Если ты, имея  ее, пройдешь ворота во второй раз, она станет зеленой и потеряет свои свойства. Придется покупать нову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чего это сдела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се очень просто. Большинство  посетителей приходят к нам из  других киберов, уже имея эту плстинку. Они получают ее  от посредника. Платят деньги и получают. В результате им ничего  не грозит, и  оказавшись в нашем кибере, им достаточно лишь нанять провод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А  при  повторном  прохождении  ворот  пластинка  как  бы аннулиру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верно. Это сделано для того, чтобы кто-то из  других посетителей не мог, утащив  с  собой купленную  пластинку  и потом  вернувшись в  кибер, воспользоваться ей еще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все было рассчитано достаточно хитро. Вернувшись в кибер, мне и в самом деле  придется еще раз отправиться к старосте за пластинкой. А по  дороге  меня, конечно, встретят бандиты. Хотя... Если напрячь извилины, то можно придумать  как этого  избежать. И кажется, у меня уже  есть одна идея. Лишь бы только согласился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слушай, - сказал я своему проводнику. - Но  это также означает, что, вернувшись, я вынужден буду нанять нового провод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ы, это  так, - вздохнул чертенок. - Я надеюсь, что  смогу опередить своих  конкурентов и  встретить   тебя   первым.   У  меня   есть  большое преимущество. Я знаю, что ты вернешься через несколько час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хотел бы ты иметь полную гарантию, что я останусь твоим подопечны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м образом? -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очень просто. Когда мы окажемся возле ворот, я  отдам тебе  свою пластинку  безопасности.   И  ты   будешь  меня  прямо  возле  ворот  ждать. Вернувшись, я заберу у тебя пластинку и опять найму тебя. Подхо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тересная  идея,  -  встрепенулся  Мелкий  Бес.  -  Получается, раз пластинка вместе с тобой не пройдет через ворота, то, вернувшись обратно, ты, вместо того  чтобы покупать  новую,  сможешь использовать стару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м самым ты сэкономишь сто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А ты получишь  дополнительно стандартную сумму, в  размере пяти инфобабок, - поспешн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ты-то  сэкономишь  девяносто пять.  Может быть,  стоит  несколько увеличить положенное мне вознагражд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казал я. - Только пять. Пойми, идея-то принадлежит мне. Кроме того, у тебя будет гарантия, что я останусь твоим клиен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  сказал  Мелкий  бес. -  По рукам. Пусть будет  так. Только рядом с воротами я находится не могу. Буду ждать тебя на перекрест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ов закон. Ни  бандиты, ни проводники  не имеют права появляться на той  улице,  на  которой находятся ворота. Представь, что может произойти не будь этого зако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только представь. Вот из ворот  выходит  посетитель. И что  он видит? С одной стороны шеренга бандитов. С другой - шеренга проводников. Что дальше?   Бандиты  и   проводники  вступают  за  него  в  схватку.  Нетрудно предугадать, что ничем хорошим это не кончится. Прави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вот. Для того чтобы этого не допустить, улица, на которой находятся ворота, признана для проводников и бандитов чем-то вроде таб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Согласен. Это мудрый закон.  Ну а  мы с тобой договорили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чертенок. - Только, уговор: прежде чем уйти, ты расплатишься со мной полно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лыб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авильно. На  Аллаха надейся,  а  верблюда  привязывай.  Хороший, проверенный временем зак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свернули на очередную улицу. Кажется, я стал уже немного разбираться в топографии кибера - 122.  И  судя  по  всему, до  улицы, на которой стояли ворота, оставалось пройти всего несколько квартал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вверх, на дракона. Кажется,  он мне  подмигнул. Да  нет, это мне  только  показалось,  но... кто знает? В  мире  киберов случается и не тако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ровавой Мэри" все было как обы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рмен пытался поймать сачком  плававших под потолком  рыбок.  У стойки торчал  Сплетник.  Взгляд его неторопливо  бегал  между  столиками, останавливаясь то у одного, то у другого, для того чтобы послушать,  о чем за ними  говорят.  На  спине  у  взгляда  виднелась  надпись  крупными  буквами "Задумчив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ббина не было. Видимо, он отправился  проводить очередного клиента в страну  обильной  любви и вечного кайфа.  Хоббин сидел  за дальним столиком, лицом  к  двери,  и  напряженно смотрел на нее большими, выпуклыми  глазами. Чем-то  он  при этом  напоминал  хищника,  терпеливо  поджидавшего в  засаде появления добы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почти  так  оно  и  было.  Вот  - вот появится  подходящий посетитель, и тогда Хоббин начнет действовать. Уж тогда он себя покаж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ошел  к стойке, и  облокотившись  о  нее,  стал ждать, когда  бармен обратит на меня внимание. Это случилось не так скоро, как мне хотелось б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очередной  раз  промахнувшись,  бармен разочарованно  крякнул,  сунул сачок под стойку и, повернувшись ко мне лицом,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редит у нас не налива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банкноту в пять инфобабок и положил ее на стой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ля начала пару кружек пива. И пачку хороших, не китайских, сигар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куратно поместив  банкноту  на ладонь, бармен  на мгновение застыл, а потом удовлетворенно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фальшивая? - участливо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констатировал барм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таки,  судя  по всему, кое-какие  сомнения он  испытывал.  Я знал из-за чего. Бармен  принадлежал к породе мыслящих,  не способных  поверить в возможность  чуда.  Такие,  как  бармен,  увидев, как  кто-то  медленно,  на протяжении долгого времени идет ко дну, считают  это совершенно  необратимым процесс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может быть, он не так и не прав? Контракт-то я еще не выполнил. Да и удастся ли мне его выполн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адно,  к  черту  все  грустные  мысли. Вот сейчас  у  меня есть  время спокойно посидеть, неторопливо все обдумать и, кто знает, может быть, прийти к каким-то важным выводам? Кстати, и выпить п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мен поставил передо мной  две кружки. Я взял одну, вторую пододвинул Сплетнику.  Тот  хмыкнул,  не  глядя  сграбастал предложенную мной кружку  и сделал из нее добрый глот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а теперь надо где-то ос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ял  со  стойки пачку  сигарет, три  купюры по  одной  инфобабке и двинулся к свободному столику. Усевшись за него, я огля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рмен несколько растерянно разглядывал три мелкие монетки, оставленные мной  для  него.  Вот  он  осторожно,  по  одной  собрал  их  со  стойки  и, неопределенно улыбнувшись, сунул в карма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отхлебнул из  кружки. Пиво было хорошее, такое, как надо, почти такое, как в  большом мире. Прежде  чем сделать  новый  глоток,  я согнал  с  плеча устроившийся  на  нем взгляд Сплетника.  Тот шлепнулся на пол и, моментально вскочив,  возмущенно заверещал.  Впрочем, продолжалось  это недолго.  Смешно перебирая  короткими лапками, взгляд кинулся  к хозяину. Надо так понимать - жаловаться.   Надпись   на   спине   у   взгляда   теперь   была  другая   - "Заинтересован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ладно. Ну и пу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нялся пивом вплотную и оторвался  от кружки только тогда, когда она почти опустела. За это  время в  баре  почти  ничего не изменилось,  если не считать, что Хоббин каким-то чудесным образом умудрился  перебраться за  мой столик. Теперь он сидел напротив и пялился  на меня своими большими глазами. Маленький его рот недобро кри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ет, - сказал я Хоббину. - Как д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мне зубы не заговаривай, - процедил тот. - Рассказыв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Где пристроился. Перехватил клиента прямо на улице, а? Случаем, он не сюда шел? Учти,  те, кто направляется в "Кровавую Мэри", тоже являются нашими клиентами. И перехватывать их мы не позвол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тынь, - сказал я. - Не нужны мне ваши клиенты. Мне и своих хватает. По моей специальности.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решь, - уверенно заявил Хоббин. - Какой дур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осек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раю столика опять сидел взгляд Сплетника. Совершенно другой взгляд. Мордочка у этого насмешливо кривилась, на усах все еще висели капли пива, да и сам он был раза в два толще предыдущ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нашел  себе  клиента,  -  пропищал  взгляд.  -  Его  наняли расследовать одно д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го не  может быть, - гнул свою линию Хоббин. - Сплетник тебя выгораживает. Я сам видел, как ты его угостил пивом. Вот он и стар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хочешь сказать,  что мой хозяин врет? - разозлился  взгляд. -  Ох, берегись. Еще никто безнаказанно не обвинял моего хозяина во врань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ббин, собиравшийся  было  выдать  очередную  гневную  тираду,  вдруг передумал. Обратив наконец внимание на взгляд Сплетника, он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но точно, - сказал взгл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хорошо. Если так, значит -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то-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в  Хоббину  язык, взгляд соскочил  со  стола и  умчался прочь.  Я укоризненно посмотрел на Хоббина. Тот потупил глаз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жав  плечами,  я допил оставшееся в кружке пиво и, сходив к  стойке, принес  еще  две. Одну кружку я пододвинул  Хоббину. Не  поднимая глаз,  тот нерешительно ее отодви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ладно,  чего ты, - промолвил я, вновь придвигая к нему кружку, - С кем не быв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был неправ, - сказа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онечно, не прав, - согласился я. -  А  пиво нужно  пить. Оно  для этого сдела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много поколебавшись,  Хоббин придвинул  к себе кружку и  отхлебнул из нее, потом еще раз и еще, до тех пор, пока она не опустела наполов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чера, - сказал Хоббин. - Мы с Ноббином решили плюнуть на клиентов и  отправились на охоту  за кротом.  Тряхнули, так сказать, стариной.  Ну  и кроты теперь пошли... В наше время они еле шевелились. А теперь стали такими шустрыми, что просто стра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тавив  в  сторону  почти  полную  кружку,  я   закурил   сигарету  и удовлетворенно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все наладилось.  Сейчас я услышу очередную историю про охоту на крота. И под эту историю можно попытаться кое о чем подум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пример, о  том, как мне все-таки найти этого, зачем-то забравшегося в китайский кибер творца. И конечно,  какие  мне сведенья  необходимы для того, чтобы это гарантированно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что мне нужно в первую очеред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рту кибера - 122.  Иметь ее было бы совсем неплохо. По крайней мере, расспросив  Мелкого Беса, я мог выделить  районы,  в  которых следует искать творца  в  первую очередь.  Нет,  в  самую первую очередь  следует  обшарить лабиринт. Но что я буду делать, если там творца нет? Вот тут мне этот план и очень даже пригод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де  его   можно  достать?  Обратиться   к  мусорщикам?  Совершенно нереально. Даже если бы у них такой план был, они его мне не предоставят.  И даже более того - начнут задавать  разные нежелательные вопросы.  Кто знает, может быть, им даже удастся вынудить  меня рассказать  о творце? Вот это было бы совсем пл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первый: получается, к мусорщикам я сейчас не должен обращаться ни по  какому  вопросу.  И   все  сведенья  придется  раздобыть,  так  сказать, неофициальным образ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косился в сторону Сплетн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т, похоже, встал на якорь возле стойки надолго. И конечно, это было не случайно. Вот только сейчас как  раз сейчас мне не нужны  намеки и туманные слухи. Мне  необходимо  раздобыть  кое-какие конкретные,  совершенно  точные сведенья. А Сплетник вряд ли такое может предостав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ратиться  во  дворец слухов?  Причем в тот  его  отдел, где торгуют девяностопятипроцентными  сведеньями?  Вот  это  -  более  реально.  Однако обдерут меня там  как липку.  Наверняка придется отдать все, что осталось от аванса, выданного Шеттером.  Если мои поиски не увенчаются успехом, то я опять окажусь на ме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если другого выхода не будет, придется обратиться именно туда. Но по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чуть не забыл. Имеет смысл заглянуть к смотрителю зоопарка вирусов. Кто знает,  может  быть, он  сумеет мне помочь?  У  него можно найти  все что угодно. Вероятно, он что-то знает об интересующем меня де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м дальше. Кто е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нать бы, где ее найти. Уж с ней я как-нибудь договорюсь. Наличность ее,  конечно, интересует, но информация - больше. Она журналистка и информация -  ее  хлеб.  Вот  только,  она  куда-то  исчезла,  очевидно, отправилась  в очередную командировку, в какой-нибудь дальни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об этом я подумаю  немного погодя. Сейчас надо четко определить какие именно сведенья меня интересую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курок сигареты стал жечь мне пальцы, и я кинул его в пепельн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ббин вдохновенно рассказы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и тут мы его почти прищучили. В полном смысле взяли  в  клещи. И деваться  ему вроде  бы некуда.  Что же  ты думал?  Этот  негодник  все-таки увернулся и обрушил на Ноббина мешок с деньгами. Знаешь, что он крикнул нам, убег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у него богаче фантазия. А в его  деле - это главное. И сколько мы не будем за ним гоняться, ничего из  этого не  выйдет. Нет, каков наглец, 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чно, - машинально сказал я. - Действительно нагл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 я говорю то же самое, - промолви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так разволновался, что чуть ли не мгновенно прикончил остававшееся в свой кружке пиво. С огорчением заглянув в нее, он сокрушенно покачал головой и с надеждой взглянул на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  нет, эти  штучки  нам  знакомы. Я  наблюдал  их  уже много  раз  на протяжении  этого полугода. А если подумать, то  и гораздо раньше. С тех пор как  стал посещать "Кровавую  Мэри"  и  познакомился  с  парочкой  постоянно ошивавшихся там пирохиндеев - Хоббином и Нобби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может быть, кое-какую выгоду из Хоббина извлечь удас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ходил к  стойке, принес еще  одну кружку  пива и, поставив ее  перед Хоббином,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знаешь о творц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м... о творца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образив,  что  пустопорожние  разговоры  меня  сейчас не  интересуют, Хоббин сразу же успокоился, сделал из кружки большой глоток и задум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 что это высшая степень работающих с программами, мне известно, - промолвил я. - Скажи что-нибудь еще. Все, что зн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ственно говоря, не очень-то  много  я  о творцах и  знаю, - сказа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все-таки. Давай, вываливай подряд все, что тебе извес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ворцы, они очень могучие, -  проговорил Хоббин. - Кукарачи могут работать только с помощью подручными программами. А творцам эти программы не нужны.  Они могут  создать любую  подручную программу  сами. Поэтому, каждый творец  находится  под неусыпным надзором мусорщиков.  Кто знает,  вдруг ему придет в голову сделать нечто не совсем закон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давай 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вут они - как сыр в масле катаются. Все  у них  есть.  А  если чего понадобится, так они сами могут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уж и в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что угодно. Мало их, этих творцов. Вот было бы по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верно - мало, - сказал я. - А что е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 пробормота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слегка привстал со стула, разглядывая  что-то поверх моего плеча.  И поскольку я сидел спиной к  двери, это, конечно не мог быть  никто иной, как только что вошедший посетите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ыча. Хищник ее  наконец-то  дождался, и вот  сейчас сделает прыжок. Пытаться остановить - бесполезно. Можно только надеяться, что добыче удастся ускользнуть. Иногда, очень редко, но такое случ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ер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ина у  посетителя была дорогая. Конечно, не как у Шеттера, но все же стоила она владельцу немало.  Причем либо посетитель принадлежит  к разряду модников,  меняющих модели личин как  перчатки, либо  разбогател не  так уж давно,  и  решил по этому поводу пуститься  во все тяжкие.  Второе -  вернее всего. И стало быть, Хоббин сейчас возьмет его в обор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пошел, - буркнул Хобб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тал и направился к посетител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торопливо допил  остававшееся в  моей  кружке пиво,  закурил  новую сигарету и только после этого посмотрел в сторону столика, за который Хоббин усадил своего клиен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удя по всему, действие там разворачивалось  по заранее разработанному, много раз уже сыгранному сценарию.  Посетитель  не очень умело и совсем  не убедительно  делал вид, будто пришел в  "Кровавую  Мэри"  всего  лишь  попить пивка.  Хоббин  делал вид, будто  ему  абсолютно  верит,  рассказывал,  какая прелесть охота на крота, и время от времени,  очень осторожно, намекал на то, что знает о еще более веселых и интересных развлечен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это должно было закончиться, предугадать не составляло тру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адно,  попробуем что-нибудь  сообразить и без помощников.  Тем  более Хоббин мне ничего нового, того, чего бы  я до этого не  знал, не сообщил. Или все-таки сказал?  Было там нечто в его  последних фразах мне запомнившееся, наводящее на мысли. Может быть фраза о том, что творцов очень мало и все они находятся под наблюдением мусорщ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х и в самом деле мало. Вот в чем шту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аверняка, если в одном кибере  появился  творец, это означает, что в другом кибере он исчез, каким-то образом обманул мусорщиков и скрылся от их слежки. И если знать, в каком кибере это произошло, то можно определить, с кем я имею де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то немаловажно. Знать точно, с кем имеешь дело. Пока мне известно  лишь имя, да  и  то наверняка  фальшивое. Если  мне удастся установить,  какой из творцов  за  последние  три дня  пустился  в  бега,  получить сведенья о его привычках, о его слабостях, о его характере, это может здорово помочь. Может быть, даже именно это позволит мне вычислить, где он скрыва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в сторону  столика, за  которым Хоббин  обрабатывал посетител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м  все было  на  мази. Хоббин вполголоса что-то  объяснял. По лицу  у посетителя все еще  блуждала  смущенная улыбка,  а вот глаза его  уже как-то странно  бегали.  И стало быть,  рыбка  клюнула. Ну, а если рыбка клюнула, то быть ей пойман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ив,  что  я  смотрю  в  их сторону, Хоббин, не  переставая  что-то вполголоса втолковывать посетителю, едва заметно  покачал головой. И это уже был знак мне. Означал он, что лучше бы мне не пялиться в сторону их столика. Посетители в такой ситуации чрезвычайно пуглив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ерно. Перестану, сейчас перестан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неплохо было бы сходить и  взять еще кружку пива. Вот только,  не за этим я  сюда пришел. И налегать на пиво  сейчас не стоит. Лучше попробовать прикинуть, какие сведенья мне еще нуж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хорошо бы добыть карту кибера  - 122. Неплохо было бы узнать хоть что-то о творце, которого мне надлежит найти. Еще ч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Вот о ком я тоже ничего не знаю. И это совсем плох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обще,  получается не расследование, а  сплошное блуждание вслепую.  И любой профессионал, прежде чем  за  него браться, по крайней мере попытался бы о нанимателе, а также кибере, в котором придется действовать, хоть  что-то узн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профессионалы  не погибают с голода. И  поэтому у них  есть возможность  выбирать, узнавать, прикидывать, стоит ли за это дело браться. У меня же такой возможности не б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ибо я  берусь  за  это  дело прямо сейчас, без всяких  условий, либо отправляюсь в яму. Не очень, надо признать, богатый выб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нова ткнул  окурок сигареты в пепельницу  и подумал,  что, наверное, пора от  этой привычки отвыкать. Конечно, рак легких мне здесь, в кибере, не грозит. Однако и удовольствия большого эта слабость не приносит. А денег на сигареты  уходит много,  поскольку  их,  здесь можно  курить  хоть одну за другой, без каких либо вредных последствий для организ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к  черту организм? Программа  я, программа, и только.  Это там, в большом мире,  я был организмом. Был, да весь вышел, поскольку полгода назад лишился своего тела, сделал ошибку, исправить которую уже не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крыл глаз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хотелось  мне глядеть вокруг,  не хотелось  видеть  эту  таверну, и старика бармена, и Сплетника, а также Хоббина, который  сейчас  уже почти наверняка уговорил посетителя потратить некоторую  часть своих капиталов  на круиз по местным, подпольным увеселительным заведениям. Ничего мне сейчас не хотелось. Хотя бы потому, что у меня перед  глазами вдруг замаячила площадь, перегороженная  авиетками  мусорщиков,  и  здание  центрального  банковского кибера, от  которого  я тащил на плечах свое тело, свое спасенное, то самое, похищенное у меня несколько часов назад тело. Тащил, радуясь, кретин этакий, что вот, спас, вернул, обхитрил всех,  кто  на меня охотился, ушел от  убийц, обвел вокруг пальца мусорщиков, и добился-таки своего. Сп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ще я в  тот  момент  думал о том, что не пройдет и  получаса,  как я смогу  перебраться из  искусственного  тела  обратно  в  свое,  собственное, родное, из мяса и  костей. И снова  стану человеком, верну себе все, что уже было считал  потерянным.  И  прежде  всего  -  осознание того,  что являюсь челове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Дудки! Ничего не выш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 потому, что я не учел всего  лишь  одну - единственную мелочь. Не сумел предугадать, что этот гад Смолянчик подстрахуется, посадит на крышу снайп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снайпер, конечно же, вовремя выстрелил. И не прома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я тогда еще не знал, что тело, которое я тащу на себе, вот-вот погибнет, поскольку ему в висок угодит  пуля снайпера. Точнехонько в  висок. Вот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е-таки  очнулся.   И   не  решаясь  смотреть  по  сторонам,   стал разглядывать  пепельницу,  усеянную пятнами от окурков китайских сигарет.  И даже  зачем-то подумал, что  пятен  от тех  сигарет,  которые  я  только что выкурил, здесь быть не может. Поскольку они не являлись китайски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чему-то  это  было для меня  важно. Может  быть,  не  хотелось  мне оставлять  следов своего пребывания  здесь, в "Кровавой  Мэри"?  Почему?  Да откуда я  знаю? Не хотелось и все. Несмотря на  то, что я приходил сюда чуть ли не каждый день все последние полгода, и уж  следов  от китайских  сигарет наоставлял предостаточно. Особенно в последнее  время, когда деньги  у  меня стали заканчив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таки - почему?  Почему я  именно  сейчас,  именно  здесь, сижу и вспоминаю,  как  потерял свое тело? Почему, вместо того чтобы действовать,  я предаюсь воспоминаниям, которые довольно успешно гнал от  себя все последние полго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если  честно, то, конечно, не  очень успешно.  Однако  же  - гнал. А сейчас вот расклеился, сдался, в самый неподходящий для этого момен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потому, что  именно здесь,  вместе с  тем  же  Хоббином  и Ноббином, а также Сплетником, я устроил свои символические похороны? А потом, на  следующий  день,  еще  и  отметили  рождение новой  бродячей программы - Ессутила Ква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почему раньше ничего подобного со мной в "Кровавой Мэри" не происходило?  Или  таверна  тут  не  причем?  Может  быть, сказался  визит  в китайский  кибер,  в место, в  котором живут одни  бродячие программы? И  это воспоминание всего лишь является  эхом, следом посещения кибера - 122, вдруг проявившимся,  догнавшим  меня, напомнившим  о  том,  кем я  на  самом  деле явля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ечно, мне надлежало прямо сейчас уйти отсюда и постараться забыть об этом срыве,  в очередной  раз  расправиться со своими воспоминаниями. Мне сейчас  было  не до  них,  мне нужно  было действовать. Торопиться, пытаться добыть необходимые сведенья,  стараться  выжить в этом  иллюзорном мире, так похожем на большой,  но  являющемся чем-то  другим,  чужим, к которому  я за последние полгода так и не сумел до конца привыкну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се сидел, и смотрел на пепельницу. И не было сил встать, не  было  сил  даже  посмотреть по  сторонам. Хотя  при  чем  тут силы?  Не хотелось, не было возможности заставить себя это с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плевать  мне  сейчас  было на то,  что мне все равно пришлось  бы со временем  перебираться  сюда в кибер.  Что потерянное мной  тело, конечно, не было вечным. И  сколько  бы  я  еще  смог  прожить  там, в большом  мире? Ну тридцать, ну сорок лет, не больше. А потом,  также как и многие, не сумевшие накопить достаточно  денег  для переселения  в  мир киберов, запросто, самым тривиальным образом должен был умереть. А здесь, при везении, если я выживу и сумею найти  в этом мире свое место,  мне будет  гарантирована практически вечная  жизнь.  До  тех  пор  пока  существуют  киберы,  пока  их  наполняет информация и электрический т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чная жиз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горько усмех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жна  ли  она  мне,  эта  вечная  жизнь? И  сколько  тех,  кто мог  бы переселиться  в кибер, предпочитают умереть там, в большом мире, но только не превратиться в электронного зомб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меня вот никто даже не спросил  согласия. Просто в один прекрасный день мне захотелось попить пива. Ну вот и поп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друг понял, что на столе кто-то сидит. Кто-то маленький, пушистый, с толстеньким животиком и короткими лапк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мне потребовалось  некоторые  усилия,  чтобы  сообразить, кто  же  это такой. Но я сообразил, каким-то  чудом умудрившись выбраться со дна колодца, в  который  себя  только что  загнал, вернуть себе  возможность ясно и четко соображ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ечно, это был ни кто иной,  как взгляд Сплетника. На животе у него мигала надпись "встревожен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то,  пожалеть тебя? - грозно спросил взгляд. - Я тебя  пожалею, я тебя еще как пожалею. Очнись, тебя ждут великие д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уж и великие, - пробормот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ечно посмотрел на Сплетн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тот стоял у стойки, держал  в руке кружку  пива, наверное все еще ту, которую я  ему купил, и ухмылялся себе в бороду. И вид у него при  этом  был все понимающий и, естественно, заговорщическ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м разумным, конечно, было встать и уйти. Поскольку ничего дельного Сплетник  мне сейчас посоветовать не мог. Да и не советы  мне нужны  были, а сведенья, точные, проверенные, надежны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 же я встал и потопал к стойке, к Сплетнику. Ни для чего. Просто, потому, что его  взгляд  помог мне выбраться  из  колодца  отчаяния, в который я сам себя загнал, не сумев справиться с воспоминания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плетник все также таинственно улыбался. Стоило мне подойти, как он протянул руку и потребов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с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ысленно проклиная себя самыми последними словами, я все-таки полез в карман и выдал ему требуемую сумму. И за это, конечно, получил со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делая выбор, помни, что это не твоя драка. Еще не твоя дра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  усмехнулся Сплетник. - А ты разве  рассчитывал  на что-то друг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 предсказатели - шарлатаны. Все. И что-то часто они стали попадаться мне  на  пути.  Хотя  бы  та  же  гадалка в китайском  кибере или вот сейчас Сплетник. Ну с гадалкой-то все понятно. Она просто несла обычную  белиберду. Может быть, дав знать о моем появлении, она  просто пыталась потянуть время, для  того чтобы  бандиты  успели  устроить на меня  засаду?  Но вот этот-то жулик?  Ему-то зачем это нужно? Для  того чтобы выманить  у меня  дес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косился на купюры.  Они все еще лежали у Сплетника на руке. И можно было  их  забрать обратно. Прямо  сейчас. И я знал, что  протестовать против этого Сплетник не бу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то, возьмешь обратно? - спросил Сплетн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снова  хитро,  всепонимающе  улыбнулся.  И  это  меня  окончательно докон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казал я. - Не возь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знаешь, - промолвил Сплетник. - Тогда иди. И помни. Эта драка еще не твоя. Останься в сторон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потом ему на плечо вскочил взгляд и быстро-быстро зашептал в большое, волосатое ухо, то и дело оглядываясь на  что-то, видимо происходящее в зале. И наверное,  там  происходило нечто и  в  самом деле  интересное,  поскольку Сплетник сунул  деньги в карман, повернулся  ко мне боком,  и тоже стал  с интересом глазеть на какие-то разворачивающиеся в зале собы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не надо  было уходить.  И  не было у  меня совершенно никакой охоты смотреть  на зал,  и  не  трогало  меня  ничего  из  того,  что  там  сейчас происход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сто повернулся, и ушел, благо дверь была недалеко. Достаточно было лишь повернуться, сделать пять шагов, толкнуть ее и вый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ьвиная морда, украшавшая дверь таверны "Кровавая  Мэри", прорычала мне всле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асибо за посещение. Обязательно заходите е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обернулся и тут. Зачем мне это было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шел не  глядя,  куда  меня  несут  ноги, и  как-то  очень  спокойно, умиротворенно думал о том, что Сплетник довольно странная лично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здесь  в  кибере,   все  немного  странные,  и  всякими  там чудачествами никого не удивишь. Но вот Сплетник, он  странный как-то не так. Слишком уж таинственна эта его странность, что ли? Словно бы он знает о этом мире нечто, о  чем  мы даже не подозреваем. Какие-то  законы, или  что-то из будущего, неотвратимое, обязательное, непреодолим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потом  я  окончательно  пришел  в  себя и, конечно,  сразу  же  до кристальной  ясности протрезвел.  И пиво тут  было не  при чем. Какое с него могло  быть  опьянение?  Нет,  просто  маятник качнулся в другую сторону,  и вместо навалившегося на меня совсем недавно отчаяния и неприятия окружающего мира пришло четкое понимание, осознание того,  что никуда я из него уже не денусь.  Умереть  же всегда успеется. И  стало быть,  если есть шанс этот момент отдалить, то им надо воспольз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е стоит тратить время на истерики. Это всегда успеется, когда я окажусь в действительно безвыходном положении.  Сейчас такое время еще не наступило. Поскольку можно что-то сделать или хотя бы попыт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Сплетник? Да, странноватый тип.  И  предсказания у него почти всегда сбываются.  Но  только все  на  свете странности  и тайны рано или  поздно раскрываются. По прошествии определенного времени. Может быть, даже большого. И  у меня это время есть,  у  меня его  будет много. Если, конечно, я  сумею найти  творца и при  этом уцелеть, и даже получить с Шеттера причитающиеся мне  деньги... Короче, если я не буду тратить время на бесполезные сожаления о потерянном большом мире, и займусь дел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о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станови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не только потому, что  настало  время решить, куда я, собственно, сейчас должен  первым  делом  направиться, а еще и постольку, поскольку понял, куда все это время шел, с тех пор как покинул "Кровавую Мэр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 ямам.  К тем самым ямам,  в которые собирают со  всего кибера отходы, программы, подвергшиеся   действию  отрицательного   информационного   поля настолько, что  восстановить  их  нет уже  никакой возможности.  Удалять  их мусорщики не  желают,  поскольку  есть гипотетическая  вероятность,  что под действием поля они  изменились,  возможно, превратились в нечто опасное. А уж чего-чего,  но  только  зря рисковать мусорщики не  любят. Впрочем, как и все стражи порядка, во все времена. Есть у них такая характерная чер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я как-то возле  этих  ям, заглядывал в них и более  делать этого не хочу. Ни за какие ковриж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о  развернувшись,  я  пошел  обратно  к  таверне  "Кровавая  Мэри". Неподалеку от него должен был находиться один из рекламных ша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 кому я загляну  в первую  очередь? К смотрителю зоопарка.  Да, наверное, надо начинать с н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сведенья мне нужно раздо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у кибера - 122. Сведенья  о творце,  который сбежал и хоть какие-то данные о Шетт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добыть все это мне нужно в  течении ближайших нескольких часов. Наверняка,  этого  времени  старосте  хватит  для  того,  чтобы  покончить  с оборотнем. Ну а потом наступит мой черед выйти на сцену. И  если я промедлю дольше  чем  нужно, творец вполне может сделать еще какую-нибудь  программу. Вдруг она будет почище 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шел уверенным, твердым шагом, то и дело поглядывая по сторонам.  Сама воплощенная  деловитость,  а  также  готовность  преодолеть все  мыслимые  и немыслимые преграды, любыми средствами добиться поставленной це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ел, почти ощущая себя солдатом, идущим на вражеские танки  с последней гранатой в  руке, верящим, что это гранаты хватит для того, чтобы  остановить неприятеля, не дать ему пройти 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где-то глубоко внутри меня все еще жило воспоминание о том, как я  совсем недавно сидел в "Кровавой Мэри" и очень отчетливо, очень ясно понимал всю бессмысленность  дальнейшей жизни. И конечно, оно мне мешало. А я гнал, гнал его прочь, пока безуспешно, но уже  зная, что вот сейчас, когда дойдет до дела, оно  меня  оставит. Когда-нибудь потом оно снова вынырнет и опять на какое-то  время захватит  оставленные позиции, Но только когда это еще будет? А пока же - дело, дело и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н трубит, барабаны  гремят... и  танки  наши  быстры...  По коням... Шашки наголо... бластеры к бою... сарынь на кич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сутил, куда это ты направляе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глянулся и встал как вкопанный. Мне захотелось протереть  глаза. Это была Глория. Та самая Глория, в помощи которой я сейчас так нужд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мне  улыбнулась. И что-то в ее улыбке  было от улыбки  сытой, очень дружелюбно настроенной, но в то же время остающейся самой собой акул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а... журналистка до мозга костей. Сейчас начн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ет, - сказал я. - Ты мне очень нуж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ужели? Интересно, для чего? Учти, взаймы я не д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не и не ну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а, значит твои дела поправились? Неужели появился клие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 Надеюсь, даже с некоторым чувством собственного достоин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поскольку  этот  клиент  первый,  то  ты нуждаешься  в  кое-каких сведеньях.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уж тут чувство собственного достинства?  И  самое главное - иного выхода  нет.  Значит, придется  сдаваться  на  милость  победителя,  платить контрибуцию, а также по первому приказу стоять на задних лап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нуж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я за это получ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я же сказал - журналист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ь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оящие хо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китайском киб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ория присвистнула. Ее мое предложение, похоже, интересовало. И все-таки она решила уточн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же конфиденциальность, соблюдаемая в интересах клие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после окончания дела, - сказал я. - В тех пределах, которые не повредят клиен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еделы эти буду определять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мне уже совсем не понрав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й, - сказал я. - Что ты со мной делаешь? Учти,  клиент первый. И мне вовсе  не хотелось бы портить  с ним  отношения.  Тем более что  клиент прилич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т  ты что-то путаешь, - промолвил Глория. - Какой приличный клиент станет  нанимать частного  детектива для работы  в китайском  кибере?  Какой частный детектив согласится работать в китайском кибере? Нет, тут что-то  не то. Давай, рассказыв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надо было проявить твердость.  Если  сразу  этого  не  сделать, потом останется только локти кус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ы с тобой договори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том, что ты предоставишь мне необходимую информа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тяжело вздохну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Ладно, давай сделаем так. Ты  сейчас мне все  выложишь. Я подумаю, чем смогу тебе помочь. А потом мы договоримся. Если  условия меня не  устроят, я не буду пользоваться твоими сведень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предпримешь собственное расследо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улыбну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полне возможно. А у тебя есть выб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а у меня и в самом деле не было. А стало быть, стоило риск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Пусть будет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мы сейчас  зайдем  в "Кровавую  Мэри" и ты мне все выложишь. Только все, без утай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дверь таверны. Что-то мне не  очень хотелось вновь в нее заходить. Если  точнее - то  совсем  не  хотелось.  По крайней мере  сейчас. Потом, когда-нибуд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поговорим где-нибудь в другом месте? - предлож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пойдем в пар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да, если рыбка попала на крючок и с него уже не сорвется, почему бы не проявить некоторую уступчивость? Просто для того, чтобы у рыбки появилась некоторая иллюзия свобод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прошли к ближайшему  рекламному шару, шагнули  в него и  оказались в мире действительно настоящих, стопроцентных иллюзий. Наличие  денег у меня в кармане только усугубляло наше положение. Атака была бешенной.  Не успели мы войти в шар, как вокруг нас сейчас же закружился хоровод каких-то сверкающих всеми  цветами  радуги  звезд, прозрачных, снабженных ножками  шкатулочек, а также попрыгунчиков. И вся эта кодла, перебивая друг-друга, хором предлагала купить, умоляла попробовать  и восхититься, примерить, посмотреть и оценить, потрогать  и умилиться, присесть и замереть  в блаженстве, испытать восторг, уплыть в нирвану, вознестись  на седьмое небо, умереть от наслаждения, и так далее, и тому подоб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й-то крохотный диск голубого цвета, мертвой хваткой вцепившись мне в штанину тонкими ручками, истошно пищ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  должны купить  новую  брошюру  великого  критика  В. Меньшикова, непревзойденного специалиста  логики построения литературных миров, большого знатока словесности, посвященную новому роману о жизни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был уже переб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шлось мне его стряхнуть. Однако голубой диск был упорный. Прежде чем мы с  Глорией  перешли в  другой шар, он почти догнал меня. По крайней мере, переходя в шар под номером 9, я успел услышать, как он проверещ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ще  В. Меньшиков  известен как самый благожелательно настроенный к авторам крит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частью, в шар 9 данное чудо за нами не последовало. Но легче нам от этого  не  стало.  Пробившись  через  вторую  волну  атакующих к  выходу, мы наконец-то оказались на окраине пар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ты  таскаешь с собой деньги? - слегка сварливо поинтересовалась Глория. -  Все  эти  рекламные агенты на мою-то кредитную карточку реагируют как бешенные. А тут еще у тебя наверняка есть с собой налично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вини,  -  сказал  я. - Просто не  было  времени забежать  домой и оставить там хотя бы большую  часть. Кроме того, я не знал, что встречусь  с тоб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рассчитывал где-то  купить интересующую тебя информацию? Интересно где? У мусорщиков? К ним по вопросам китайских киберов лучше не обращ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нужна информация не только о китайских киберах,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га, понятно. Может, найдем где-нибудь местечко, присядет, и ты мне все расскаж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Так и сдела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т через пять мы нашли скамейку и устроились на н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казывай, - приказала 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еще  раз   окинул  взглядом  окрестности  парка  и,  убедившись,  что поблизости нет излишне любопытных посетителей, приступил к рассказу о  своих злоключения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ерез  полчаса я  его закончил и, закурив  очередную  сигарету,  искоса взглянул на Глор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л ли на нее впечатление мой рассказ? Посчитает ли она его чем-то достойным  внимания,  для того  чтобы согласиться раздобыть  необходимую мне информа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же, девочка, не тяни время. Давай, гово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хмыкнула, потом тоже закурила сигарету и задума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было уже хорошо. Это значило, что мой рассказ ее заинтересовал. И сейчас  она  наверняка  просто прикидывает,  каким  образом  выпить  у  меня побольше крови, другими словами, как добиться для себя наивыгодных услов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значит,  не  стоит  на  нее глазет.  Пусть  подумает.  А  я  подожду. Кое-какое время  у меня еще есть. Наверняка староста расправится с оборотнем не так быстро, как рассчитыв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отвел  глаза  в  сторону,  и  стал разглядывать стоявшее  неподалеку деревце. И конечно, что-то с ним было не так, что-то неправильно. Может быть, слишком зеленое? Трава-то вокруг него уже стала желте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какая тут  может быть в кибере смена времен года? Просто, дерево делал один кукарача, а траву создавал другой. Ну  вот,  и не состыковалось у них.  А  переделать уже не  было времени, или  охоты.  Кукарачи  они и  есть кукарачи. Не творц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хорошо, - наконец сказал Глория. - А сведень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амые  простые, - проговорил я, стараясь на  нее  не глядеть, - Карту кибера -  122, а  также  сведенья  о Шеттере. Кем он  является и  зачем  ему понадобилось  преследовать  творца.  Ну и  если  удастся, кто  из  творцов ударился  в  бега.  Что  он,  этот  творец, из  себя  представляет, на  чем специализируется? Хотя, судя по оборотню, кое о чем догадаться 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себе, -  сказал Глория. - Ты хоть  представляешь,  где  можно раздобыть  такие  сведенья?  И  за  кого  ты  меня  принимаешь?  Я  -  самая обыкновенная журналистка, а не архив секретного отдела службы мусорщ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не  простая журналистка, - промолвил  я. - У  тебя есть связи, а также знакомства. Очень важ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ы Сержа имеешь в ви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его то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ы понимаешь, что Сержа, даже если он пожелает помочь, обязательно спросит зачем тебе это понадоб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язательно спросит,  - сказал я. - Только, он тебе не конкурент. Ему кое-что  можно и рассказать. Конечно, при  условии,  что  дальше него это не пой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то он не конкурент. А вот теб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онный вопрос. Об  этом  я как-то не подумал. И если прикинуть...  Да нет, нет, не станет Сержа таким делом заниматься. Он  сейчас будет держаться в стороне. Может быть, пошлет какого-то  своего  агента понаблюдать. Есть  у него одна штучка, предоставляющая возможность вести наблюдение за кем угодно и  где угодно.  Но  отбивать клиента, а  тем  более ввязываться в  схватку с творцом, он наверняка не ста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умаю, - сказал я. - Зачем  ему это?  По мелочи  он  не работает. Перехватить творца? Тоже нет. Его мусорщики удержать не смогли. Конечно, у Сержа возможности  большие,  но  не  станет  же  он  связываться  с творцом, решившим немного пожить на свободе? Себе доро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чем тогда этот творец нужен Шеттеру? На твой взгляд, коне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ж знает?  - промолвил я. -  Только мне  кажется,  убить  он  его хочет. Чем-то  этот творец ему  мешает. Может быть, враги они старые. Могу и ошиб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хорошо,  найдешь  ты  творца и что  будешь делать?  - спрос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м знать Шеттеру, - послушно, как на экзамене, доложил я. - Сразу же получу с него свои деньги и немедленно уберусь из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ем эта история закончится, тебе не интерес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овсем  нет. И  мне кажется, ничем хорошим она закончиться  не может. Шеттер не дурак, и знает, что  из себя представляет творец. И все-таки он хочет его найти,  значит, есть у него против творца какое-то оружие, какое-то средство его либо убить, либо прируч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тогда, если он сильнее  творца, то сам не  отправился на  его поис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ом-то и суть. Значит, это оружие, сможет  подействовать лишь  при неожиданном нападении. Именно поэтому Шеттер не хочет светиться в  китайском кибере, именно поэтому нанял частного детектива, то есть  меня. И  я при их встрече не хочу присутствовать. А что, если творец все же одолеет Шеттера? И не пожелает ли он, после этого еще более обезопаситься, убрав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говоришь  о  творцах так,  словно  они  какие-то  преступники, - усмехнулась Глория. -  Учти, их дело творить, а не палить в своих врагов из пистол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ен, - сказал я. - Им и незачем этим  заниматься. Но  вот  если творца загнать  в  угол и заставить спасать свою жизнь, уверен, он  еще как может  схватиться за оружие. И  не только за  него. Не позавидую я тому, кто заставит творца защищать свою жиз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а почему ты так уверен, что они собираются  воевать?  - спросила Глория. - Может быть, он  хочет с ним договориться о каком-то заказе, может, раз  тот подался в  бега, желает взять  его  под свое  крылышко? А  чтобы не спугнуть, нанял частного детект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рен, - гнул свою линию я. - Да и  ты в этом уверена. Не так делают предложения, не так берут под крылышко. Короче, не тяни время, скажи, что ты хоч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вздохнула.  И  посмотрела  на меня  из-под  ресниц тем  самым загадочным взглядом,  за который  можно простить  что угодно и  что  угодно за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веденья на сведенья. Я хочу знать, чем закончится эта ист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договорись с  Сержа.  Он-то  наверняка узнает, чем  закончится встреча Шеттера и твор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гда  я буду ему обязана. А мне бы этого не хотелось. Пока я всего лишь посредник. Я передам  ему твою историю, обменяю ее на интересующие тебя сведенья. Если  же  я обращусь к  Сержа с просьбой лично для себя...  ну сам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понимаешь, что я могу не успеть унести ноги из китайского  кибера, если там начнется серьезная заваруш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а кто-то из них не победит, тебе ничего не угрож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успеешь  смыться. Я тебя знаю. Полгода назад ты откалывал номера и почи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и поговори с ней. Одним словом - деловая женщина. Она все равно своего добьется. А значит, всякое сопротивление бессмысл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делать нечего, - сказал я. - Придется согласи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т и отлично,  - сказал  Глория,  совершенно будничным тоном,  так, словно я только  что согласился всего лишь  сходить в  ближайший магазин  за хлеб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умоляю, постарайся сделать так, чтобы твоя статья, или что ты там будешь писать, не навредила моему клиенту, - по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ра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думчиво покачал голов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 крайней мере более или менее честно. И слава богу, разговор обошелся без всех этих женских штучек,  вроде заявлений "Милый, ты сделаешь для  меня невозможное?"  или "Дорогой, ты  настоящий герой. Неужели  для тебя это так тру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сейчас ты отправляешься к Серж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рямо сейчас. Ты хочешь меня сопровожд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уж чего я  точно не хотел. Мне  хватило и прошлого визита в контору Сержа, а также знакомства с его секретаршей. Вполне возможно, за полгода  он завел себе другую, но где гарантия, что она хоть чем-то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ожно без эт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понимающе улыбну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но. Даже нужно. Ты подождешь меня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Давай лучше встретимся у меня до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ты рассчитываешь на какие-либо воль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жде всего мне нужно закончить это дело, - заверил я. - И как можно скорее. Сколько тебе понадобиться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маю, часа два, не 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хорошо. Пойдем, я тебя провожу до рекламного ша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ду признатель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лазах у Глории мелькнуло какое-то странное выражение.  Словно бы она о чем-то пожалела или  в чем-то усомнилось. Впрочем, почти тотчас она стала самой  собой -  деловой  женщиной, вынужденной  зарабатывать себе на жизнь в мире киберов. В очень жестком, сложном, безжалостном ми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окинули скамейку и вернулись к рекламному шару. Остановившись возле него, Глория спроси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пойдешь домой пеш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сказал я. - Пройдусь. Пока мне  делать  нечего.  Почему бы не пройт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не слишком увлекайся. Помни, я  могу вернуться раньше чем через два ча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буду, - пообещал я. - Ни пуха тебе, ни п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черту, - сказа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шагнула в рекламный шар, а я повернулся к нему спиной и посмотрел в сторону пар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ряд ли Глория вернется  раньше чем  через  два часа. Может быть, стоит прогуляться по парку? Проведать "Влюбленны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лубине  этого   парка  есть  скамейка,   на  которой  сидят  вечные влюбленные. Движущаяся скульптура, сделанная  каким-то неведомым  кукарачей. Первый раз я увидел ее полгода назад, удирая от погони. У меня в тот  момент не было времени ее хорошенько рассмотреть. За эти полгода, я  приходил к ней несколько раз. Что-то в этой скульптуре все-таки было странное, загадоч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когда я ее увидел, у  меня даже возникло  предположение, что  передо  мной  вовсе не живая скульптура, а  каким-то неведомым  образом возникнувшая проекция  реальных,  настоящих,  в данный момент сидящих там, в большом мире, и целующихся влюбленны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вившись  в  парк  во  второй раз, я обнаружил  "Влюбленных" на  том же месте. Вот только в  этот раз они не  целовались, а просто сидели рядом, на скамейке, держась за руки, не  сводя друг с друга очарованных глаз. В третий раз они снова целовались, но сидели уже в другой поз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моя безумная  теория о проекции лопнула. Настоящие  влюбленные не  могли  сидеть  на скамейке, обнимаясь, целуясь и  просто глядя  друг на друга, много-много дней подряд. Приходилось признать, что это и в самом деле всего лишь живая скульптура. Не более т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успокоился. И несколько раз приходил к "Влюбленным" просто отдохнуть, полюбоваться произведением искусства,  подумать  о смысле жизни.  Почему-то, глядя на эту скульптуру, я  испытывал  ничем необъяснимую  легкую,  какую-то светлую гру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в последнее  время эта скульптура меня снова заинтересовала  не только  с этой точки зрения. Я  вдруг  сообразил,  что,  по  идее, на ней уже давным-давно должно было проявиться  действие отрицательного информационного поля. Вся эта трава, деревья и скамейки внесены в официальный реестр парка. За ними  присматривают, их  восстанавливают, их оберегают от  отрицательного информационного поля. Вот  только кто будет  вносить в официальный  реестр скульптуру какого-то кукарач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чему же она не разрушается?  Может быть, кто-то за ней следит? Ее создатель? Или она понравилась кому-то,  кроме  меня? Кому-то, у кого есть время и деньги, для того чтобы не позволить ей разруша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корее  всего,  так оно  и  было.  Хотя меня  все не  желало  покидать странное, ни на чем не основанное ощущение, что дело тут в другом  и в  этой скульптуре  заключена  некая  тайна.  Если  я  буду  за  ней  внимательно наблюдать, если сумею  хоть что-то узнать  о ее  создателе, кто знает, может быть, эта тайна для меня  откроется? А возможно, даже не так. Кто знает, может быть, небольшая   тайна   скульптуры  "Влюбленных"  породит   другую,  более серьезную, более важную тайну, требующую решения,  ждущую того, кто пожелает ей заня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вполне могу  пройти к этой скульптуре,  посидеть  возле нее,  может  быть  в  очередной раз  попытаться придумать, как  узнать  о  ее происхождении. И это можно было сделать, поскольку у меня вдруг неожиданно появилось какое-то свободное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я даже шагнул по направлению к парку, но потом передум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 стоит. По крайней мере -  сейчас. Только не сейчас, после того, что было со мной в  "Кровавой Мэри". Кто  знает,  может быть, наведавшись  к "Влюбленным", я  вновь подвергнусь атаке  воспоминаний  и  сжигающей изнутри тоски. Чего мне менее всего сейчас нужно, так именно эт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ория вернется через пару часов, и к ее  приходу я должен быть в форме. Поскольку  потом, получив  от нее нужные мне  сведенья,  я  вновь вернусь  в китайский кибер, к оборотню, творцу, Шеттеру и проч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ое мной дело требовало завершения. А стало быть, сейчас я не имею права раскисать. Совершенно никакого пра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повернулся к рекламному шару, еще раз прикинул, не стоит ли мне им воспользоваться. Так я окажусь дома гораздо раньше, сэкономлю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телось мне входить в него - и вс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ккуратно  обойдя  шар,  я  зашагал   прочь от  него,  от  парка,  от "Влюбленных".  Домой.  Ждать Глорию и  надеяться, что у нее  все получится в лучшем ви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лучи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и скоти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идел  в  своем  кресле, у себя  в  кабинете, покуривая и пытаясь прикинуть сколько мне еще придется ждать  Глорию, когда дом  сообщил мне, что ко  мне пришла посетительница. И  конечно, кем она  могла быть, кроме Глори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риказал  дому  ее  впустить  и  постарался принять невозмутимый ви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что сказал Глория, едва войдя в мой кабинет?  Ну да, вы уже слыша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и скотина! - еще раз повтор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обрал со стола сигарету, которую от неожиданности выронил, положил ее в пепельницу, и только после этого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тому, - веско сказал деловая женщ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того она уселась на стоявшее рядом с моим столом кресло и стала рассматривать меня, так, словно я был  каким-то чудовищем, чуть ли не каждый день,  ради развлечения,  отправлявшим на свет с помощью бензопилы, тех, кто осмелился заглянуть ко мне до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ясни, - потребов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ейчас,  - сказала  Глория.  -  Сейчас  я тебе  все  объясню.  Очень доходчиво и строго по пунктам. Итак, ты хотел узнать, кто из творцов пустился в бе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т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вет:  никто.  За последние  два  года не  было  ни одного творца, пустившегося  в  бега. Все  они находятся  на своих  местах, работают в  тех компаниях, которые могут себе позволить содержать творцов, и ни один из них на данный момент не сменил своего  места жительства. Это  не говоря  уже о том, чтобы сбежать в китайский киб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чно? - осторожно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но точно, - отчекан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друг Сержа просто не зн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ет.  Он  вышел  на  отдел  мусорщиков,  занимающийся  слежкой  за творцами.  Абсолютно точно, в кибере -122 на данный момент просто не может быть ни одного творца. Ему неоткуда там взяться.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  Как  тут не понять? Только что  рухнул краеугольный камень, на котором держалась построенная мной модель происходящего в китайск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оборотен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откуда я могу знать? - пожала плечами Глория. - Каким  образом он попал  в  китайский  кибер? Кто  создал  этого оборотня?  Не  знаю.  Никаких предположений у меня тоже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Шеттер?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таки  мне  здорово  не  хотелось  вновь  начинать  расследование с пустого места. Поэтому я предпочел ухватиться за соломинку. И  конечно, она не помогла мне остаться на плав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Шеттер? - мрачно усмехнулась Глория. - С ним все еще проще. Досье на него достать было  совсем не трудно. Очень  богатый бизнесмен. Естественно, со всякими  причудами и кое-какими  не совсем законными  пороками,  присущими многим богачам.  Однако совершенно точно - никакого  отношения к творцам он не имеет.  Ну а уж  к мусорщикам,  осуществляющим  слежку  за творцами, и подав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ац. Второй  камень.  Здание моей  теории, до сей  поры колебавшееся на ветру,  словно  выбирающее, в  какую  сторону  падать,  с  громким  грохотом рассыпалось, и погребло меня под блоками, из которых было слож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тер виски и невидящим взглядом уставился на сто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так...  Как же это я так крепко облажался? Причем на первом же деле.  Построил теорию, принял  желаемое за  действительное,  не удосужился провести провер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уривая новую сигарету, 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проверку? А как? Не имея никаких данных, не  имея возможности получить необходимую информа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Кстати, а что я сейчас сделал? Чем являлся  этот поход Глории за  информацией,  как  не проверкой  моей теории?  Причем проверку  она не выдержала.  И повод ли это впадать  в отчаяние? Может быть, стоит попытаться создать новую? Пересмотреть  все известные  факты  и выстроить их совершенно другим способ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 приятель, ты, случайно, там не заснул? - поинтересовалась 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и в коем случае,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гда, может быть, обратишь на  меня  внимание? Наш  разговор еще не законч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  несколько  рассеяно сказал  я. -  С большим удовольствием узнаю, что ты думаешь по этому пов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удовольствием?  -  зловеще  промолвила  Глория.  -  Будет  тебе  и удовольствие. Сейчас бу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еж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ется,  на меня надвигался  большой шторм. Таким тоном со мной Глория еще не разговарив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что, собственно, произошло? - спросил я. - Ну не подтвердилась одна моя  теория.  Ничего, вернемся в  самое начало. Предположим,  тот,  кого  мне следует  искать,  и  в самом  деле  обычный  посетитель,  чем-то  насоливший Шеттеру. Собственно, от  кого я  получил сведенья,  что в  китайском кибере не было других  посетителей, кроме того,  которого убил оборотень? От Мелкого Беса.  Он  мог  и ошибаться. Наверняка, в  китайском кибере  есть  и незаконные ворота. Получается, тот, кто мне нужен, прошел через эти ворота, и не воспользовался услугами проводника. Может быть, у него в кибере -122 есть друзья, заранее раздобывшие для него пластинку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ежду  прочим,  -  напомнила Глория, - контора Сержа  отнюдь  не занимается благотворительностью. Понимаешь, что я имею в вид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Я, кажется, начал понимать, почему она заявилась  ко мне в такой яр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посчитал,  что  моя  история  о  китайском  кибере не является равноценным обменом за полученную тобой информац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Безусловно.  Главной  приманкой в этой  истории  было одно  слово  - творец. А когда  выяснилось, что  ни один творец  не  может иметь отношения к твоим похождениям, полученная от  тебя  информация резко упала  в цене. Кому интересна  история  о  том,  как  какой-то  начинающий частный  детектив,  в процессе поисков  обычного посетителя столкнулся с  программой - оборотнем? Все  это,  конечно,  забавно, однако оправдать усилия, потраченные Сержа на добывание необходимой тебе информации, не мож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резо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теперь будет?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ичего,  - пожала плечами Глория.  -  Ровным  счетом ничего. Просто теперь  я должна  Сержа какую-нибудь сенсационную  информацию.  И как только представится  случай, с  ним расплачусь. Вместо того чтобы самой заработать на этой информации деньги. И произошло это потому, что у кого-то мозги как у курицы. Догадаешься с трех раз, у кого им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удрено  не  догадаться.  И  дальнейших   объяснений  не  требуется.  И получается, что в  следующий раз, когда мне понадобиться помощь  Глории, она прежде, безусловно, напомнит мне этот случай, и не только напомнит,  а также подробно расскажет, какого я дурака свалял. И согласится ли она оказать мне в следующий раз подобную помощь? Сомнительно. Что-то сомни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глоток чего-нибудь крепкого не найдется? - спрос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у нее  был несколько усталый. Уголки губ опущены. Четко прописанная картина: деловая женщина, у которой сорвалась сдел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йчас,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альне, в шкафчике, у меня стояла бутылка довольно  неплохого вина. Неприкосновенная. На черный д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ходил в спальню и принес бутылку.  Потом  я  вытащил из ящика стола два  бокала.  Благо, здесь,  в кибере,  мыть  посуду не  требовалось,  сразу поставил их перед  собой. Разлив вино, я протянул один из  бокалов Глории, а когда она его взяла, пригубил из друг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о было хорошее, терпкое, вкусное, почти живое, почти настояще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медленно сделал еще один глоток. Потом дождался, когда Глория поставит на стол пустой бокал,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события  в  китайском  кибере  и  война  его  старосты с оборотнем Сержа не интересу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закурила сигарету и промолви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нтересуют,   конечно,  но   только  так,  на  всякий  случай.  Ты представляешь,  сколько  может стоить  одно  получение  данных  из накопителя отдела надзора за творц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никаких его соглядатаев в кибере - 122 не будет? - уточн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И так все я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рту  этого  кибера  ты  попросила  сначала или  потом,  когда выяснилось, что творцом там и не пахнет? - осторожно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ы и наглец, - пробормотала Глория. - Первостатей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все-таки сразу или по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усмехну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 сразу. Только Сержа первым делом  стал добывать сведенья  о творцах. А потом, когда он их получил, о какой карте могла быть реч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это  было  совсем плохо.  Стало  быть,  по китайскому  киберу  мне придется  опять шарить почти  вслепую. Может  быть,  Мелкого  Беса  попросить накидать хотя бы  приблизительный его план? Ну, бог с ним, обойдется он мне в очередные пять инфобабок. Зато искать  посетителя будет легче. Разобью план на  сектора и  начну  прочесывать.  Может  быть, стоит объявить награду за сведенья  о  посетителе?  Сто  инфобабок  для  местных  -  целое  богатство. Обязательно найдется кто-то, что-то видевший, о чем-то знающ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оротня помощники старосты  уже наверняка пришили. И значит,  мешать мне некому. Осталась рутина, в которой скорее всего решит дело не беготня, а объявленная награда. Рано или поздно она сработ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тот  же  самый Шеттер вполне  мог проделать  все  это  сам.  Однако предпочел нанять частного детектива.  Потерять на этом две тысячи инфобабок. Конечно, в кибере шастал оборотень. Правда, нанимая меня, Шеттер об этом  не мог  знать. Так чего  же он  так трусил?  Убедился,  что я  ушел в китайский кибер,  вроде  бы  от  своих  обязательств   отказываться  не  собираюсь,  и быстренько-быстренько удрал.  Чего он так боялся, если тот, кого он ищет, не творец, а обыкновенный посетите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то тут все-таки нечис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адно, предположим,  что Шеттер  не  раз бывал в  китайских киберах,  и вовсе не  горел желанием поближе знакомиться с местными бандитами. Вроде бы нечего ему в  таких киберах делать, поскольку  богат  он неимоверно. Однако богатство это досталось ему еще  неизвестно каким  путем. Может быть, первый миллиончик, как  это  часто  бывает,  нажил Шеттер  на  незаконной  торговле китайскими сигаретами  и продуктами.  Может быть,  приходилось ему бывать  в китайских   киберах   и   по   другой   надобности?   За  очень  незаконными удовольствиями?  Тоже возможно.  Вот, по  данным, полученным  от  Сержа, получается,  что  свойственны  ему  незаконные пороки. Мог,  вполне  он  мог хаживать в кибер -  122, "за удовольствиями", и не только  три дня  назад, а раньше. Только это сейчас не глав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е - почему он для поисков  обычного посетителя нанял именно меня? И еще,  зачем ему  было давать наказ этого  посетителя не  трогать? Почему я могу  найти  посетителя, но вот пытаться его схватить - не имею права?  И не проще  ли тому же  Шеттеру было нанять  пяток крутых  телохранителей,  благо денег у него куры не клюют, и заняться этим делом самому? Однако же он искал именно частного детект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шел.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происходит?   Если  это   обычное  поведение,  то  я  -  профессор математики. И не нужно даже заикаться о чудачествах  богатеев. Чудачества  у них, конечно, бывают. Однако дело делать они умеют довольно отчетливо. Иначе не заработали бы не то что миллионов, а на жиз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Сержа получил неверные данные, и  творец все-таки в кибере - 122 есть? Или я  опять влип в такую хитрую и секретную игру, что Сержа предпочел обмануть Глорию, дать ей неверные дан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обмануть он тебя не мог? - спросил я у Глори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Что? - удивилась она.  -  Обмануть? Зачем  бы это? Нет,  кто  угодно, только не Сержа. У него есть свои принципы. Проверено, и не один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если все-та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исключено, -  промолвила Глория.  - Пару  раз случалось,  что я просила  достать  информацию, которую, согласно его расчетам, мне знать было не нужно.  В  обоих случаях  он честно  сказал, что  дать  эту информацию не может, и лучше бы мне держаться от нее по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 заинтересова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усмехну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маешь, у меня только один источник информ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было уже совсем здоро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даже затеплилась кое-какая надеж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ты можешь попытаться добыть карту кибера - 122 и в другом месте, - вкрадчиво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тчас понял, что совершил ошиб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моментально ощетинилась, закаменела, превратилась в броненосц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нтересно, -  язвительно сказала она. - Чем я заплачу  за эту  карту? Рассказом о том, как один недотепа - частный детектив попал в китайский кибер и наблюдал там схватку между старостой и программой - оборотнем? А ты не подумал, что эта информация уже продана Сержа?  И он, конечно, узнает о том финте, который я выкинула. После этого наши долгие, учти, не омраченные даже попытками сжульничать отношения пойдут псу под хвост. Ты этого хоч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если... - начал было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еньги, - перебила меня Глория.  - Остались только деньги. Много их у тебя?  Не  думаю,  чтобы Шеттер за  такое  дело выплатил  тебе  аванс, равный сокровищам  серебряной  армады.  Скорее  всего сунул  триста  -  четыреста инфобабок, не более. И  ты надеешься за эту сумму, при условии, что потратил из нее  большую часть, купить карту  китайского  кибера?  Или  мне  придется доплатить за нее из своих сбережен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да, деньги.  Вот с ними тоже некоторая  неувязка. Если Шеттер охотится за обычным посетителем, то заплатить он  мне и в самом деле обещал слишком большую сумму. Почему? Опять причуда богач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ну, уж я-то знал, что не бывает у богачей причуд, согласно  которым они платят за проделанную  работу больше, чем  она стоит. Меньше - запросто. Больше -  никогда. И дело даже не  в  жадности. Просто принцип.  За работу должно   быть   заплачено   лишь  столько,  сколько  она  стоит.   Железный, непоколебимый принци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встала, схватила меня за плечо и крепко встряхну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й, приятель, ты, случайно не зас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нет, все нормально, - сказал я. - Просто дум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х  думаешь?  - вновь усаживаясь в  кресло, проговорила журналистка.- Стало быть, ты думаешь. А раньше не м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раньше думал, - рассеянно сказал я. - И сейчас думаю. И все равно как-то не верится  мне, что  все  так  просто. Не сходятся  концы с концами. Чуть-чуть, совсем немного, но не сходя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чем не сходятся? Можешь объясн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здохнул,  закурил очередную сигарету  и выложил ей,  в чем, по моему мнению, есть неувяз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пуха, -  уверенно заявила Глория. -  Такие неувязки бывают  всегда. Жизнь по большей части  состоит  из неувязок. Если пытаться все  эти  мелочи объяснять с логической  точки  зрения, то  можно запросто оказаться в желтом домик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до нее, видимо, что-то дошло, и она примолкла, тоже задума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было уже  хорошо.  Вдвоем работать удобнее. Кто-нибудь и  нас до чего-нибудь  додумается. Профессия  журналиста имеет  с  профессией частного сыщика много общего. А у Глории еще и большой опы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ое время мы молчали, потом я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 подобьем итог. Попытаемся четко определить, что нам извес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 черта, - хмыкну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она тотчас опомнилась и поспешно сказ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давай  подобьем итог. Выкладывай. Если что пропустишь, то  я тебя поправлю или дополню. Начин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 сказал я. - Только давай сначала еще по малень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на, - улыбнулась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было  уже  просто прекрасно. Кажется, к  ней возвращалось  боевое настроение. Это надо было использ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леснул  в  бокалы  еще  немного  вина.  Мы  их  опустошили.  Глория скомандов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й, пташечка, п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чнем с самого начала, - сказал я. - Ко мне явился некто Шеттер, как теперь выясняется,  действительно  очень богатый человек, имеющий  некоторые чудачества  и грешки. Он  предложил мне  найти  исчезнувшего  три  дня назад посетителя и посулил за это две тысячи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ервая  странность, - вставила Глория. - Поскольку за  поиски обычных посетителей, да еще  начинающим  частным детективам, такие деньги не платя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мненно,  -  согласился я.  -  Далее,  после  того как  я заключил контракт, выяснилось, что искать посетителя надо в китайском кибер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ряд ли  это большая странность,  -  сказала  Глория, - Однако этот посетитель  почему-то удрал от Шеттера  не в большой  мир, не в  официальный кибер,  а именно в китайский. Почему?  Что это ему  давало?  Какую-то особую анонимность? Нет, Шеттер без труда выяснил, где именно он прячется. За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у  него были на это какие-то особые причины?  - предположил я. - О них  мы пока не  имеем понятия, и стало быть, записывать в странности это рановато. Да и без труда ли  Шеттер обнаружил кибер, в котором спрятался разыскиваемый им посетитель? Может быть, он как  раз на это  потратил те три дня, прошедших с момента его бегства? Для человека, обладающего большими  деньгами, потратить  три  дня  на  определение  убежища  беглеца - немалый с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на. Давай, продолжа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одолжаю. Приступив к поискам, я обнаружил, что в китайском  кибере, мягко  говоря,  неспокойно.  Убит  богатый  посетитель.  По  киберу  шастает оборотень - программа,  причем,  сделанная  очень  опытным творцом.  Об этом говорят те  свойства,  которыми она обладает. И поскольку оборотень появился совсем  недавно,   после  того  как  в   кибере  явился  разыскиваемый  мной посетитель, я делаю вывод, что он вполне может быть творц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жный вывод, - сказала Глория. -  Однако,  кое-какие несостыковки он объясня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еще  как  объясняет.  Например, появление оборотня и  плату  за выполнение контракта. Да и сам оборотень, пытаясь меня подкупить, предлагал невероятно большую сум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торой  не обладал, - сказала  Глория.  - Ясно  как день,  он просто пытался тебя наду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зможно,  и  пытался. Только,  мне  кажется,  это он  говорил вполне серьез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ебе только так кажется. Ты еще не вполне отошел от безденежь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Глории в глаз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 следа насмешки. Что ж, может она и пра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оставим это, - промолвила Журналистка. - Пойдем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уда? – спросил я. -  На  этом  история заканчивается. Староста  выпер меня из  кибера, вроде бы на время. Я отправился к  одной своей знакомой. Та резво поскакала  к Сержа, и  выяснилось, что все мои  выводы  являются бредом сивой кобылы. Нет творца. И оборотень  вроде бы  не при чем. А  Шеттер всего лишь  обыкновенный  богатей,  которому  чем-то  насолил  один,  тоже  вполне обыкновенный посетитель. Фини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при  этом  варианте, шероховатости  вновь  появились, -  напомн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менно,  - сказал  я. -  И стало быть, у меня есть  два  варианта дальнейших действий.  Плюнуть  на  шероховатости и  приступить  к  поискам обыкновенного посетителя. Либ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б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бо, учитывая полученные у Сержа сведенья, все же искать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уда он там мог взяться? Ветром наду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звел руками и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имею ни  малейшего  понятия.  Знаю  лишь, что  наличие  творца  в китайском   кибере   снимает   по  крайней  мере   одну  из  шероховатостей. Возникновение оборотня.  Кукарача такого сделать  не  может. Значит,  где-то есть в этом кибере творец. Погоди, а может, это стихийный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т вопрос заставил Глорию задум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ты через полторы она энергично помотала головой и заяви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может быть.  Стихийные  творцы встречаются очень  редко.  Большая редкость и большая  ценность. Незамеченным он не мог остаться. Так просто не быв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 сказал я. - Еще как бывает. А  еще  журналистка... Загляни хорошенько в историю. Случаев там предостато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журналистка, -  вскинулась  Глория. -  И  именно  поэтому знаю несколько больше, чем написано в  учебниках  истории.  Чаще  всего стихийные творцы долго не живут. И до самой смерти о  них другие творцы  либо в лучшем случае  молчат,  либо,  если  они  где-то все же высунутся,  безжалостно,  с остервенением  их  клюют,  не  признавая  за   творцов,  даже  под   страхом кастрирования. Почему, спросишь ты? Потому, что  стихийные творцы ничьи, нет у них учителей, и все свои знания и умения приобрели сами. Поэтому и делают они все не так, как  вроде бы  нужно, и не теми методами,  которые считаются признанными,  классическими.  Да, они  частенько  ошибаются, но  и достигают таких  результатов, о  которых  другие  только  могут  мечтать.  А  клюют  и замалчивают  их  потому, что признав их, придется признать, что путь которым они идут, приносит больше результатов. А как это могут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 и пробормот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и  чем тут  это? Не надо мне читать  лекции о стихийных творцах. Да знаю я все э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вини, - сказала Глория.  - Просто я хотела тебе сообщить, что если стихийных творцов замалчивают, то это вовсе не означает, что о них не знают. Очень хорошо знают. И другие творцы и те, кому положено  за ними  следить. И если бы даже в китайском кибере появился стихийный творец, незамеченным это не могло остаться. Нет, попытайся придумать нечто друг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на хорошо сказала: попытайся придумать. Говорить всегда легче, чем придумы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кое-что придумать мо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годи, - промолвил  я. - Недавно ты сказала одну очень интересную фразу. Что-то  вроде:  "Уже  в  течении  двух  лет  ни  один  творец  не  сбегал." Получается, два года назад один творец все-таки пустился в бега.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 пожала плечами Глория. - Но это же было два года назад, а не три д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г Шеттер искать творца не три дня, а два года? - спросил я. - Могло такое 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гло, -  промолвила Глория. - Но зачем ему  искать творца? Убить его он не смож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он ищет творца не для  того чтобы  убить,  а с целью нанять на службу?  Может  быть,  именно  поэтому  он приказал  мне  объект  поисков не трогать, а просто известить его, когда тот отыщ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то в этих рассуждениях есть, - сказал Глория. -  По крайней мере у  тебя  теперь есть теория,  не  сильно противоречащая  имеющимся на данный момент фак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мы можем попытаться  ее проверить. Может быть, ты все-таки  вновь отправиш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нужно.  Некоторое  время  назад  я  занималась  этой  историей о сбежавшем  творце, и  у  меня,  в моем  банке  данных,  все  еще  хранятся относящиеся к ней фак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быть, мы  с  ними прямо  сейчас  и  ознакомимся?  -  радостно улыбну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знакомимся, - не менее радостно улыбнулась Глория. - Однако,  как ты понимаешь, всякая информация стои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зато, теперь ты  можешь расплатиться с Сержа, - сказал я. -  Он-то наблюдателей в кибер - 122 наверняка  не  пошлет. А ты  узнаешь обо всем, там происходящем, из первых рук, то есть из мои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сплатиться? -  Глория смерила меня  оценивающим взглядом.  -  Нет, полностью расплатиться  не удастся.  Все-таки,  сведенья  о  попытке  нанять творца стоят гораздо меньше, чем о том, как его кто-то пытается уб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зато если  эта  попытка не сорвется,  ты  будешь  знать,  где  он скрывается.  Только ты, и более никто. Как думаешь, скостит тебе Сержа  за это дол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 вдруг, снова превращаясь в деловую женщину  сухо  сказала Глория.  -  Только пока, у нас  нет  никакой  уверенности, что творец  там все-таки есть. Пока - очередная теория. Не бол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 давай ее провер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разве отказываюсь? -  пробормотала Глория,  снимая с запястья левой руки информационное окно и раздвигая его границы до стандартного разм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то, чтобы найти необходимую информацию, у нее ушло пять минут. Потом я перебрался в другое кресло, стоявшее рядом с журналисткой, и мы приступили к изучению эт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рившегося  в бега  два  года  назад  творца  звали  Севек  Стар. Имя значения  никакого  не  имело,  поскольку  творцы частенько  меняли  свои настоящие имена на более благозвучные. Вот голограмма - мне была нуж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авда, этот Севек Стар ничуть не походил на посетителя, разыскиваемого  Шеттером.  Но  кто  знает,  может, спасаясь  от мусорщиков, творец изменил свою  личину? Возможно,  на голограмме,  полученной мной  от  Шеттера, запечатлен именно измененный облик? Обосновавшись в китайском кибере, он мог вернуть себе прежний обл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что, получается, придется скопировать на свое информационное окошко и голограмму  из личного дела. Там, куда я сейчас отправлюсь, она  может мне пригод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обще, не делаю ли я поспешных  выводов? Пока никаких доказательств того,  что  он живет в китайском  кибере и является  разыскиваемым  Шеттером творцом, я не получил. Не лучше ли для начала о нем побольше уз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озраст...   учился...   натаскивался...   женился...   список любовниц...  Перешел на постоянное жительство в мир киберов  в... работал  в фирм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меня пока не очень интересовало. Дальше,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сновные  работы...  принимал участие...  лично  придумал...  довел  до логического  завершения, до  него признававшийся лишь  теоретически возможным, принцип создания многопереходной внепространственной маски... пытался ввести методику  исключения   некоторых   неудобочитаемых  символов...  естественно, преуспел...    Награжден...     премия...    премия...    большая  медаль последователей... прем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чень пока интересно, но пропускать не сто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о  всеохватывающем  конгрессе  настоящих  творцов... оказание консультационных  услуг  одному  из  отделов,  занимающихся  предотвращением террористических актов... консультация группы по разработке базового корабля для полета к центру скопл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гу, это тоже не то... совсем не то... Ага, вот, кажется, 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денного   чрезвычайным   отделом    мусорщиков расследования деятельности  группы  так называемых "Создателей колебательных бродячих  программ" установлено, что  Севек Стар  являлся ее  членом.  Есть частично  обоснованные подозрения, что он  и был руководителем этой группы. Каким-то  образом  узнав  о  готовящемся  аресте,  он  скрылся,  обманув все программы  слежения,  и  очень тщательно,  можно  сказать  гениально, запутал следы. Местонахождение до сих не установл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он в это дело вляпался?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ткуда я  знаю,  -  несколько  рассеяно ответила Глория. - Этих творцов иногда не  поймешь. Всю жизнь стараются держаться от противозаконных дел как можно  дальше. Даже помогают  стражам порядка, не очень  охотно,  правда,  но помогают.  А  потом вдруг  им в голову  приходит, что для получения каких-то новых  данных, с  помощью которых  можно  сделать какую-то  новую программу, надлежит ввязаться в противозаконную деятельность. И тогда они забывают  о  всех   своих   принципах...  Чем  это  заканчивается, предугадать нетрудно.  Кстати, Севек  Стар отнюдь не  единичный случай. Могу еще привести приме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надо. Скажи лучше, что означает "Колебательные бродячие структу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сокрушенно вздохну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сам не можешь догад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валяй  дурака.  Пользуясь  простыми,  ненаучными терминами,  это программы - оборотни. Дош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промолв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авде говоря, у меня в этот момент перехватило дых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забирай голограмму этого Севека Стара и на всех порах дуй в китайский кибер, - сказала Глория. - У тебя там есть одно незаконченно дел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8.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далка сидела на  том же самом месте. Неподвижная, похожая на  сверток черного  тряпья.  И  конечно, она вроде  бы не  обращала  на меня  никакого вним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с  некоторой опаской  посмотрел  на  нее,  потом  отошел от полосатого столбика ворот и неторопливо двинулся вдоль по ули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должен был находиться где-то возле перекрестка. Вот это меня сейчас  интересовало  более  всего.  Он  и  находившаяся  у  него  пластинка безопасности.  Если я успею  ее у  чертенка  забрать,  можно будет  спокойно приступить к работе, не опасаясь нападения бандит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верняка, найти Севека Стара  будет не так-то просто. А может быть, мне повезет,  и я обнаружу где он скрывается, почти  сразу же? Большого значения сейчас это не имеет. Главное, теперь я знаю,  кто именно мне  нужен. Можно сказать, полдела сдела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гда все  закончится,  я вызову Шеттера,  получу  свои деньги, дождусь конца переговоров  между  ним и творцом, для того чтобы передать  Глории, чем они закончились, и только после этого отправлюсь восвояс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 как манная каш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есть  даже некоторый повод собой гордиться. Я выполню свой первый  контракт. Правда, справился  я  с  этим  не без некоторой помощи, но все-таки  основную  часть  работы  проделал  сам.  А  значит,  будут  новые контракты, а с ними и деньги, возможность жить далее в мире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продолжается. Все - как всег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дя мимо гадалки, я еще раз кинул на нее настороженный взгл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ейчас  она  подскочит ко  мне и опять  завоет,  запророчествует, стараясь  меня околпачить,  оттянуть  время,  для того,  чтобы  ее  дружки бандиты успели подготовить мне подходящую  встречу. Однако,  если задуманный мной  небольшой  фокус  с пластинкой  безопасности  получится,  они в  любом случае, останутся на боб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гадалка даже не шевельну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слава бо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шел на перекресток и огляде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  улицы были почти пустынны. Очевидно, основная масса  жителей этого района находилась сейчас  на работе. Может быть,  это  и неплохо. По крайней мере, если ко мне попытаются подкрасться бандиты, я увижу их загод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где же Мелкий Бес? Куда запропастился этот  пройдоха? Может быть, с ним  что-то случилось? Может быть, староста, каким-то образом узнав  о нашем договоре,  приказал  ему  держаться  от  меня  подальше?  И  вот теперь  мне предстоит обзавестись другим проводником и вдоволь наиграться с бандитами в пря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ытывая беспокойства, я еще раз огляде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ого беса - не было. А вот бандиты в наличии име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риближались  со  стороны  улицы,  на  которой  находился  вход  в лабиринт.  Почти на таясь, очень  по-деловому,  видимо  сказывался некоторый опыт, они разворачивались в цепь, которая должна была отрезать меня от входа в лабирин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о, старые знакомые. Те  самые  пять бандитов,  созданных  кукарачей, большим любителем животного ми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ет, Зайка! - крикнул я. - Как головка? Не  болит? В следующий раз не старайся оказаться самым первым! Иногда это опа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ка бросил  на меня  злобный взгляд,  и  взял поудобнее свое  оружие. Носорог прорыч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сейчас мы до тебя доберемся. Ты нам за  все заплатишь. И за Зайку и  за  прочее... Ты  только, не  пытайся  убегать.  Ладно? Все равно ведь не получ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в этом я не был увер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любом случае, без боя сдаваться я не собирался. И  стало быть, настал момент вытащить пистолет, попытаться уйти от  бандитов по  одной  из  других улиц, может быть устроить перестрелку. Конечно, повторить те фокусы, которые я  выкидывал на складе, вряд ли удастся. Но в любом  случае так просто  они меня не возьмут. Да  и  возьмут  ли? Может быть, я наткнусь на другой вход в лабиринт, может, встретится еще один отряд бандитов и мне  удастся  натравить их друг на дру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ажно. Главное - не  сдаваться. Отдав все деньги бандитам, я не смогу далее  заниматься  поисками,  и мне  ничего  не  останется,  как  с  позором вернуться в свой кибе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чти,  - предупредил носорог, - дешево  ты  от  нас не  отделаешься. Конечно, воюешь ты лихо, и это даже вызывает уважение, но  с денежками тебе придется расстаться. По слухам, у тебя их немер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диты  находились от меня уже шагах в тридцати. Самое время выхватить оружие и задать стрекача. Потом может быть позд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я  все  еще  медлил. Как-то не верилось  мне,  что  Мелкий  Бес нарушит наш уговор. Не было это на него похоже. Конечно, он сам мог влипнуть в неприятную историю... Да  нет, такие, как он, выкрутятся из любой передряги. Значит, имело смысл подождать несколько секун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диты успели  приблизиться  ко  мне еще шагов  на  десять, прежде чем поблизости послышался нарастающий топот копытце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ется, сейчас все утряс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ты  решил  не  сопротивляться?  -  в  голосе  Носорога  явственно слышалось разочаро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жал плеч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любом случае именно сейчас  убегать было  уже  поздновато.  Укрытий поблизости  нет,  и  меня подстрелят прежде, чем  я  успею  сделать хотя  бы несколько шагов. Получается, у меня  осталась лишь надежда  на спешащего мне на  выручку  Мелкого Беса. Если это не он, или если он не успеет, я  погорю синим пламен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надея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выскочил  из-за угла  ближайшего дома,  словно  чертик  из табакерки.  Вид у него и  в  самом  деле  был  взмыленный.  Бандиты взвыли и вскинули оруж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ржи! - крикнул проводник, кидая мне пластинку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ймал ее  прежде, чем кто-то из  команды Носорога успел прицелиться и спустить ку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ие д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цепив пластинку на грудь, я спросил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 тебя нос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ять  инфобабок,  -  заявил  тот,  останавливаясь  рядом  со мной  и протягивая ру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здесь ничего не меня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тащил  из  кармана  купюру,  сунул  ее  чертенку  и  только потом посмотрел на банди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у них был не блестящий. Они сгрудились шагах в  десяти  от меня,  и смотрели на Мелкого Беса с откровенной неприязн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нечестно! - заявил Носорог. - Так нельз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 спросил  я. -  Вот,  пластинка на  месте, причем настоящая, действующ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должен был отправиться к старосте за н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Меня пока устраивает эта. И я  вовсе  не намерен выкидывать на ветер сто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предпочел заплатить своему проводнику - пя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бы и нет?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 сказал Зайка. -  Чего с ним связываться?  Объегорили нас и в этот раз. Ничего, отыграемся на ком-то друг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орог  вполголоса выругался и двинулся обратно ко  входу  в лабиринт. Остальные бандиты, потоптавшись на месте, последовали за своим главар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казывай,  в какую очередную заварушку ты влетел?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только махнул рукой и весело оскал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ы все время влипаешь в неприятности. А вот у меня все рассчитано и запланирова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же, рассчитано и  спланировано,  - сказал  я. -  А если бы  я  не поймал брошенную тобой пласти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то была бы твоя ви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бы ты не успел буквально на несколько секун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успел 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ахнул ру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порить с ним не имеет никакого смысла. Ну, совершенно никак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да теперь направимся? - примирительным тоном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С чего начинать? Может быть, для  начала нужно прояснить один немаловажный вопро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начала расскажи мне,  как  закончилось  сражение между  старостой  и оборотнем. Кто побед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роста, конечно. Часик назад его помощники загнали оборотня снова в лабиринт  и  там  прикончили. Сопротивлялся он,  говорят, отчаянно,  но  они задавили его численно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довлетворенно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стало  быть,  теперь  можно  ходить по  китайскому киберу  не опасаясь,  что кто-то вдруг начнет садить в  тебя с крыши  ближайшего  дома огненными  шарами.  И  еще,  теперь  у  меня есть  время.  Вряд  ли  творец, просидевший в  это  кибере два года,  надумает именно сейчас  сменить  место жительства.  Мое возвращение  его  вряд  ли  испугает.  Чем ему  опасен один частный детектив, ему, оставившему с носом целую кучу мусорщик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начит, решено.  Пока  я  никуда  не  тороплюсь.  Мне  надо  где-то устроиться, задать Мелкому Бесу несколько вопросов, может быть заставить его набросать хотя  бы приблизительный план  кибера и только потом браться  за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давно ел?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мы же с тобой были в ресторане. С тех пор как-то не усп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ты не против заморить червя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сем не против, - заявил Мелкий Бес и плотоядно облиз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 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йчас мы найдем какой-нибудь ресторанчик и хорошенько поедим. Заодно и кое что обсудим. Соглас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Следуй за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торанчик, в который  привел меня мой проводник,  несколько отличался от прочих. Это заведение  было небольшим,  и очень  уютным.  Столы покрывали белоснежные  скатерти.  На каждом  стояла ваза с красивым цветком. На стенах виднелись довольно качественные голограммы животных и пти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акая там, в большом  мире, и  в  самом  деле существует? - показал Мелкий бес на голограмму страуса, как только мы уселись за один из стол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вероятно. А чем она пит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 же, чем и другие птицы, - ответ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бще, забавно, откуда в китайском кибере эта страсть к фауне большого мира? Может быть,  работавший здесь кукарача был ярым  любителем животных  и птиц? По  крайней  мере облик  некоторых  местных  жителей  это неоспоримо доказыв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фициантку, подошедшую  к нашему  столику,  к счастью, создавал  кто-то другой. Но он  тоже был не без странностей.  Уж очень сильно  эта официантка смахивала на не совсем удачную копию Мериллин Мон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в заказ, я закурил и вдруг,  неожиданно для самого себя, спросил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ажи, а о чем ты мечт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заворожено  пялившийся  на голограмму страуса, поперхнулся и растеряно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же мечтаешь о чем-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 Когда-нибудь у меня будет много ден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да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я перестрою себя, свое тело. Увеличу память, скорость мышления, внешний ви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с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ду зарабатывать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когда ты  заработаешь денег больше, чем сможешь тратить на свое т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адолго задумавшись, Мелкий Бес заяв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знаю. Может быть, закажу себе подругу у одного из лучших кукарач и влюблюсь в н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было мне не совсем понят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ут официантка принесла заказанные блюда и стала перегружать тарелки на наш  столик.  Делала  она это достаточно ловко, не забывая  наклоняться так, чтобы я мог, при  желании,  заглянуть в вырез  ее  блузки.  Может быть,  это входило  в  программу  обслуживания клиентов ресторана,  может,  я  ей просто понра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официантка отошла от нашего столика, я спросил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чем тебе заказывать себе подру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лучше, - ответил он, жадно набрасываясь на е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любв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ком смысле? - полюбопытствов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обычном. Понимаешь, с  подругой, которую я себе закажу,  мне будет легче жить. Поскольку, большинство ее параметров я смогу заказать заранее. В том числе и такие, как доброта, ум, сообразительно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это меня несколько  ошарашило. Как-то это с моим понимание мира  совсем уж не совпад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 спросил я. - Так ты кого себе хочешь: подругу или служанк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конечно, подругу, -  сказал Мелкий Бес. -  От служанки  требуется только одно - умение выполнять порученную ей работу. А мне нужно 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но  ты же заранее определяешь все  ее свойства.  Вплоть до ума и степени добро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зве плохо?  Это  у вас,  в большом мире,  по  слухам,  каждый обзаводится  подругой,  заранее  не  зная,  что  она  из  себя  представляет. Получается, своего рода лотерея с очень сомнительным выигрышем. Не понимаю, как  можно  рисковать, связывая  свою жизнь  с тем, кто  почти  наверняка не подой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можно  жить с той,  все мысли и действия которой можно заранее предугадать? Как можно жить с подругой, о  которой ты знаешь все,  вплоть до того, как она прореагирует на любой твой самый незначительный  поступок или брошенную мимоходом фраз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так поразился, что даже перестал 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уда ты это взя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сказал, что я буду знать о своей подруге решительно все. Почему ты так реш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разве не так?  Ты заранее планируешь качества, которыми  она будет обладать, как  физические, так и  духовные. Стало  быть, ты будешь знать, как она прореагирует на то или иное событие. Может быть, я ошибаю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ошибаешься, - промолвил  чертенок.  - Безусловно,  заказывая себе подругу, я требую, чтобы  она обладала определенными качествами. Однако это  всего  лишь  изначальные  качества,  своего  рода стартовый  минимум. Понимаешь?  Используя терминологию большого мира, как только она  рождается, эти качества начинают  развиваться. В ту или в иную сторону. В худшую или  в лучшую.  Через некоторое  время  она  становится самостоятельной личностью. Твои предположения могли иметь какие-то основания,  оставайся она неизмен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овах  его  был  определенный  резон.  Ничего  не  оставалось,  как приступить к ед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пустошив наполовину тарелку с великолепным жарким, я вдруг придумал ее один довод, который не замедлил и высказ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 промолвил я, задумчиво ковыряя вилкой в лежавшем на тарелке куске мяса. - И все-таки ты слука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чем? - спросил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 том, что  заверил  меня,  будто  твоя  подруга  вырастет  свободной личностью.  Учти,  с  самого  момента  появления  на  свет она  будет твоей собственностью. Она будет жить с тобой, она будет в большей степени получать информацию  об окружающем  мире от тебя.  Таким образом, ты, воспитывая  ее, будешь  продолжать оказывать на нее  воздействие.  О  какой свободе развития может быть реч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ы, там,  в своем большом мире, заводите детей. И тоже, развиваясь, они получают основную информацию  о окружающем мире от вас. Это не мешает им вырастать свободными личност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ут он меня действительно уел, практически положил на обе лопа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чишь? То-то же! - буркнул Мелкий Бес, снова приступая к е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нет, так просто сдаваться не г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нако, - сказал я. - У нас просто нет другого способа размно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ас тоже. Причем,  учти, без  всяких там родов,  наследственных болезней  и  прочих  штучек.  Накопил  достаточно  денег  и  получил  свежую личность. Можешь  ее  вырастить  кем угодно.  И если  будешь воспитывать  ее правильно, если  будешь действительно  любить, она  не  покинет  тебя долгое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все равно ведь поки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 Если  ты  вырастишь  жизнеспособную  личность,  способную выжить  в этом  мире и заработать  достаточно  денег,  рано или  поздно она захочет жить своей жизнью, зарабатывать деньги, для того чтобы  завести себе друга.  И   воспитать.   Если  же   получившаяся   у  тебя   личность  будет нежизнеспособной, то рано  или  поздно она  угодит  в  яму.  Тот  же  самый, действующий в большом мире, закон естественного отб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а, - сказал я. - Значит, и при этой системе бывают осеч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сечки бывают при любой системе. Вопрос в  том, сколько их. И к чему приводят  эти  осечки.  У  нас,  нежизнеспособные  особи,  просто  не  могут продолжить  свое  существование, не  могут  передать  кому-то  отрицательные качества. В результате и в самом деле выживают лишь самые лучш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чем тут  жизнеспособность?  - сказал я. - Разве она способствует развитию мор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кто  говорил  о  морали?  Нет,  конечно, мораль  -  тоже  дело  не последнее. И не обладая определенными понятиями о морали, выжить невозможно. Но пойми, мир, в котором  мы  живет,  пока  что не нуждается  в  углубленном изучении  морали. Более  того, частенько слишком  высокоморальные программы оказываются нежизнеспособны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видишь! - не без торжества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 пожал плечами Мелкий Бес. - Просто, пока мы не можем себе это позволить. Но стоит только окружающему миру измениться, и потребовать от нас глубоко морального поведения, мы его получим. Причем сделать это не так уж и трудно. Достаточно приобрести определенную подпрограмму.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 Я поним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ядя как  чертенок  расправляется с  содержимым уже  второй тарелки, я начал постепенно осознавать одну простую, неожиданно открывшуюся мне ист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в  китайских киберах, был другой мир, совсем другой по сути.  Он не  был  одним из  вариантов нашего  большого мира. Он развивался  по  своим законам, пока совершенно безжалостным. Однако эти законы  давали основное - развитие,  очень  быстрое  развитие,  пока  сдерживаемое лишь экономическими факторами. Благодаря тому,  что мир китайских киберов  был чертовски  беден, это пока еще не бросалось в глаза. Но все-та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каждой  бродячей программе,  для того чтобы выжить,  приходилось прилагать просто неимоверные усилия. И в результате этих усилий она получала гораздо меньше, чем получила бы в одном из официальных кибер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ако, рано или  поздно  такое положение дел  должно было  измениться. Когда-нибудь кто-то  из  живущих  в  китайских  киберах  бродячих  программ придумает, как пройти через ворота в мир официальных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тогда начн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еет ли хоть одна из живущих в официальных киберах бродячих  программ противостоять пришельцам  из китайских киберов?  О, нет,  я не  имею  в виду драку. Все  гораздо проще.  Сумеет ли она противостоять им в соревновании на ловкость, быстроту действий, умение выжи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гут  ли  те же Хоббин  или Ноббин отстоять  свои места  в  "Кровавой Мэри", если в нее каким-то образом попадет вот такой Мелкий Бес? И чем позже это произойдет, тем хуже им придется. Тем больше вероятность, что он оставит их  далеко  за  бортом,  тем  самым  не  оставив  иного  выбора,  кроме  как отправиться в я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посетителей  все  происходящее   не  коснется.  Какая  разница очередному  любителю путешествий  в  мир большой паутины, кто  поведет  его  по подпольным заведениям  кибера - 12, Хоббин с Ноббином или кто-то появившийся из китайск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нечно,  мусорщики этих  незаконных посетителей будут вылавливать.  Да только, какой в том прок? Если они не могут сладить  с бродячими программами вроде Хоббина и  Ноббина, то как они сумеют переловить тех, кто развивался в более жестких услов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ковырнул  вилкой кусок мяса, потом  взял нож и стал аккуратно отрезать  от  него кусочек  поменьше.  Спокойно,  тщательно,  размеренно,  я отправил кусочек в рот, прожевал и стал отрезать нов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мне в голову пришла еще одна мысль. Очень простая, очень логичн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рано или поздно обитатели китайских киберов найдут дорогу в мир официальных  киберов. И наверняка они очень быстро займут места живущих там сейчас бродячих программ. Успокоятся ли они на этом? Что будет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ано или  поздно, дело коснется не  только  мест Хоббина или Ноббина, а например, моего места или места Глории. Конечно, это  будет еще не скоро. Но здесь, в мире киберов, нет старения. Если я выживу, если сумею преуспеть, то когда-нибудь неизбежно  столкнусь  с  выходцем  из  китайского кибера, претендующим на мое место. Или с десятью, двадцатью такими выходц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ложил вилку и насторожено посмотрел на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как раз  покончил с очередным блюдом. Отодвинув  пустую тарелку, он довольно похлопал себя по животу и зая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кажется  с  едой покончено. Может  быть,  стоит приступить к дел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ономия его при этом так и светилась добродушием  и почти безобидной плутовато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конечно,  -  сказал я.  - Пора  приступить. Только сначала не мешало бы промочить горло. Ты не прот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 з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хорош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озвал  официантку и заказал  ей две  кружки пива.  Она попыталась посоветовать  мне  какое-то, по ее  словам,  совершенно изумительное на вкус вино, но я был неумолим. Пришлось ей отправляться за пив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она  вернулась, поставила на  наш столик  кружки,  при этом снова продемонстрировав декольте, и, несколько вульгарно виляя бедрами, удали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этому  времени  я уже  несколько успокоился и  теперь, отхлебнув из кружки, более разумно взглянул на проблему развития китайских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не  слишком ли  я мрачно гляжу в будущее? Пророчу этакое татаро-монгольское нашествие  на официальные  киберы?  Наверняка  все будет совсем  по-другому. Не будет  никакого потока. Вместо него потечет тоненький ручеек.  И пришельцы  из китайских киберов,  для  того  чтобы выжить в новом мире,   вынуждены  будут   принять   его   моральные   принципы,   соблюдать определенные, писанные и неписаные зако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они  составят серьезную  конкуренцию живущим  испокон века  в официальных  киберах   бродячим  программам,  но   это  только  заставит  их объединится, тоже приспособиться к создавшимся обстоятельств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мало  ли  как там  получится,  в будущем? Мне  сейчас до  этого нет большого дела.  Мне нужно выполнить  контракт, получить  за  него  деньги и соответственно выжить. Остальное - по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я  это  обдумывал,  Мелкий  бес  уже выдул  свою кружку и  теперь выжидательно поглядывал на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Подождет. Командую парадом пока еще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оропясь допив свое пиво, я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аны несколько меняются. Согласно полученным  мной новым сведеньям, тот, кого я разыскиваю, живет в вашем кибере уже два г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етитель? Два года? - ухмыльнулся Мелкий Бес. - Нет, тебя обманули. Такое невозможно. У нас в кибере нет посетителя, живущего здесь аж два г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увер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Да  за два года о живущем  у нас в  кибере  посетителе должны были узнать все. Понимаешь? Все поголо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этот посетитель еще и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ворец? Хм... творец...</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замялся,  и стал  рассматривать  скатерть, как  будто  она представляла собой нечто совершенно уникаль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в чем дело? Есть у вас в кибере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искоса взглянул на меня, потом опять опустил глаз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ять инфобабок?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непродолжительного молчания, Мелкий Бес неуверенно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не над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было что-то новое. Такого от своего проводника я не ожид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не над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надо тебе лезть в это  дело.  Добром оно не кончится. Узнав о том, что ты стал копать в этом направлении, староста примет свои меры. Достаточно жесткие.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яснее сказать можешь? - спросил я, начиная уже потихоньку зл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гадывае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  черта?  Конечно,  я уже  начал  догадываться, что  имеет в виду Мелкий Бес. И  где  именно может скрываться в китайском кибере  творец.  Вот только слабая надежда у меня все еще была. И так просто расставаться с ней я не собир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я  тебе   скажу,  -   промолвил   чертенок,   теперь  уже внимательнейшим образом рассматривая стоявшую на столе пустую  кружку. -  Да ты и  сам  наверняка догадался.  Ну-у-у...  ты  же знаешь, что в  наш  кибер частенько  наведываются  посетители,   для  того  чтобы  некоторым   образом поразвлеч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ты думаешь, откуда берутся объекты для их заба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все правильно.  Так все и должно было  быть.  Самый худший вариант. Вот, значит,  чем пришлось  заниматься Севеку  Стару, для  того чтобы выжить в китайск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хочешь  сказать, что  творец  поставляет  объекты для забав  этих посетител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конечно. Думаешь, таких  посетителей заинтересует обычная бродячая программа? Нет, им нужно нечто особенное.  Такое же, как они  сами, способное чувствовать  так же, как рожденный в  большом мире посетитель, способное также реагировать,  обладающее настоящей, проработанной личиной. За меньшее они не станут платить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поскольку этот творец приносит большой дох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конечно,  староста не  допустит,  чтобы  эта  система  перестала действовать.   Любого   посетителя,   пусть  он   даже   частный   детектив, попытавшегося добраться до этого творца, остановя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даже если у этого посетителя есть пластинка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знаю, - сказал Мелкий  бес. - Только мне кажется, староста что-то может придумать даже в этом случае. Слишком  большие деньги потеряет  наш кибер, если с творцом что-то случ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рачно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все и выяснило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там...  "гений и злодейство - несовместимы"? Как же,  на  практике, получается, очень даже совместны. Да и  воспринимает  ли  тот же Севек  Стар свои действия как злодейство? Для него-то объекты  для развлечений являются не более чем очень  хорошо сделанными программами. Или понимает? Может быть, и оборотня он сделал для  того, чтобы  с его  помощью перебраться куда-то  в другое ме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почему бы и нет? Два года прошли. И мусорщики уже отчаялись его найти. Не собирается же он вечно торчать в этом китайском кибере? И конечно, помощники старосты  его наверняка стерегут, следят  за тем,  чтобы творец не надумал убежать, не оставил кибер без источника дохо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нимая, что так просто его не отпустят, и, очевидно нуждаясь в деньгах, Севек Стар делает оборотня. Тот убивает  богатого  посетителя, похищает  его кредитную карточку. И  тут уже начинаются события, свидетелем которых я был. Может  быть, оборотень должен был освободить своего создателя  и помочь  ему сбежать? Да не усп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еперь Севек Стар придумает что-то другое. Придумает? Еще как. Он же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ошл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шло,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амом  деле,  все   было  ясно.  И  при   этом  варианте  объяснения происходивших в кибере в последнее время событий, никаких шероховатостей или натяжек не возникало. Просто и логично, а стало быть, вер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ты намерен делать? -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ий вопро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но  ли  считать мой  контракт  выполненным?  Я  знал, где  находится разыскиваемый  Шеттером объект. И может быть, пора вызвать клиента, получить с него деньги и вернуться в сво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 закончено. Ничего более сделать мне  не  удастся.  Разве что  дать подходящий материал Глории? И она,  конечно,  расплатится с Сержа,  а потом, если он ей разрешит,  накатает великолепную статью. И  может быть, даже эта статья станет сенсаци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 же ничего не изменится. Посетители по-прежнему будут приходить в китайский кибер за развлечениями особого  рода. Староста будет  все  также стричь с этого купоны. А творец - Севек Стар продолжит изготовление объектов для этих увеселений, одновременно придумывая план новой попытки побе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  помощника он  сделает  для  себя в  следующий раз?  Кого-нибудь посерьезнее программы-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буду иногда заглядывать в "Кровавую Мэри", попить  пива, послушать болтовню Сплетника, а также Хоббина и Ноббина, иногда встречаться с Глорией, но большую часть времени сидеть у себя дома и ждать нового клиен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он даже найдется. Наверняка найд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перь ты отправишься обратно  в  свой кибер? -  огорченно спросил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т, конечно, я мог узнать, где находится творец, а потом выхватить свой пистолет и попытаться туда пробиться. Хотя бы для того, чтобы прекратить все эти визиты и изготовление новых объектов для развлечений... если точнее, то для  того, чтобы  прекратить изготовление настоящих мыслящих существ, даже не таких, как  Мелкий Бес, а таких, как я сам. И не только их изготовление, но и смерть, в страшных, нечеловеческих му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к чему это приведет? Помощники старосты пристрелят меня  еще на подходе в тому месту, в котором содержат творца. Кто от этого выигр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то. А я - проигр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но  было  сообщить  о  происходящем  в китайском кибере  мусорщикам. Но они наверняка об этом прекрасно знают. Не все, конечно, но кто-кто из отдающих приказы. И вот эти-то начальники совсем не заинтересованы в том, чтобы визиты посетителей в кибер - 122 прекратились. Потому что они с этого тоже  получают свою долю. А еще среди посетителей, наведывающих кибер – 122, наверняка есть не только очень  богатые, но и облеченные властью люди. И они тоже не пожелают расстаться с забавным, будоражащим нервы развлечени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еттер?   Неужели  он  не  знал,  чем  занимается  творец,  которого разыскивает? Получается - не знал. Но узнает. И сделает определенные выводы. Ему наверняка совсем  не хочется  наступать  на мозоль такому количеству людей, обладающих властью и деньгами. И стало 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нтересно, сколько я проживу, после того как сообщу  мусорщикам о своих поразительных открытиях, сделанных в китайском  кибере? Час? Два? Может быть, три. Но  это  будет  уже перебор. Скорее всего то самое  время, которое понадобиться для того, чтобы устроить мне большие неприятности.  Начнут они, конечно, с того, что отберут мою лицензию. А может, для начала просто пошлют ко мне убийц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не промахнется. И саданет  в меня из  чего-нибудь настолько мощного, чтобы   прикончить  сразу,  без  мучений.  Потом  где-то   в  банках  данных мусорщиков кто-то произведет необходимые действия,  и  всяческие упоминания обо  мне  исчезнут. А со  всеми, кто  обо мне  хоть  что-то  знал,  проведут необходимую работу, после которой они будут бояться  даже  вспоминать о том, что когда-то где-то существовал кто-то по имени Ессутил Кв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Вот с ней будет труднее. Она может заартачить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у что ж,  это тоже  не проблема. Она запросто может исчезнуть  во время сбора информации для очередной статьи, в каком-нибудь дальне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друг  понял, что  сигарета  обжигает  мне  пальцы  и швырнул  ее  в пепельниц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гда же  я успел  ее закурить? Да нет,  сейчас это не  имеет значения. Сейчас надо  решить  что  делать дальше.  Хотя чего, собственно, думать? Решение  может быть  только  одно. Осталось лишь расплатиться с милой копией Мерлин  Монро,  потом  дать  Мелкому  Бесу  пять  инфобабок  за  полученную информацию и можно отправляться восвояс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уйдешь? - с тревогой спросил меня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тер  виски  и подумал, что за последний  час  я как-то  слишком  уж расклеился. Сначала  все  эти  фантазии  о нашествии из китайского кибера, а теперь вот э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о что делать? Не с точки зрения  человека,  вдруг обнаружившего, что он бьется головой даже не о каменную стену, а о стальную,  броневую плиту, а с  точки   зрения   профессионала?  Что  стал  был  делать  на   моем  месте профессиональный частный детект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т им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настоящий профессионал должен  все проверить, убедиться, что полученные сведенья являются правдой. И только потом принимать реш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всего - убедиться. Провери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сам-то видел этого творца?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ответил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а знаешь кого-нибудь, кто его вид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поискать, то наверняка кто-нибудь найде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так и поищи. Мне нужно проверить, тот ли это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но  попробовать. Однако для  этого  потребуются  дополнительные финансовые влива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давая  Мелкому  Бесу  очередную  купюру,  я  подумал,  что,   возможно, поторопился, посчитав контракт с Шеттером очень выгодным. Все-таки, заключая его,  надо было оговорить  пункт  о возмещении текущих расходов. Несомненно, при заключении следующего, я этот пункт учту. Если, конечно, до него дожи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сплатился за обед и сопровождаемый Мелким Бесом вышел на ул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я спросил у своего провод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еперь куда мы двине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ь действовать мне, - заявил тот. -  Просто, следуй за мной и ни во что не вмешивайся. Я сделаю все с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сть будет так, - согласи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ое, сейчас,  это было  самым разумным.  Предоставить  действовать тому, кто знает китайский кибер лучше меня, следовать за ним,  как слепец за поводыр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так оно и было. Кем я являлся в китайском  кибере? Пока еще и в самом деле слепцом. Здесь  проистекала чужая,  действующая по  не совсем понятным  мне  законам жизнь. И мой проводник великолепно разбирался во всех ее нюансах. Вот пусть и действу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  тех  пор, пока  не обнаружит то, что меня интересует. Ну, а там уже наступит  моя  очередь выйти  на  сцену.  И  задать нужные вопросы, а  потом получить на них правильные  ответы. И если ответы эти подтвердят появившуюся у меня теорию, мне ничего не останется, как закончить поис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не  закончить?  Может быть, стоит все-таки попытаться подобраться к творцу поближе? Но для этого скорее всего и  в самом деле придется немного повоевать. Хотел ли этого мой клиент? Вроде бы он как раз наоборот не желал никакого шума и огласки. Просто найти и сообщить 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найти скорее всего  действительно удалось. Теперь осталось только убедиться, что я не ошибся и в этот  раз,  а потом сообщить клиенту о результатах поис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думывая это, я  шел по  середине улицы и несколько рассеяно наблюдал за Мелким Бес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сновал словно челнок, быстро-быстро перебегая с одной стороны улицы на другую  и  обратно, останавливая каких-то обитателей  китайского  кибера, видимо знакомых, и о чем-то их поспешно расспрашив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он, кажется, узнал все, что нужно, и, бросившись ко мне,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ть, кажется, я напал на  след.  Это находится неподалеку. Следуй за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Пусть будет та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лько, давай сначала сделаем  пробежку, - чуть  ли не шепотом сказал чертенок. - На тебя, кажется, опять надумали устроить охоту жули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стараясь держаться на почтительном отдалении, за мной уже некоторое время шло несколько бродячих программ, личины которых казались мне смутно знакомы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я сообразил, где их вид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то и в самом деле жулики. И  наверняка сюда уже на  всех парах спешит их предводитель. Как там его называли? Большой Проглот, кажется? Вот уже чего мне сейчас не хватает, так это продолжения прерванной с ним дуэ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бежали, - так же тихо согласи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уть-чуть подожди. Вот поравняемся с тем переулком. По моей коман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Опять будем удирать через лабири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же. Только через него. Иначе удрать от жуликов не удас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поравнялись с переулком. Мелкий Бес скомандовал и, хихикая на бегу, словно  проказничающие  мальчишки, мы  устремились в  переулок. Мне хотелось обернуться, полюбоваться ошарашенными физиономиями  жуликов, но для этого не было никакой  возможности.  Мне  приходилось то и  дело  перепрыгивать через остатки каких-то предметов,  которыми был до  безобразия захламлен переулок. Чем именно они раньше  являлись, определить  было невозможно.  Да и  вряд ли сто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ная  дверь хлопнула  у  меня за  спиной. Потом мы, все  еще  бегом, преодолели пару коридоров и только после этого перешли на обычный ша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Здорово  мы  их, - сказал  Мелкий бес. - Пусть теперь  гадают, в каком районе кибера мы появи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 каком на самом дел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Шанхае.  Это самый  бедный район  нашего  кибера. В  нем  живут  в основном кандидаты на близкое свидание с я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мы там можем обнаруж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 в чем ты нуждаешься. Сведенья о твор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Шанх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чему бы и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Согласен, - пожал плечами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амом деле, что мне  не нравится? Пусть ведет куда пожелает. Рано или поздно выяснится, стоило идти в этот Шанхай или н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ледующий  коридор, в который мы свернули, имел  каменные стены.  Более того, на  стенах  этих  мелкими  разноцветными  камешками  были  выложены изображения драконов. Очень красивы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авда, полюбоваться ими у меня не было време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коридор с драконами остался позади, я спрос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ейчас, это уже не имеет большого  значения. И все-таки,  признайся, место, в  котором  происходят все  эти  увеселения посетителей и где живет творец, находится на нижнем ярусе лабири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молча протянул мне ру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осто так ответить не можеш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уж,  -  махнул рукой чертенок. -  Отвечу,  в  виде  премии  за предыдущие вознагра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полне возможно, вполне возможно. Более точный ответ дать не могу, не имею пра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это не от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казать...  - пробормотал  Мелкий Бес,  сворачивая в  следующий корид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стати,  в  дальнейшем облицовка  стен  коридоров, которыми  мы  шли, постепенно   становилась  все  более  примитивной  и  убогой.  Стены  самого последнего коридора, закончившегося  дверью, вообще были серыми, без единого цветного   пятна.   Серые,   пористые   стены,    изъеденные   отрицательным информационным пол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не обманул.  Шанхай оказался  и  в  самом  деле  невероятно бедным,   даже  для  китайского  кибера,  районом.   Об   этом  неопровержимо свидетельствовали  дома,  из которых он  состоял.  Многие  из них  настолько потеряли форму, что смахивали  на оплывшие от старости  грибы - дождевики. И все-таки  в  них кто-то жил. Стараясь  не отстать от  проводника,  я  все же несколько раз увидел, как в такие дома  входят или выходят из  них  бродячие програм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обще,  тяга  бродячих программ  к домам была мне не  совсем  понятна. Здесь, в  кибере,  наличие крыши  над головой давало  всего  лишь  защиту от любопытных глаз,  ну и, конечно от нападения каких-то  злоумышленников. Дождя или снега в этом мире не могло быть, так же как, например и резкого понижения температуры окружающей сред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павшим в  такой Шанхай наверняка  не  нужно было  опасаться нападения кого  бы  то  ни было,  а  также прятаться от посторонних глаз.  И все-таки бродячие   программы   цеплялись  за  полуразвалившиеся   дома.  Почему?  Из укоренившейся привычки? А может быть, наличие домов для них являлось символом утерянной, но когда-то существовавшей стабиль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размышлять над этим можно хоть до второго пришествия. А у меня есть дела и поважне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ы миновали  еще  пару  улиц, и  наконец Мелкий  бес остановился  возле какого-то дома, сохранившегося относительно прочих более-менее снос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ожди. Я быстро, - сказал он мне и шмыгнул в 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можно и подожд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стал сигарету и закурил, неторопливо оглядывая по сторонам. Местные жители, поначалу державшиеся  в отдалении, после  того  как чертенок вошел в дом, осмелели и стали  подбираться поближе. Все  они являлись программами, с совсем уж древними личин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слышал как одна из них спроси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эт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аверное, посетитель. Если его  суметь обмануть, то можно разжиться большими  деньгами,  -  объяснила  бродячая программа,  личина  которой была словно составлена из набора детских кубик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что ж мы  стоим? Давай, начинай  обманывать. Может, и в  самом деле удастся озолот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шь какой  прыткий, - ответила кубическая программа. -  Думаешь,  так легко  начать? Нет,  тут надо бы  придумать  что-то этакое,  с  подковыркой. Может, его попытаться чем-нибудь поманить? Вот только 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нул руку в карман и нащупал рукоять пистоле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нтересно,   насколько   глубоко   отрицательное   информационное  поле разрушило мышление этих программ? Кто знает, может быть, настолько,  что  они уже забыли о значении пластинки безопасности? Вдруг вот сейчас наброся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урить не  дадите?  - льстивым  голоском,  спросила одна  из программ, шарообразная, похожая на Шалтай-болт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стало заба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рж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кинул ей сигаре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мне! И мне! Я тоже хочу! -  тотчас загомонили  остальные бродячие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ридвинулись  ближе,  жадно  тянули   руки,   что-то   бормотали, упрашивали, сулили. И я вдруг почувствовал, что вот сейчас, вот еще немного, и  они все-таки на меня бросятся. Мне, конечно, придется вытащить пистолет и защищаться. И будет это не только совершенно бессмысленно, а и сты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жение   с  толпой   полуразложившихся  бродячих   программ.   Герой, безжалостной рукой убивающий покусившихся на его имущество голодранце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 Проти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у-ка перестань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ом  со мной  стоял  выскочивший из дома Мелкий Бес.  Вид  у него был грозный, можно даже сказать свиреп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подействов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дячие  программы  сейчас отступили  прочь, сбились в кучу, о  чем-то перешептываясь, все  еще не  сводя с меня глаз, но уже смирившись с тем, что ничего им более не облом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надо было этого делать, - сказал мне чертен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нечно, не надо  было. По правде говоря, я уже и сам это сообразил. Так что нечего мне выговари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там? - спросил я, кивнув в сторону дом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договорился.  Надсмотрщик расскажет тебе все.  Понятное дело,  не беспла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о думать, - проворчал я. - За стандартную пла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а, - хитро улыбнулся провод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ему приходилось видеть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это тоже. Все расскажет. Ты самое главное - заход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ровождаемый чертенком, я вошел в д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представлял  из себя  обычную,  квадратную  коробку, внутри которой стояла  пара примитивных,  словно  нарисованных  рукой  ребенка  стульев  и большое кресло-качалка, в котором расположился надсмотрщ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уденький  старичок,  с  неплохо сделанной, конечно, только  по  местным меркам, личиной. Лицо у него было неподвижное. На нем словно  застыла  маска некоторого дарованного властью высокоме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король  местной  помойки. Предводитель кандидатов на  свидание  с я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ядь на  ближайший к нему стул и дай ему пять инфобабок, -  подсказ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ел на стул и дал надсмотрщику пять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т   принял  деньги   спокойно,  так,   словно  был  удельным  князем, принимающим  дань. Впрочем,  почему бы и нет? Может быть, в  данный момент я нуждался в надсмотрщике больше, чем он во мне? Если он подтвердит мою теорию, то пять инфобабок будут затрачены не зр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рашивай, - подсказа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мо подтверждая  готовность отвечать,  надсмотрщик  слегка  наклонил голо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пора и начинать. Сейчас многое проясни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ебе приходилось видеть творца, делающего программы для увесел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подтвердил надсмотрщ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каких обстоятельств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был в его охра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года назад  староста решил, что охрану  творца  надо сделать более эффективной. Меня сменил один из его помощ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тех пор ты находишься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о приказу старосты я наблюдаю за порядком в Шанха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посмотри на голограмму. Это о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казал надсмотрщику голограмму, полученную от Шетт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тельно ее рассмотрев, тот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увер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солю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т э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наступила очередь голограммы полученной от Глор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т раз надсмотрщику хватило одного взгля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это 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легче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хотя бы что-то подтверждается. По крайней мере теперь я точно знаю, что Севек Стар находится здесь, в эт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ется,  он  вернул  себе  прежний   вид.  Много  бы  я  наискал  с голограммой Шетт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есто, где  живет творец  и где происходят  увеселения  посетителей, находится на втором, нижнем этаже лабири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ак удобнее. В случае чистки, больше шансов спасти творца, увести его на время из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появилась одна догадка, которую я поспешил провер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там же, на нижнем этаже лабиринта, находятся незаконные воро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ое  время надсмотрщик меня внимательно  разглядывал. Может быть, он даже слегка уди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так? - снова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Кто ты? Для обычного посетителя ты слишком догадли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разве Мелкий Бес не объяснил теб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  его словам, ты частный детектив. Я не  знаю, что это означает. Чем ты занимаеш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ираю разнообразные сведенья для клие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работаешь на мусорщ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Не имею к ним отношения. И сведенья эти к ним не попаду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можешь задавать еще вопрос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хотелось  расспросить, как охраняют творца. Вот только, делать этого не стоило. По  крайней мере  - сейчас. А потом..? Не стоило и потом. Вряд ли Шеттер сумеет мне  доказать, что  атака на нижний  этаж лабиринта  входит  в оговоренные моим  контрактом  обязательства.  Да  и  решится ли на  нее  мой клиент? Вроде бы он желает с творцом лишь поговор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Хотя, кто  знает?  А  что, если  староста  не  разрешит ему увидеться  с творцом? К чему  бы  ему это разрешать? И вот тогда Шеттеру  может  прийти в голову  очень  простой  сценарий.  Нанять несколько боевиков,  прорваться  к творцу и выступить  в роли его освободителя. А тому уже наверняка  надоело делать  "ягнят для  заклания". Поэтому скорее  всего он согласится.  Тем более что выбора у него большого не бу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таки  я  решился  на один,  почти безобидный вопрос.  Задал  его на всякий случ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охраняют творца, конечно, хорош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мы его охраняли хорошо,  -  подтвердил надсмотрщик.  -  Помощники наверняка это делают еще луч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еще лучше. А оборотня творец тем не менее сделал, и как-то тот всю  эту охрану обманул,  ушел из лабиринта. Ну,  как именно   - догадаться нетрудно. Пресловутая способность время от  времени проходить  через  стены, тем не менее, не спасшая его от смер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нтересно, что за новую птичку сейчас готовит творец? То, что она будет посильнее оборотня, совершенно ясно. Но, вот когда он ее сделает и выпустит на своб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еще  вопрос:  неужели  староста не  догадывается,  что  творца, решившего перебраться на  другое место, удержать  не удастся? Неужели его  в это не убедила история с оборотн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об этом по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есть вопросы? - спросил надсмотрщ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а, конечно, вопросы у меня были. Точнее, самый главный вопрос. Если я получу на него правильный ответ, то мой контракт можно считать выполненны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ли ты не опознал творца  по первой голограмме, то, значит,  в  таком виде не видел его никог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ты был в охране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д. До нас его  стерегли другие охранники. По приказу старосты мы их сменили. Так же как теперь помощники старосты сменили н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два не черты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е, закончить этот контракт прямо сейчас мне не удастся. А как было бы здорово это сделать. Ну хоть какую-то ниточку мне получить удас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 я могу увидеть кого-нибудь из тех охранников, которых вы смен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г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и  все  ушли  в  яму.  Последнего полгода  назад  сменил  я.  Он присматривал за Шанхаем и, стало быть, кое-что  накопил.  Это  позволило ему продержаться,  после  потери  места работы  еще три месяца.  Но  ямы  он  не избеж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было уже совсем пл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в этом увер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ак  же, как и в  том, что рано или поздно кто-то более  быстрый  и ловкий  заменит  помощников  старосты. И вот тогда  один  из них займет  мое ме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спросил, что в этом случае  будет делать  надсмотрщик.  Наверняка кое-какие  накопления  позволят  ему  какое-то время продержаться. А  потом? Вступят в действие  обычные для каждого кибера законы.  Либо  он найдет себе место в этом мире, либо отправится в я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кто-то из охранников все-таки вы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мневаюсь.  Разве  что  переквалифицировался  в  бандиты. Но  стать бандитом   не  так-то  легко.  Количество  вакансий   строго  ограничено.  А охранником в  нашем кибере устроится еще труднее. Нет, скорее всего никто из них не вы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ало быть,  ответить на последний, интересующий меня  вопрос некому. Или почти неком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друг   сообразил,   кто  гарантированного  может   дать   на него ответ. Вот только захочет ли он это сделать? Сомнительно, очень сомнит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се-таки эту возможность следует об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какие-нибудь вопрос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пока - в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я вст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пожелаете, я  могу  вас  проводить  к  лабиринту,  - промолвил надсмотрщ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онечно, это мне обойдется еще в пять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спасибо, мы найдем дорогу с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знаете, - спокойно сказал надсмотрщи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показалось, будто он слегка усмехнулся, и я внимательно посмотрел на его лиц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всего лишь показ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мы с чертенком вышли из дома, я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он надзирает за этим райо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  -  ответил чертенок. - А куда еще его  было  девать?  Тут  он приносит пользу киберу, следит за поряд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хоже, чтобы от этих бедняг были какие-то неприят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 в сторону столпившихся неподалеку бродячих программ. За время, в течении которого я разговаривал с надсмотрщиком, их количество значительно увеличилось. Если мы сейчас же не уйдем, сюда сбегутся все обитатели Шанх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идимо, эта мысль тоже пришла Мелкому Бесу в голову, поскольку он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йдем отсю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двинулись прочь от дома надсмотрщи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и  безобидные,  -  объяснял  Мелкий  Бес, топая  рядом  со мной.  - Особенно те, у кого разрушение уже коснулось мыслительных процессов, а также памяти. Но  иногда... Короче, они так же, как и все прочие, хотят  выжить. И если им представится подходящий случай... да и не совсем подходящий. Ты меня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чешь сказать, что  их,  вздумай  они немного пошалить, не остановит даже пластинка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и не остановить. Что им терять? Так и так - я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зможность   продержаться  еще  хоть   какое-то   время дает дополнительный шанс выж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стати, иногда так и бывает. Для того чтобы  выжить не хватает совсем немного, какой-то малости везения, одного дня, или даже одного ча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гля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па  жителей  Шанхая  следовала за  нами.  Правда,  держались они  на некотором  отдалении, и  нападать  вроде  бы  не собирались. Однако... Может быть, не стоило отказываться от предложения надсмотрщ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то не очень уютно  я себя почувствовал. И  почему-то захотелось мне скорее оказаться возле входа в лабиринт. Благо до него  оставалось не так дале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сейчас?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сейчас они  слишком  ошарашены. Ты - первый посетитель, которого они  увидели.  Им  надо  привыкнуть  к мысли,  что на посетителя тоже  можно напасть. К тому времени, когда это произойдет,  мы уже будем далеко.  Правда, ты дал им сигарету. Этого не следовало дел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если они нападут  на  нас раньше, чем мы доберемся до  лабиринта?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тебя  есть  оружие. Может  быть,  мы  сумеем продержаться до того момента, когда к  нам  подоспеет  на помощь  надсмотрщик.  Это входит  в его обяза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Что он может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огое.  По крайней  мере остановить толпу  взбесившихся  бродячих программ для него не составит труда. Конечно, внешний вид у него неказистый. Но причем тут внешний вид? Для программ он не имеет никакого знач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был   прав.  Здесь,  в  мире  киберов,  программа, выглядевшая безобидным хиляком, вполне  могла оказаться сильным, опасным и  безжалостным убийц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входа в лабиринт оставалось уже буквально рукой подать, когда Мелкий Бес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еперь ты узнал все, что требов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ти, -  сказал я.  - Теперь мне надо найти ответ на самый последний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окажемся в лабиринте - скажу, - промолвил я, огляды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между нами  и толпой жителей Шанхая вроде бы уменьшилось, но не очень сильно. Стало быть, до лабиринта мы должны дотяну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жде  чем вести меня в Шанхай,  ты  должен  был предупредить меня о недопустимости некоторых поступков,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уда  я знал,  что  тебе придет  в  голову  дать  им  сигарету?  - огрызнулся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т действительно моя ошибка, - признал я, оглядывая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толпа была значительно ближе. Мои расчеты не оправдывали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наступило  время вытащить  пистолет? Однако,  с одним пистолетом толпу не остановишь. Ну, срежу я  несколько ближайших нападающих. А потом на нас навалится вся толпа, и тут мой пистолет станет бесполезе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ь   стрельбу  прямо   сейчас?  Но   вдруг  выстрелы  спровоцируют немедленное нападение? А без них мы сможет еще немного  сократить отделяющее нас от лабиринта расстоя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толпа была настолько близко,  что я уже слышал, как жители Шанхая вполголоса переговариваются между собой. Еще немного, и они начнут наступать нам на пя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йчас мы войдем в переулок, - прошептал мне Мелкий Бес. - Как только это произойдет,  мы  должны рвануть  изо  всех сил к лабиринту. Если  жители Шанхая бросятся за нами не сразу, мы успеем смы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успеют? Нет, тут надо  еще что-то  придумать. Например, каким-то образом отвлечь толпу хотя бы на несколько мгновений. Как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т момент,  когда  мы  сворачивали  в переулок, мне в голову пришла неплохая мыс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сейчас, - сказал мне Мелкий Бес, бросаясь впере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ут  же  вынул  из  кармана  пачку  сигарет,  бросил   ее  под  ноги находившимся ближе всех ко мне бродячим программам и  только после этого по весь дух кинулся вслед за ни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зади раздался рев. Похоже, пачка сигарет подействовала. На  несколько  мгновений  забыв  о  нас,  жители   Шанхая  принялись  делить неожиданно свалившееся на них, по местным меркам, жуткое богатст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именно это нас  и спасло. По крайней  мере,  в лабиринт  мы ворвались с некоторым отрывом от преследова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тмахав  несколько коридоров, мы  остановились  и прислушались. Погони вроде бы не бы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облегченно вздохнул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сдел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инул им пачку сигарет, - объяснил я. - Это их задерж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ное решение, - одобр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и больше не будут нас преследовать?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Все, мы от них ушли. Куда тепер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т на этот вопрос ответа у меня пока  не было. Точнее, я всего  лишь знал, куда мне сейчас надлежит отправиться и с кем поговорить. Но прежде чем на это решиться, следовало хорошенько все об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куда мы идем? - снова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резиденции старосты,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го! Ты хочешь с ним о чем-то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 пош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агая  вслед  за  проводником  по  коридорам  лабиринта,  я   попытался прикинуть, чем мне может грозить визит к старосте.  Вроде бы ничем. Пока  у меня на груди  находится  пластинка  безопасности и пока я первым  не напал хотя бы на одного жителя китайского кибера, убить меня будет нельзя. Вряд ли староста пойдет на явное нарушение закона, который он должен поддержи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он  вознамерится убрать  меня  исподтишка? Пальнет  какой-нибудь бандюга мне из-за угла, в спину. Вот и готовое объяснение. Он не  мог видеть моей пластинки безопасности, поскольку она висит на груд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выб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я  не  мог  отрапортовать  Шеттеру,  что  контракт выполнен, до тех пор, пока не найду ответ на один существенный вопрос: является ли творец  Севек Стар тем самым посетителем, которого я должен най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ответить на этот вопрос  утвердительно, я  должен был обнаружить кого-то,  кто подтвердит мне, что, появившись  в кибере, Севек Стар, по крайней мере, до тех пор пока не договорился  со старостой об убежище,  имел ту самую личину, которая была на полученной мной от Шеттера голограмм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после разговора  с надсмотрщиком получается, подтвердить  это мне  может только  сам староста. Он-то должен был, обязан был встретиться  с творцом сразу  же  после  того, как  тот  появился в китайском кибере. И  уж наверняка он видел его личину, ту, в которой творец скрывался от мусорщик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хочет ли староста это подтвердить? И как он отреагирует, если я  попытаюсь заговорить  с  ним о творце?  Одно дело, частный детектив, ищущий в твоей кибере какого-то пропавшего посетителя. Совсем другое - он же самый,  выспрашивающий о творце, приносящем этому киберу  довольно приличный доход. Староста вполне способен предположить, что мое дальнейшее присутствие в кибере может лишить его этого источника доход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дальше? Как отреагирует  староста?  Прикажет  немедленно  выдворить меня из кибера и  проследить, чтобы я  никогда в  него не  возвращался?  Или предпочтет устроить мою неожиданную, "случайную" смер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ожет  быть, мне все-таки  удастся его  убедить,  доказать  ему,  что решившего  уйти творца остановить невозможно? Нет, его конечно можно убить. Но что от этого выиграют староста и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ось курить, однако сигарет не бы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ло  быть,  мне надлежало, прежде чем  отправиться  разговаривать  со старостой, зайти куда-нибудь  и купить  пачку сигарет.  Случается, во  время таких важных  разговоров,  время, потраченное на прикуривание сигареты или на стряхивание пепла, позволяет придумать хорошую фразу или надлежащий ответ на трудный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хватка мне и в самом  деле предстоит нешуточная. Вряд ли я сумею ее выиграть, но попробовать, попытаться все таки обязан. Потом ж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будет суп с котом. В зависимости от результатов этого разговора и буду  действовать. Скорее всего мне  придется поспешно  покинуть  китайский кибер. И  может быть, даже  с боем. Однако после этого я  с чистой  совестью смогу  доложить Шеттеру,  что использовал  все  возможности  для  выполнения контрак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м пусть  он  решает,  стоит  ли  мне   выплатить   вторую  часть вознагражд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пара коридоров, и мы  окажемся недалеко от резиденции старосты, - сказал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олько сначала давай зайдем куда-нибудь, - промолвил я, - где можно купить хорошие, не местного производства сигаре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ть такое место. Совсем рядом с резиденци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казавшись на поверхности, мы первым делом прошли в какую-то лавку, и я купил там сигареты. Причем я заметил, что,  делая это, чисто машинально тяну время, прикидывая,  что мне еще может понадобиться,  и не стоит ли это прямо сейчас, именно здесь, куп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азозлившись  на  себя, я вышел из лавки, так и  не приобретя ничего, кроме сигар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ерь к резиденции?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ак  вот! Незачем оттягивать неизбежное.  И  потом, кто  знает, не слишком ли я паникую? Может быть, мне удастся договориться со старост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агая  вслед  за  Мелким  Бесом к  резиденции,  я  подумал  о том,  что, вероятно,  надо  было   бы  действовать  более  осторожно.  Кто  мне  мешает отправиться сейчас в кибер -  12 и  рассказать все Глории? По крайней мере, если  акции мои упадут слишком низко и сильно запахнет жаренным, я смогу пригрозить старосте, что Глория поднимет на ноги мусорщиков, натравит на его кибер, заставит их его перетряхнуть, найти меня, а если это не удастся, то и устроить большую чист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аже  позволил  себе  в течении  небольшого  времени  потешится этой мыслью, а потом с сожалением постарался о ней за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глупости, не более. Детские игры из приключенческих роман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у на такую угрозу не  купить. Он  хорошо понимает, что заставить мусорщиков провести  чистку его кибера могут  только  какие-то  особо важные причины. Исчезновение  начинающего частного детектива в их число не  входит. Пусть даже об этом будут  кричать в каждом выпуске галоновостей  хоть десять журналис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сейчас я могу рассчитывать только на свои силы,  на свою хитрость, смекалку и умение вести разгов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ле резиденции Мелкий Бес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подож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онечно, - несколько рассеяно промолвил я. - Подожди. Я ско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ли - не очень ско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е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в самом деле  на  это надеялся. Чем дольше  будет наш разговор  со старостой, тем больше вероятность, что я получу то, за чем пришел.  Хотя не исключено, что староста, едва услышав о творце, тут же меня и выпрово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ошел к двери резиденции, и хотел было уже в  нее  постучать,  как вдруг она открылась. За дверью стоял помощник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ный детектив Ессутил  Квак желает поговорить с вашим старостой,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Он ждет  тебя,  - возвестил помощник.  - Он предупредил, что ты скоро придешь, и приказал провести тебя к нему немедлен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го,  плохое  начало.  Если  противник  способен  предугадать,  когда ты появишься, то почему бы ему не знать,  по какому вопросу? Я же делал немалую ставку на неожиданность. Впрочем, скоро все выясн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ед за помощником, я прошел в зал совещан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оста, конечно  же, был  там.  Кто  знает, может быть,  с момента моего последнего посещения он умудрился ни разу  не встать с подушки? Сидел себе, думал, пил чай,  ждал когда к нему  залетит самоуверенный начинающий частный детектив и задаст ему некие вопросы. Причем, ответив на них, он возможно нанесет вред своему кибе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помощник  вышел и плотно прикрыл дверь, староста сказал м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дись. Итак, ты хочешь со мной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промолвил я, усаживаясь напротив него, на подушку.  -  Я хочу с тобой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 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творце, - промолвил я, закурива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януть время,  похоже, не имело  смысла.  Значит, оставалось попытаться пройти напролом. Интересно, чем это законч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каком творц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Севек Стар, творец, два года  назад, скрываясь от мусорщиков, попал в твой кибер, да так здесь  и остался. Теперь он поставляет просто изумительно сделанные программы для увеселения посет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нас в кибере нет никакого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аккуратно стряхнув сигаретный пепел в пепельницу, я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находится на втором, нижнем этаже лабирин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ужели? - деланно удивился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мне  даже известно как он выглядит,  - сказал я, снимая со своего информационного окошка полученную от Шеттера голограмму и пристраивая ее на столе. - Вот так он выглядел, когда удирал от мусорщиков. Не правда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глянув на голограмму, староста неопределенно хмыкнул, потом задумчиво побарабанил пальцами по крышке сто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мер. Вот сейчас все станет ясно. Происходи все в большом мире, уж я бы сумел угадать  ответ по глазам старосты, по его лицу, по движениям. Здесь - все это бесполезно.  Здесь, я должен добиться прямого и  ясного  ответа, а потом еще каким-то образом его перепрове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тебе это все? - вдруг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дя по всему, ты ищешь творца. Зачем он тебе? Кто тебя наня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имею права это 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почему ты требуешь от меня открове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тому, - сказал я. - Что тебе все  равно рано или поздно придется  с этим  творцом расстаться.  Конечно, тебе  уже известно,  что  это  он сделал оборотня? А ты не подумал для чего им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знаю это, - сказа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конечно, ты понимаешь, что он не останов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ста еще раз усмехнулся, потом, после некоторой паузы,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Ладно,  я наблюдал  за тобой почти все время, пока ты находился у нас. Может быть, стоит поговорить начисто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это  мне  подходило  более. Я понимал,  что,  согласившись на  этот разговор,  вступаю на чрезвычайно зыбкую почву.  Однако убедиться в  том, в чем я хотел убедиться, можно было только таким образ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давай поговорим  начистоту, -  сказал я, бросая  в пепельницу окурок сигаре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могу сразу тебе сказать, что  творца в моем кибере нет.  А  голограмма, которую ты  мне  показал,  не  имеет  к  нему  никакого отнош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зочарованно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называется  разговор  начистоту?  Полноте,  да  за кого  он меня приним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веришь? -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а,  -  сказал  я. -  Ни на  грош  не  верю. Неужели  я  произвожу впечатление такого болван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обще-то производишь, -  промолвил староста. - Хотя  бы потому, что,  докопавшись  до  кое-каких  фактов,  сделал  из   них   совершенно  неверные предположения.  Наверное, это произошло потому, что твой  клиент не дал тебе всей необходимой информации. Это было глуп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зможно, и так,  - сказал я. - Однако у меня  есть своя  трактовка событий. И я буду ее придерживаться, пока не удостоверюсь в обрат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ты мне все-таки не доверя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чего бы это мне тебе доверять,  - промолвил я. - Если ты не сказал мне до сих пор ни слова правд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кивнул староста. - К счастью, у меня есть одно доказательст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опровержимое.  И оно тебя наконец-то должно убедить. Собственно, то, о  чем я  хотел  с  тобой поговорить, вовсе  не  имело  никакого отношения к творцу. Я хотел с тобой поговорить совсем о друг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быть, прежде предъявишь свое доказательство?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пыхнувшая  было у  меня  надежда быстро гасла. Я уже почти  знал, чем закончиться наш разговор.  Вот  сейчас староста предпримет еще  одну попытку меня  обмануть. Это,  конечно,  не  удастся.  После этого  меня  вытурят  из китайского кибера, и я смогу отчитаться перед Шеттером в  проделанной работе, рассказать ему, к каким выводам пришел. А там - будь что буд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Знаешь, кто находится на этой голограмме? - спросил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говори, - мне с трудом удалось скрыть иро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 промолвил старос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не  увидел  как он изменялся. Как  раз в  этот момент мне вздумалось нашарить  в  кармане  очередную  сигарету.  Нашаривая  ее,  я  посмотрел  на пепельницу, машинально проверяя, стоит ли она в пределах моей досягаем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стественно, она стояла где надо. Иначе и быть не  могло, поскольку,  прежде  чем  закурить предыдущую сигарету, я ее  туда придви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торвав от пепельницы взгляд, я посмотрел на старосту.  Только это был уже  не  староста. Напротив меня сидел тот, чья голограмма  все еще находилась в центре сто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ыпустив из пальцев сигарету, я нащупал рукоять пистолета. Вот только у старосты в руках теперь был корвектор, и ствол его смотрел на ме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большом мире  я  мог по  крайней мере попытаться  выстрелить через карман.  Там пуля выпущенная из  моего пистолета,  могла  прошить крышку  стола и все-таки попасть в старосту. В мире киберов подобный фокус был невозмож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получалось,  для  того, чтобы выстрелить, мне нужно привстать, вытащить пистолет, прицелиться... Нет,  за это время староста  успеет сжечь меня хоть десять раз.</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ароста? Какой, к черту,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колько  мгновений  я все  еще пытался  уверить себя, что передо мной староста,  которого  творец  зачем-то  наделил  подпрограммой,  позволяющей изменять лич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Если бы все было так просто. А корвект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редо мной сидел оборотень, и это было несложно объясн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елла все-таки промахнулся. Причем самым позорным образ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оротень сообразил то,  что  не  пришло в  голову его  преследователю. Единственный способ  избавиться  от погони - убить того, кто  отдает приказы. Наверняка оборотень бегал от помощников до тех пор, пока у него не восстановилась способность проходить сквозь стены. После этого он подобрался к резиденции, прошел через ее стену и ухлопал старост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дно  только непонятно: каким образом ему удалось  ввести в заблуждение помощников? Почему  они,  безошибочно  определявшие  его местонахождение, не узнали,  что вместо  старосты ими  теперь  командует  тот, кого они совсем недавно так рьяно пытались уб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надо оружия, - сказал  оборотень. - Положи руки на край стола, так, чтобы я их виде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жется,  вот  сейчас я и  в  самом деле проиграл  окончательно.  Хотя почему  именно сейчас? Я был проигравшим, уже входя в резиденцию. Возможно - даже ран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гарету закурить можно?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немного погодя... - сказал оборотень. - А сейчас ты должен аккуратно положить руки на край стола.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в приказание оборотня, я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ньше был такой обычай: перед смер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какой  смертью? - хихикнул оборотень. -  Я не могу убить того, кого защищает пластинка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ньше ты не обращал на нее никакого внимания,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ньше  я  был никем. Теперь  - я староста, -  промолвил оборотень. - Помощники о том, что  старый староста умер,  знают, и  новым меня признали. В кибере эта новость еще не распространилась, и  я принял кое-какие меры, чтобы она как можно дольше оставалась тайн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х вот как. Стало быть, здесь,  в  китайском кибере, одним из способов стать  старостой является убийство того, кто занимает этот пост  в  данный момент. Кстати,  это вполне  объяснимо. Побеждает, как  правило, сильнейший, более хитрый, ловкий, ум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ый, давно открытый Дарвином закон естественного отбора, примененный к неживой среде. Хотя можно ли назвать Мелкого Беса или вот этого оборотня неживым? Кто они тогда, если не жив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 спросил  я. - Зачем это должно оставаться  тайной, если ты стал старостой законным образ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едыдущий  староста умер слишком быстро,  - усмехнулся оборотень. - Так  получилось.  Он  не  успел  поведать  мне  о  некоторых  своих делах, о некоторых  источниках  дохода. Узнать о них я  смогу  лишь при  условии, что гости  из  других  киберов   будут  думать,  будто  разговаривают  с  прежним старостой, по крайней мере еще некоторое врем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се правильно.  Каждый староста китайского кибера должен иметь какие-то свои тайны: перекупщиков,  работающих только с ним,  может быть,  соглядатаев, сообщавших сведенья только ему и не желающих работать на  кого-то  другого, благожелательно  настроенных  именно  к   нему  мусорщиков,  в   свое  время облагодетельствованных  именно  им  и  ждущих  благодеяний именно  от  него, поскольку кто-то другой не вызывает у них такого дове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дольше  оборотень будет в личине  убитого им  старосты,  тем больше выявит этих  знакомств, связей,  возможностей получать  доходы. Со временем, конечно, о смерти предыдущего старосты станет  известно. Такие  происшествия слишком  долго  в тайне сохранять не удается. Но  до  этого оборотень сумеет ухватить что-то из наследства предшественника, снимет кое-какие сливки с его рабо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пы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ется,  оборотень  стал   старостой  не  только  для   того  чтобы избавиться   от   преследования,  а  потом,  при  первой  же  подвернувшейся возможности, смыться. Он в самом деле рассчитывает остаться в этой должности надол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от этого изменилось для меня?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аким я буду старостой, если первым начну нарушать законы? Вероятно, тебя и в самом  деле лучше было бы убить. Но пластинка... Впрочем, возможно, ты  пожелаешь напасть  первым?  И  вот  тогда у меня  появятся  основания ее проигнорир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для того чтобы  умереть, мне нужно  всего  лишь вытащить пистолет и прицелиться в теб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полне достаточно его просто вытащ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понятно. Приму это к сведен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нако вытаскивать оружие прямо сейчас ты не буд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ка не вижу причины. Ты, кажется, хотел со мной о чем-то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хотел. И для начала можешь закурить. Только не надо  вытаскивать из кармана по одной сигарете. Медленно, спокойно вытащи из кармана пачку и положи ее на край стола. Потом можешь заку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ак и сделал. Вытащил  пачку сигарет. Закурил.  Положил пачку на край сто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Теперь спрашивай.  Думаю, у тебя остались кое-какие  вопросы, ответы на которые тебе хотелось бы получ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 что ему  от меня надо? Такой паинька. Дарит жизнь, разрешает курить, собирается отвечать на любые вопросы. Странно все э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стало с творцом? Он сбеж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чему он тебя интересует? И если ты разыскиваешь творца, то почему ты используешь для этого голограмму одной из моих лич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серьезный вопро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ще  всего было сказать  правду.  Однако некое шестое  чувство  мне подсказывало, что этого делать не стоит.  Значит, придется  выкручиваться. И времени  придумать  убедительное  объяснение уже  нет. Придется хвататься за первое пришедшее в голо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   вид,  что   очень  внимательно  рассматриваю   голограмму. Рассматриваю... Очень внимательно... Оч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тяни время, - сказал обороте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Эх,  была не была.  Ну,  сколько мой противник существует? Несколько дней?  Конечно, творец  заложил в его память  кое-какую информацию. И  кроме того, оборотень все буквально  схватывает  на  лету. Однако опыта  у  него маловато. И все равно, что-то другое я сейчас придумать не смо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йствительно, - сказал я. - На этой голограмме твоя  личина. И стало быть,  ее  я  получил  не от  клиента,  а  от  старосты.  Если  ты  опросишь помощников, то они подтвердят  - предыдущий  староста нанял  меня изловить тебя и вручил мне эту голограм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ло быть, у тебя есть еще одна голограмма, полученная от клиента? - недоверчиво спросил обороте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конечно, - постаравшись принять  сокрушенный вид, промолвил я. - Должен признаться, это первое мое дело, и показывая  тебе  голограмму, я ее просто перепут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так  не может быть,  - сказал оборотень.  - Таки ошибки допускают только дефектные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еще посетители.  Как  ты  видишь  по моей  личине,  раньше  я был посетителем.  Кое-какие  дефекты,  свойственные  их  мышлению,  у  меня  еще оста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ы можешь мне показать вторую голограм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о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ял с информационного  окошка полученную мной у Глории голограмму, и поставил ее рядом с пер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ейчас все решиться. Вот-вот...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 промолвил  оборотень. - На второй голограмме и в самом деле творец. Можешь их убр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брал голограммы обратно в информационное окошко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как там  обстоит дело с творцом?  Что с ним  стряслось? Или это тай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обще-то  пока это тайна. Однако, тебе я ее могу открыть.  Он погиб. Умер. Его более не существу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его убил? 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Мне пришлось это с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аче я  не  мог  сбежать. Мне  нужен  был корвектор и подпрограмма, позволяющая поникать через ст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тряхнул пепел в  пепельницу,  сделал  еще одну глубокую затяжку  и задумчиво посмотрел на оборот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так,  забавные же  вещи выясняются.  Получается, в тот момент,  когда я появился в китайском  кибере,  творец  был  уже мертв. Классический сюжет со времен "Франкенштейна": монстр убивает своего создателя. В данном случае, он это  сделал  для того,  чтобы обрести свободу.  Вот  подходящий заголовок для новой статьи Глории... Впрочем, сейчас это нева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разве он и так не собирался выпустить тебя на своб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ень усмех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все еще блуждаешь впотьмах. Конечно, нет.  Зачем  ему  это было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зачем тогда он тебя созд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 являлось его работой. Создавать таких, как я.  А потом отдавать их для развлечения  посетителям. Он не мог  знать  заранее, как должен выглядеть очередной  объект.  Он  просто  делал программы - оборотни. Когда появлялся очередной клиент, оставалось лишь  ввести в оборотня небольшую подпрограмму, и он  принимал требуемый облик, становился  тем, кого  желал  видеть,  с кем хотел работать посетитель. Случалось,  во  время  "работы", посетитель вдруг высказывал пожелание изменить облик объекта. Для этого было достаточно всего лишь сменить подпрограм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почему тогда надо было создавать новые программы - оборот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лиент должен был быть совершенно уверен, что программа,  с которой он работал - действительно умерла, погибла.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мне еще  оставалось сделать? Хотя,  честно  говоря,  все  это  пока как-то в голове  у меня не совсем  укладывалось.  Самое  главное,  я не  мог понять, каким боком в эту историю замешан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ется,  ты  сбежал   до  того,  как  тобой  занялся  очередной посетитель?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сказал оборотень. - Случай сбежать мне представился  уже после того, как посетитель мной занялся.  Это случилось тогда, когда  он отправился отдохнуть.  Посетители,  они,  понимаешь  ли,  не  только  время от  времени страдают рассеянностью. Они еще периодически впадают в с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его лицу пробежала какая-то тень, словно бы он вознамерился сменить личину, но в самый последний момент передум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ожет Шеттер и был  тем  посетителем,  от  которого  оборотень сбежал? Но почему тогда он решил нанять меня? Не проще ли было положиться на помощников старосты? А  что, если ему  захотелось  прикончить оборотня лично, своей собственной рукой поставить точку в этом затянувшемся "развлечен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ю,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бы, - проговорил  оборотень. - Кстати,  как  получилось, что, став бродячей  программой, ты  вынужден  зарабатывать  себе  на жизнь  профессией частного детекти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олгая ист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нул в пепельницу окурок и поспешно закурил новую сигаре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шь мне  ее  не рассказывать. Меня интересует  сам факт:  ты  был посетителем. Это хорошо. Я не зря решил с тобой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ч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ень слегка кривовато усмех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скажу тебе. Только сначала давай покончим с  вопросами. Что ты еще желаешь зн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 именно? У меня, конечно, были еще вопросы. Например, почему Шеттеру так важно было закончить  свое "маленькое развлечение" лично? Замести следы? Но почему  - лично?  Чем  так опасен был  для  него  оборотень?  Может, своей личи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иной? А  и в самом деле, выбранная  Шеттером для  своих  развлечений личина  была  нетипична. Все эти садисты,  как правило, предпочитают убивать женщин  или  детей...  Может  быть,  она  является копией  облика  какого-то конкурента  Шеттера? Врага? Того,  кто когда-то  давно страшно его унизил и кому теперь отомстить не представляется никакой возможности? Может быть, она является портретом отца Шеттера, жестоко над ним в детстве издевавшего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олне  возможно. Первое, или  второе, или  третье. Или  совсем другое. Причем вряд ли оборотень это зна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вот о странной смерти творца  ему  известно все. И  что-то в  том  ее варианте,  который он  мне рассказал,  было  неладно. Имели место  кое-какие несовпадения  во времени...  Однако, выводить оборотня на чистую  воду я  не собирался. Какой в этом  был смысл? Что я мог получить в награду? Выстрел из корвект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 пластинка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 особенно  мне  верилось всем этим  заявлениям об  исполнении законов, если их  делал  тот,  кто совсем  недавно с очень  большим  азартом  пытался отправить меня на тот с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неужели с вопросами поконче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наверное, так, - сказал я. - Давай начинать разгов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  -  промолвил  оборотень.  -  Как  я  понимаю,  твой контракт закончен? Ты узнал, что творец погиб. Если пожелаешь, я предоставлю тебе все необходимые доказатель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надо, - сказал я. - Моему клиенту будет достаточно, если  я сообщу ему о судьбе творца. Просто - сам фак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тается  контракт с мои  предшественником  на  должности  старосты. Считаешь ли ты, что обязан продолжить мое преследо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у тебя сейчас нет рабо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лучается та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ет быть, ты согласишься работать на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еще  один, желающий  облагодетельствовать меня  контрактом.  Не жизнь, а просто меч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я должен буду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могать  нам,  нашему  киберу.  Нам  позарез  нужен  представитель, проживающий в одном из официальных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чего? Насколько я понимаю, перекупщики из этих киберов приходят к вам  сами.  Если у  вас будет представительства  в  официальных киберах,  вы обойдетесь без ни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им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в  таком  случае,  бандиты  и  проводники,  а  также  жулики  и многие-многие останутся без рабо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для  них  найдется.  Я  думаю,  мы сможем  переправить их  в официальные кибе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м  образом? Ты  знаешь, что неофициальные  бродячие программы не могут пользоваться воротами. Их просто не пропустя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ли поискать,  методы найдутся. Может быть, в архивных контейнерах. Может быть, через нелегальные  ворота. Кто мешает  организовать их  доставку через большой мир? Если искать, пути найдутся. Я в этом увере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мусорщики? - спросил я. - Не думаешь ли ты, что обнаружив на своей территории нашествие бродячих  программ из китайских киберов, они не попытаются это прекрат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попытаются. Но кто-то все-таки выживет. А потом еще кто-то. И кончится это тем, что нас будет достаточно много,  чтобы потребовать открыть проход из китайских киберов в официаль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ложил  окурок  в пепельницу,  полюбовался  как он  исчез, и  очень медленно вытащив из пачки новую сигарету, стал катать ее в пальца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ужели у меня  открылся дар пророка?  Собственно,  оборотень  пытается претворить в жизнь тот вариант развития взаимоотношений между официальными и неофициальными  киберами,  о  котором  я думал совсем недавно.  Нашествие из китайских  киберов. Вот оно, уже готово начаться. И для того чтобы оно стало реальностью, оборотню пока необходим всего лишь  один помощник.  Он согласен даже, чтобы это был я. Потом наверняка появятся друг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ичего себе! Может, он каким-то образом подслушал мои мысли? Да нет, так не бывает. Все объясняется более прозаичес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ив  творца,  оборотень лишил  свой  кибер источника дохода.  Для того чтобы удержаться на должности старосты, он должен придумать  какой-то  новый путь, приносящий больший доход. Вот и придум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думаешь, незаконные бродячие программы сумеют что-то потребовать от хозяев киберов? - спросил я. - Это невозмо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чему же? - улыбнулся оборотень. - Просто ваши бродячие  программы этого ни разу не пробовали.  И  конечно, до  каких либо требований дойдет не скоро. Но рано или поздно такое время настанет. Если, конечно, действовать по  плану. Какого черта?  Мы - дети этого  мира,  и значит, он должен принадлежать  нам.  Почему  мы живем  по  законам,  навязанным нам чужаками, пришельцами из большого мира? Только потому, что они нас созд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ы, стало быть, готов нести всем другим киберам свой, новый зак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бы и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закон  этот  будет  гласить: киберы  только для бродячих  программ, посетители - убирайтесь во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 совсем так.  Я просто  хочу,  чтобы посетители оказались на  своем месте. Они - гости! Вот и пусть ведут себя как гости, не пытаясь вмешиваться в наши дела. Конечно,  до этого дойдет не скоро, и придется  приложить много усилий, и будут жертвы, но рано или поздно мы своего добье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онечно. Настанет время – и у меня появятся единомышленники. Ты должен оказаться среди  них. Ты  нам нужен, поскольку  когда-то был посетителем,  и, стало  быть,  хорошо  знаешь  их  образ  мышления,  сможешь,  с  ними  вести переговоры, когда это понадоб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я откажу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не откажешься, - уверенно заявил оборотень. - Подумай о будущ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чем тут будущ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тобой или без тебя я своего добьюсь. Рано или поздно этот мир будет подчиняться нашему зако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у оборотня?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ожно  сказать и  так. Закону оборотня. Только, разговор сейчас не об этом.   Мы  добьемся  своего.  И  если  ты  нам  не  поможешь,  я  не  смогу гарантировать,  что для тебя найдется место в мире, подчиненном моему закону.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ы.  Чего  тут  не понять?  У этого  типчика  есть план.  Для  его исполнения  он  пытается  сделать первый шаг.  И сразу берет быка за  рога. Начинает с угро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лохо, совсем неплох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юсь, ты не учел одну мелкую деталь,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у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сетители создали мир киберов. Он им нужен  не  для развлечений. Все, что касается  бродячих программ, не более чем побочные последствия главного процесса. Через киберы проходит масса информации. Без нее  жизнь посетителей остановится, рухнет, словно карточный домик. Не значит ли это,  что они будут цепляться за мир  киберов  зубами  и  ногтями, пустят  в ход  все  возможные средства? А они могут мног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ебе не кажется, что в этом их слабое место? Без киберов большой мир окажется  снова в пещерном веке. И  я  уверен, что посетители отдадут нам на откуп все, что относиться к миру бродячих программ, если мы гарантируем, что не будем препятствовать прохождению информационных пото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 поры до времени, конечно?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Но об этом пока даже думать ра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не учел еще один момент,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Кукарачи.  Все  кукарачи  -  посетители.  Объявив   негласную  войну посетителям, вы потеряете возможность размножатся, покупать  подпрограммы, а стало быть, совершенствов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здно, - промолвил оборотень. - Как  ты думаешь, кто делает в нашем кибере бродячие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ец! Чертов Севек Стар! Его шутч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было действительно словно гром среди ясного неба. В самом деле, я должен был сопоставить кое-какие факты.  Такие,  например, как то,  что  в этом кибере слишком много  бродячих программ, смахивающих на зверей. А также тягу жителей этого кибера к фауне большого ми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то  иной  мог  додумается  делать личины  бродячих программ  в  виде зверей, как не программа - кукарач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век Стар был великим творцом,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меня  не оставалось  иного выхода,  - промолвил оборотень.  -  Мне пришлось его убить. К счастью,  он  успел сделать двух кукарач. И это тоже поможет мне добиться своей це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качал голов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думать только, творец, сумевший сделать  кукарачу-программу. И  если это удалось одному,  почему бы рано  или поздно не появиться творцу, который сумеет  это повт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не только  оплатит  Сержа  свой  долг, но и  выпьет из него всю кров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таки - жаль...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от этого  не  изменится. Давай  лучше  поговорим  о  тебе.  Ты понимаешь, что тебе представился очень редкий шанс  обеспечить свое будущее. Навечно.  В  мире нового закона для  тебя всегда найдется работа. По крайней мере до  тех пор, пока ты будешь со мной. И даже если тебе  вздумается уйти на покой, ты можешь рассчитывать на великолепную жизнь. Я никогда не забываю о оказанных мне услуг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же, как и о причиненном з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условно. Ну как, принимаешь мое предложение?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еня поразило больше всего - он был уверен  в моем ответе. То есть совершенно  уверен. Я почувствовал  это,  даже несмотря на  то, что  он  был бродячей програм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подумаю, - ответ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юбая другая бродячая программа, получив подобное предлож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я - подум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ры дней хв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в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гда, иди и думай. Через два дня вернешься.  Недалеко от ворот сидит гадалка. Ей  его и скажешь. Если  ответ  будет положительным, я  пришлю тебе пластинку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и сделаю, - промолвил я, косясь на корвектор.</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 время нашего  разговора оборотень не  сдвинул его ни на пядь. Может быть, он о нем просто забыл? А может,  и нет?  Пытаться узнать ответ на этот вопрос я не имел ни малейшего жел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рав сигареты со  стола, я встал с подушки  и  пошел к двери. До нее оставался всего лишь шаг, когда оборотень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мне нужен.  Очень  нужен. И  учти,  я помню  как добро, так и зло. Очень хорошо помн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это понял, - обернувшись,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и, - махнул рукой оборотень. - И дум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шел  в коридор  и  только там  сунув  сигареты  в  карман,  покинул резиденцию нового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лкий Бес, конечно, топтался возле вхо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чем закончился твой разговор? - подскочив ко мне, спросил 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чился,  -  сказал  я.  -  Слушай,  тут  поблизости  нигде горло промочить нельз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сть  такое место, - отрапортовал мой проводник. -  И совсем близко, буквально в  двух  шагах.  Место, конечно, не  ахти,  однако,  пиво подают знатн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и, - при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ой  рисовки. Мне  и  в  самом деле,  после разговора с  оборотнем, хотелось посидеть где-нибудь, выпить пива, и хорошо по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видимо что-то понял, поскольку по  дороге  к  заведению не задал  мне  более  ни  одного  вопроса.  Кстати,  заведение   это  оказалось совершенно жуткого вида забегалов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наше  счастье, в этот момент она была полупустой. Я дал Мелкому Бесу купюру, и уселся за свободный  столик. Чертенок бросился к стойке. Не прошло и  полминуты, как он вернулся с двумя кружками пива. Поставив  их на столик, Мелкий бес уселся рядом со мной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бу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ял одну  кружку,  сделал из  нее  глоток и от удивления прищелкнул язы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во  было  и  в самом деле превосходное.  Такого  не  подавали даже  в "Кровавой Мэ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щущаешь?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ответил я. - То, что над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то-то 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неся  это,  чертенок  с  большим  воодушевлением припал  к  другой круж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получается   очень   забавный   парадокс.  В  кибере, специализирующемся на  некачественных,  но зато  дешевых сигаретах,  а также пище, чуть ли не на каждом шагу можно купить и то и другое, просто отменного качества. Естественно, если у тебя есть деньги. Неимущие жители кибера - 122 наверняка потребляют только местную продукц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се-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вое расследование закончен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перь ты вернешься в сво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мне еще ост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ямо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Сначала мне нужно прийти к какому-то реше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како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й пиво, - сказал я. - И не мешай думать. Усе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слегка обиженно пробурча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это  не помешало ему тотчас  воспользоваться  моим советом.  Я тоже приложился к кружке и сделал пару больших глот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осходное, просто чудесное пи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тавил  кружку на столик и подумал, что  и в самом деле, прежде чем действовать, мне надлежит хорошенько все обдум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выбор у меня был небогат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мог  либо вызвать Шеттера и доложить ему о  выполнении контракта, тем самым  дав  возможность садисту прикончить жертву,  один  раз  уже  от  него ускользнувшую.  Кроме  того,  я  мог, не  откладывая  дела  в  долгий  ящик, отправится к оборотню и  согласиться с ним сотрудничать.  Еще я мог сообщить Шеттеру, что объект поисков ускользнул,  и вернуться  в свой  кибер. Конечно, вторую тысячу инфобабок я не  получу, но оставшихся у  меня денег хватит  на некоторое время. Может быть, подвернется другой клиен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Выбор не из легки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ати,   а  почему?   Согласно  кодексу  правил  частных   детективов, раздумывать было не  о чем.  Интересы клиента - превыше всего,  кем бы он не был,  пусть  негодяем, или  даже  садистом.  Для меня  это не  должно  иметь никакого значения. Тем более,  что оборотня ангелом в белоснежных одеждах тоже назвать было нельз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ть, например, смерть  творца.  Зачем он его  убил?  Для того,  чтобы отомстить за  то,  что тот его создал  всего лишь  для ужасной,  мучительной смерти?  А  может,  убив  творца,  он  пресек  возможность  создания  другой программы-оборотня, избавился от будущих конкурен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и  еще одно, чисто гипотетическое объяснение. Закон оборотня.  Для того  чтобы  навязать его  китайскому  киберу, он должен  не  оставить у его жителей  иного  выбора, сделать  так, чтобы этот закон  стал их единственным шансом выжить. А посему, чем хуже - тем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глотнул из кружки, потом закур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мне  не  подходит та версия  смерти  творца,  которую  выдвинул обороте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совпадения по  времени. Если поверить,  что  он убил творца  во время побега, то значит, я  появился в  китайском  кибере через три  дня  после его смер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таком  случае, что  делал  в  этом кибере посетитель,  которого убил оборотень  за  несколько  часов  до  моего  появления? Откуда могла  взяться программа, с которой он  забавлялся, если  творец согласно версии оборотня, к тому времени,  когда  он начал ее  обрабатывать,  был  уже как  минимум два с лишним дня мерт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у  старосты вдруг  появилось так  много помощников  для  поимки оборотня? Кто их делал? Кукарачи?  Вряд  ли. Как  бы  они не  были искусны в создании  обычных  бродячих  программ, для помощника  старосты,  наделенного особыми  талантами,  у  них  не  хватит  умения.  Стало быть,  их  штамповал "мертвый" творе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ривести и другие доказательства, но дело вовсе не в них. Главное - сейчас я был почти уверен, что оборотень мне солгал. Он убил творца совсем недавно, скорее всего, как только стал старост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вторяю еще раз,  мне совершенно неинтересно,  почему он это сделал. Из  мести,  для того чтобы  сделать  невозможным  появление  конкурента  или пытаясь облегчить насаждение во всем кибере "закона 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над  эти думает Глория, когда возьмется за статью о смерти творца Севека  Стара. Меня  интересует  только одно: оборотень мне солгал, и сделал это не очень ум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бще, надо признать, мне несказанно повез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ю всего несколько дней. Он ловок, умен, очень быстро соображает, и еще быстрее  развивается. Однако пока он еще многого не знает, и у него почти нет никакого опыта. Именно поэтому мне удалось уйти из его резиден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дее, во время нашего последнего разговора, он  должен был меня либо убить, либо заставить дать ему ответ немедлен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цательный? О, нет. Сценарий - прос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обязан намекнуть, что отрицательный ответ закончиться моей  смертью. Если же я согласен на него работать, то он, конечно, готов подарить мне жизнь, при условии, что я расскажу все без утайки  о своем клиенте. Ну а  узнав о Шеттере,  он должен  был  заставить  меня  его  сдать,  заманить в  ловушку. "Повязать кровью". Да, именно так это и называется - "повязать кров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мне  удалось с этим  сценарием разминуться. Но если я вновь рискну появиться в китайском кибере и оборотень  к этому  времени  уже  приобретет необходимый опыт...  И так  ли  трудно  найти  другую возможность  "повязать кров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пи мне еще пива, - заканюч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ржи, -  я сунул ему еще  одну купюру, и проводник  резво  ускакал к стой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  том  случае  если  мне  вздумается  пренебречь  обязанностями частного детектива, выбор у меня, собственно, небогат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ибо я  начинаю  работать на  оборотня,  со  всеми  вытекающими  отсюда последствиями, включающими в себя безграничную веру в его новый закон,  либо я  не  работаю  на него  и живу своей обычной жизнью.  В этом  случае новый староста  китайского  кибера рано  или  поздно находит  кого-то  другого, согласного на него  работать. После этого я, в своем кибере, начинаю все чаще сталкиваться  с нежелательными визитерами. Рано или  поздно  они  лишат работы все другие бродячие программы, и тем  самым отправят их в яму.  В том числе и ме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и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что мне надлежит выбрать? И есть ли у меня этот выб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поставил на стол  еще четыре кружки  и плюхнулся на стул. Он уже опустошил одну из них наполовину, когда я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ажи, а ты хотел бы попасть в один из официальных кибер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ответил Мелкий Бес. - Конечно, хотел б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нок бросил на меня недоверчивый взгля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шутишь? Там жить  гораздо  легче. Там  на  каждом  шагу попадаются доверчивые посетители. А  местные  бродячие  программы,  говорят,  вовсе  не уме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друг осек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дол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естные  бродячие программы  не  усеют этим воспользоваться.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хлебнул еще из кружки, и осторожно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крайней мере, мне  так рассказывали.  Хотя, лично  тебя недотепой назвать нельз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ьщен, - кивнул я. - Весь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ладно, не  обижайся, - промолвил Мелкий Бес. - Я просто пересказал тебе гуляющие по нашему киберу слух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конечно,  подобные слухи  должны,  просто обязаны  были возникнуть. И если оборотень пообещает открыть дорогу в  официальные киберы, местные   жители  с  легкостью  простят  ему  убийство  творца,  а  также  и многое-многое друг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  самое  главное. Поскольку,  пообещав, оборотень, несомненно, рано или поздно  такую  возможность  найдет.  И вот  тогда и в самом  деле начнется вторжение бродячих программ из китайского кибе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чем,  получается, предотвратить его могу только я,  именно сейчас. И совершенно не важно какими средствами я для этого воспользуюсь. Самое главное - остановить,  иначе и  я, и все мои  друзья,  и еще многие-многие живущие в официальных киберах программы, в ближайшем будущем неизбежно угодят в яму. А если попытаться прикинуть,  чем это вторжение  в  дальнейшем  закончится  для жителей большого ми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думать больше не о чем. Надо действ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тправиться  в   резиденцию,  и  попытаться  убить  оборотня?  Не получится. Я не смог его  убить  даже тогда, когда он был  один. А сейчас  у него есть помощники. И врасплох его захватить тоже не удаст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и получается,  что у  меня  остался единственный  выход - попытаться победить зло с помощью другого з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вспомнились  слова Сплетника: "Это еще не твоя драка". Как,  каким образом,  он  смог  все  это  предугадать? Или  все  же  это не  более  чем совпадение?  Однако не  слишком ли часто  предсказания Сплетника сбываются? Вот только, пытаться угадать какими источниками информации он пользуется, сейчас нет времен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ытащив из кармана полученный от Шеттера квадратик, я с силой его сжал. В квадратике что-то щелкнуло, и тоненький голос пропищ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еперь оставайтесь на месте. Я прибуду через полча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все. Дело сдела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унул квадратик обратно в карман и закурил сигаре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это было?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й контракт выполнен, - сказал я. - Теперь осталось только получить деньги и можно уход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им образом ты их получи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их принесут, - объяснил я. - Надо только немного подожд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но и было. Теперь мне и в самом деле оставалось только жд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олько ты можешь выпить пива? - спросил я у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знаю,  - ответил тот.  - Никогда  не было  столько денег,  чтобы попытаться это выяснить. Может быть, сейча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олне возможно. Особенно если Шеттер задерж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кинул взглядом громоздившиеся на нашем столе пустые круж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всего лишь за полча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т быть, мне купить еще парочку? - предлож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рж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ал чертенку очередную купюр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появился после  того,  как чертенок  сделал еще  одну  ходку  за новыми круж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лядел Шеттер точно так же, как и тогда, когда явился ко мне домой. И лицо у него было все такое же невозмутимое. И даже оружия, вроде бы при нем не было. По крайней мере в руках у него была всего лишь та самая, роскошная тро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пришел  он не один. Шеттера  сопровождало  два посетителя,  в которых  с  первого  взгляда можно было  определить  наемников.  Здоровенные ребята, с  каменными лицами и колючими, настороженными глазами. Шли они, как и положено, чуть позади Шеттера, то и дело поглядывая по сторонам. У обоих в руках  было по короткоствольному автомату. Так,  по крайней мере, их  оружие выглядело. Чем оно является на самом деле и как действует, я и представить, конечно, не м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вшись  возле  моего  столика, Шеттер кивнул на  Мелкого Беса,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ошли его. Нам нужно поговор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казал черте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ожди меня снаружи. Когда они выйдут, можешь верну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с  сожалением  оторвался  от  очередной  пивной  кружки,  проворно выбрался из-за столика и потопал к вых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отлично, - пробормотал Шеттер устраиваясь за моим столик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опровождавшие его наемники тотчас встали по бокам от хозяина. Впрочем, ближайшие три столика были свободны, и вояки, по-моему, слегка расслабили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отлично?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Все  отлично. А  особенно то, что ты сделал  свою работу.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где же 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ротень? - спрос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моему, услышав  это  слово,  один  из телохранителей  едва  заметно вздрогнул.  Он,  похоже,  имел представление,  каким  противником  может быть программа-оборотен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это странно. Неужели Шеттер не сообщил своим наемникам, с кем им придется иметь дело? Впрочем, подобные штучки, похоже, в его дух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ак,  -  вкрадчиво  сказал Шеттер.  -  Где  наша птичка  свила свое гнездыш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 глоток из кружки,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сяча инфобабок у тебя при себ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х да, чуть не забыл, - улыбнулся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тащив  из кармана  пачку купюр,  он  протянул их мне. Взяв  деньги, я положил их на столик перед собой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намерен его уб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мог бы сказать, что это не твое дело, - промолвил Шеттер, - однако, отвечу: да, я хочу его убить. И чем скорее это произойдет, тем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ью личину ты заставил  его принять во время первой вашей  встречи?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т это уже точно не твое дело, - сказал Шеттер. - И лучше  бы тебе в него не соваться.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бы.  Так  он мне и  скажет. Хотя голограмма у меня осталась.  Если Глория  пожелает, она сможет установить, кого так ненавидел  мой клиент. С ее связями это несл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ак где я могу найти своего противника? - снова спросил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резиденции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он не мог за последние полчаса перебраться куда-то в другое ме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ухмыльнулся я. - Он теперь староста этого китайского кибера. И в соответствии  со  своим  статусом, должен  почти  все  время  находиться в резиден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редыдущего старосту он значит уб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ва достоверность этих свед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тем как подать тебе сигнал, я с ним разговаривал. Мы очень мило побеседов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зная, что тебе известно, кем он является, оборотень тебя отпуст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меня  есть  пластинка  безопасности.  Став  старостой,  оборотень вынужден выполнять законы киб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х  да,  пластинка, - Шеттер  машинально прикоснулся пальцем к  своей собственной, висевшей на груди пластинке. - Удобная штучка, не правда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я, - Только, учти, если вы убьете оборотня сейчас, когда  он   стал  старостой,   твоя  пластинка,   а  также  пластинки  твоих телохранителей, перестанут служить защитой. Обратно вам придется пробиваться с бо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а, - кивнул Шеттер.  - Мне  это  известно. Моим телохранителям - тоже. Именно поэтому у меня есть к тебе еще одно зад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мочь вам выбраться из кибера, после того как вы ухлопаете оборотн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не надо. Если у нас, после схватки с ним хватит сил устоять на ногах, мы  уйдем  сами. Если нет,  значит,  туда  нам  и дорога.  Значит, никудышные мы бойцы, не имеющие права на жизн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это, он вполне добродушно рассмея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еня это удивил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не  почему-то  казалось,  что говорить нечто подобное  он  должен,  ну конечно, не с  безумный физиономией законченного маньяка, но что-то жестокое, звериное в его лице должно было появи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подобно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редо мной  сидел довольный жизнью, добродушно улыбающийся человек. Может быть, сказанное им было не более чем шуткой? Впрочем, так ли это,  угадать я не мог. И поскольку  Шеттер  не был  бродячей  программой, а являлся посетителем, это не могло меня не пораз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пытался представить, какое лицо у него было, когда он "развлекался" со своими жертвами, и не смог. Впрочем, может быть, этого не стоило и делать? И  вообще, тем  ли  я сейчас занимаюсь? И  есть ли у  меня время на  попытки угадать, с  каким  выражением  сидящий  напротив  меня  садист  медленно  и с наслаждением убивал созданные Старом програм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за поручени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ут Шеттер перестал улыбаться. Мгновенно, словно надев другую личину. Нет,  даже сейчас живущее в нем безумие не  осмелилось выглянуть  наружу, проявиться  в  выражении  глаз,  в движениях  рук, в  чертах  лица.  Просто напротив  меня теперь  сидел  очень  спокойный, трезво  мыслящий,  деловой челове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сле того  как  мы уйдем, ты будешь ждать здесь  еще ровно двадцать минут,  - сказал он. - Потом ты отправишься  в резиденцию старосты и узнаешь, чем закончилась наша небольшая охо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том?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оборотень победит, но при этом нам удастся его  все же серьезно подранить, ты докончишь наше дело. Если у нас не получится даже это, значит, оборотень тебе не по зубам.  Тогда  ты  сделаешь вид, что заглянул к нему по какому-то пустяковому делу, и уйд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он, конечно, не  догадается,  кто навел  на  него  вас и зачем я на самом деле приходил? - с сарказмом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верняка  догадается,  - пожал  плечами  Шеттер.  - Однако если  он теперь стал таким уж законопослушным, то тебе ничего не  грозит. Насколько я помню,  пластинка  безопасности  охраняет  тебя  до  тех  пор,  пока  ты  на кого-нибудь  не  нападешь.  Если ты  не  попытаешься прикончить оборотня, он вынужден будет тебя отпус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гично, - признал я. - Однако риск е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Риск есть всегда. Кстати, за риск обычно платя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чем прозрачный наме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конечно, услышав его,  я  должен  был немедленно начать торговлю. Вот только, не  хотелось мне этого  делать. Надоело. Кроме  того,  я  знал,  что независимо от желания  Шеттера,  я все равно отправлюсь проверить, остался  в живых оборотень или нет. Так к чему весь этот теат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Да, это  немаловажно.  Для  меня сейчас они  имеют большое значение. И любой другой на  моем месте, наверное, не упустил бы возможность сорвать с клиента несколько лишних сотен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не  я,  и  не сейчас.  Может  быть, в другой раз. Если, конечно, он представится. А сейчас... В данный момент деньги у меня есть.  И их хватит надолго. Так зачем же еще продавать свою бессмертную душ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в со стола полученную от Шеттера пачку денег, я сунул ее в карма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похоже, воспринял этот как сигнал к началу торга и вытащил вторую, раза в два толще. Кинув ее на середину стола, Шеттер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есь две тысячи. Плата, за твое обещание прикончить оборотня, в том случае  если  нам  этого  сделать  не удастся.  Конечно,  при  наличии такой возмож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ее не появ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тогда  это  премия за удачный поиск. И не  более.  Если мы  убьем оборотня,  а   потом   беспрепятственно  уйдем  из  кибера,  я  не  потребую возвращения этих ден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бе  не  приходит в голову,  что я могу просто-напросто  уйти,  не выполнив условий сдел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Ты  мог сделать это  и раньше. Кто тебе  мешал вернуться  в свой кибер,  а  по  прошествии   пары  дней   заявить  мне,  что  объект  поисков благополучно  смылся? Однако ты  предпочел  выполнить наш  контракт,  даже несмотря на  то,  что тебе пришлось работать  в  китайском  кибере. Значит, и сейчас, взяв деньги, ты не нарушишь свое сло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я пообещаю, что сделаю это без денег?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очень внимательно посмотрел мне в глаза и промол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аком случае  я решу, что  у тебя  есть свои собственные  причины желать смерти оборотня.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полне возможно, - сказал я. - Это имеет для тебя какое-то знач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не сейчас. И даже если так, ты все равно должен взять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нибудь обойдусь, - промолви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тут  Шеттер  снова  улыбнулся.  Насмешливо.  И  не  так, как  обычно улыбаются  деловые  люди,  узнав  о  том,  что  кто-то   совершил  поступок, являющийся с их точки зрения, несусветной глупостью. Он улыбнулся так, словно видел перед собой маленького мальчика, из  чистого упрямства отказывающегося есть вкусную манную каш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знаешь, - сказал Шеттер. - Подума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тал  и сделал знак своим телохранителям. Все  так же  настороженно оглядываясь, они двинулись прочь из забегалов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ньги забыл, - сказал я вслед Шеттер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конечно, он это  слышал, но даже не оглянулся. Просто шел за боевиками к выходу  из забегаловки,  сжимая  в руках свою роскошную  трость, неспешным шагов  делового,   но  вот  сейчас,  в  данный  момент, просто   вздумавшего прогуляться челове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лежавшую на столе пачку дене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нечно,  можно было  ее схватить и, догнав Шеттера,  попытаться ему ее всучить. Вот только я совершенно точно знал, что ничего не получится. Он их не возьмет. И наверняка, оставляя эти деньги, он даже не пытался как-то меня унизить.  Просто они уже мысленно были занесены им в раздел расходов. Плата за  выполнение обещания. Это вписывалось в его понимание мира, это создавало ощущение,  что мир является именно  таким,  каким  он  его  представляет. Это давало  ему  уверенность  и  спокойствие.  Что еще надо  перед  ожесточенной схваткой не на жизнь, а на смер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мне... У меня  теперь  было двадцать минут, для того чтобы придумать, как с этими деньгами поступ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смотрел на информационный  экранчик,  засек время и снова уставился на пачку денег. Проще всего было  сейчас  сунуть ее в карман. Эти две тысячи инфобабок  давали  мне дополнительное  время  для  того, чтобы найти  нового клиента, просто для того, чтобы выж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стати, самое ли это главное - выж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акуривая  сигарету, я подумал,  что, наверное, именно так сходят с ума. Поначалу  человеку  приходят  в  голову  всякие  странные идеи, а  потом  он начинает делать глупости, твердо  веря,  что поступает  совершенно правильно. Заканчивается  все это тем, что новоиспеченный сумасшедший либо полностью  уходит  в  созданный  самим  собой  мир, напрочь  отключается  от действительности, либо выходит на улицу и пытается облагодетельствовать  род людской убийством нескольких прохожи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все это, твердо веря, что так и должно быть, что все прави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х ты, вот это 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онечно, это был Мелкий Бес. Он уже снова  уселся на  свое место  и теперь, словно завороженный, смотрел на оставленную Шеттером пачку ден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 и осторожно стряхнул пепел в пепельн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и настоящие? -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сколько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ве тысяч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ве тысячи! Нет, это просто обалде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 подтвердил я. - И в самом деле - просто обалде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лата за твою рабо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но сказать и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рт, как стать частным детективом? Хочу быть частным детектив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сможешь  у  себя в китайском кибере  найти клиентов, способных заплатить такие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задумчиво почесал за ухом, а потом призна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йствительно. Таких у нас не больно-то найд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этому не стоит тебе становиться частным детективом, - сказал я. - Лучше вложи свои деньги в производство фальшивых сигарет. До тех пор, пока в киберах есть те, кому не  по карману  настоящие сигареты  и пища, с полным содержанием консерванта, ты будешь процвет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Это-то  понятно,  - промолвил  Мелкий Бес. - Однако для  того чтобы стать частным  детективом, мне вполне хватит  полученных от тебя денег, а вот для того, чтобы заняться настоящим бизнесом, их не хв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на пачку дене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то с ними было необходимо  сделать, причем чем быстрее, тем лучше. Пока никто из завсегдатаев забегаловки их  не видел. Но стоит кому-то из них углядеть это богатство, как моя жизнь усложнится. Наверняка найдется кто-то, способный для  того, чтобы завладеть этими деньгами, нарушить закон пластинки безопас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взять эти деньги я не мо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чему? Ну, хотя бы потому,  что я их  не заработал. Их дал мне Шеттер за то, что я и так собирался  сделать в любом случае. И  это была всего лишь одна причина. Вторая,  самая  важная, состояла в  том,  что я  считаю Шеттера большим  злом,  чем  оборотень.  Если  бы  не  его  патологическая  страсть, оборотень не должен был появиться.  И  стало быть, не  возникла  бы и угрозы "закона оборотня", угрозы нашествия на официальные кибер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боротень  действовал всего лишь в  соответствии с  обстоятельствами, в которые  попал  с  самого  момента возникновения.  У него просто не  было другого выбора. Да, он убил творца, но откуда он  мог  знать, что убивать из мести нельзя, если его создали лишь для того,  чтобы  богатый посетитель мог удовлетворить свою, возможно, сжигающую его изнутри многие годы, жажду ме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как ни крути, все равно получается, что большие преступник из этих двух - Шеттер. Причем если  ему удастся  убить оборотня,  то он выйдет сухим из  воды.  Закона, осуждающего убийство незаконной бродячей программы, пока нет. И может быть, возникнет он еще не скор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 крайней мере, пока такие, как Шеттер, пользуются влиянием и вла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еньги... Да, я взял вторую половину оговоренной контрактом суммы, но только потому, что я эти деньги в самом деле заработал. А вот те, что сейчас лежат на столе, мне принадлежать  не могут,  иначе я  снова  стану наемником Шетт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го я не  хотел,  даже за  две  тысячи инфобаб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пытался прикинуть, что бы сделал, если  бы, явившись ко мне в первый раз,  Шеттер  честно  выложил, кого  именно мне  надлежит искать  и почему. Интересно, мог бы я тогда заключить с ним контрак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верное, нет. Ради спасения своей жизни хороши почти все средства. Но все-таки есть  вещи  неприемлемые. Например, стать пособником садиста и негодяя.  Причем не невольным пособником, а четко  осознавая, что именно ты делаешь, зачем и к чему это может приве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ери ты  их в карман, -  посоветовал Мелкий Бес. - Смотреть на такие деньги невозмо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буквально пожирал глазами лежавшую на столе  пачку денег. Правда, в руке у него уже была кружка пива, но отхлебнул он из нее всего лишь глоток или два, не бо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оставив  на  столе  пачку купюр, Шеттер все  рассчитал достаточно точно. Он знал, что рано или поздно мне придется их  взять. И тем самым признать  его правоту, признать, что  даруемая  деньгами  жизнь важнее каких бы то ни было принцип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образив это, я облегченно вздохну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и случилось. Вот  и названы главные причины, почему я  не могу взять эти деньги.  Мои дурацкие принципы и моя не менее дурацкая гордость. Причем обмануть их сказочками  о том, что я без этих денег не смогу выжить, на этот раз не удастся. А стало быть, не стоит и пыт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убери, - сказал я. - Только в свой карма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мне так доверяешь? - потрясенно спросил Мелкий бе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сказал я.  - Просто это твои деньги.  Я  даю их тебе для того, чтобы ты занялся каким-нибудь бизнесом. Их хв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ще бы, - ошарашено сказа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забирай. Прямо сейчас, пока я не передум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а каких услов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самых обычных,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затянул старую как  мир песню о необходимости получать информацию, а также помощь, на тот случай, если мне снова придется работать в  этом кибере. Кроме того, став  бизнесменом, Мелкий  Бес,  несомненно, обзаведется связями в других китайских киберах. И там мне тоже может понадобиться его помощ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олько  я  врал.  Не собирался я  больше  появляться  ни  в  одном китайском кибере. Если  честно, то у меня было искушение, вернувшись  домой, попытаться найти  создателя учебника  для частных детективов и попросить его, чтобы пункт, в котором говорится о  запрете работать в китайских киберах, он переместил  на первое  место. Пусть каждый,  вознамерившийся  стать  частным детективом, первым делом читает именно 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ет!  - радостно  воскликнул  Мелкий  Бес.  -  Я  согласен. Мне  это подхо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от и прекрасно, - сказал я. - Забирай деньг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ачка банкнот мгновенно исчезла в кармане Мелкого Бес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чти, я буду выполнять свои  обязанности  честно,  - сказал он мне. - Как  только тебе понадобится любая  помощь,  можешь обращаться  ко  мне,  и я сделаю все, что будет в моих сил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сомневаюсь,  - сказал  я.  -  А  пока мне  нужно прогуляться  к резиденции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шли. Кстати,  учти,  поскольку я  теперь  работаю на  тебя, больше никаких попыток выклянчить пять инфобабок не бу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дно  слышать,  - улыбнулся я.  - Получается, я просто отдал тебе сразу то, что ты все равно забрал бы у меня по част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шутишь? - осторожно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онечно, - ответ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ышли из забегаловки и направились в сторону резиденци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хочешь  посмотреть, чем закончилась встреча тех трех посетителей  и старосты? - спрос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и пришли его уб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 </w:t>
        <w:tab/>
        <w:tab/>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я  мог  и соврать. Вот  только,  какой в  этом был смысл?  Все равно  в самое ближайшее время о сражении между старостой и Шеттером станет извест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нимаю, зачем это нужно тем посетителям. Ни один из них все равно не сможет стать старост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была забавная мыс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тому,  что они  не живут в нашем  кибере.  Стать  старостой  нашего кибера может лишь тот, кто в нем жи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ты решил, что посетители хотят убить старосту для того, чтобы кто-то из них занял его место?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для чего ещ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о если ни один из них не сможет стать старостой, то кто же им будет? Как вы определите, кто именно им должен бы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го место займет  тот,  кто  сумеет его  удержать.  Понимаешь,  мало  убить старосту.  Надо  еще,  чтобы  это  сделал тот,  на  кого  никто  не  рискнет покуситься. А это  совсем не  просто. У нас в кибере единственное убийство, не считающееся убийством, является покушением на должность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вдруг осен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  сказал я. - Значит,  тех трех посетителей,  даже если  им удастся убить старосту, никто не будет преследо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У  них же есть пластинки безопасности. Единственное нападение на местного  жителя,  которое  не  отменяет  пластинку  безопасности,  является убийство старосты. Какой  же это староста, если  допускает, чтобы кому-то из посетителей захотелось его уб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ак  же  те  программы,  с которыми "развлекались"  посетители?  - спросил я. - Это ведь тоже убийст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ет,  -  ответил Мелкий  Бес.  -  Поскольку  оно  происходит  не  на территории кибера. Два года  назад, когда  все это еще начиналось,  староста принял закон,  согласно  которому  территория,  на  которой  происходят  эти увеселения, не считается территорией нашего кибера, а принадлежит живущему на ней твор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истину, даже здесь, закон  что дышло,  особенно  если  отступление от него приносит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ного погодя мы остановились возле входа в резиденцию старо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ожди, я сейчас кое-что узнаю, - сказал мне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со всех  ног бросился к уличному торговцу,  установившему свой латок неподалеку. Поговорив с ним, чертенок вернулся ко мне и доло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инут двадцать пять назад в  резиденцию вошли три посетителя. Причем один держал в руках какую-то чудную трость, а двое других - странное оружие. С тех пор из резиденции никто не выход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свист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себе! Получается, оборотень их все-таки ухлопал. Кишка оказалась тонка  у Шеттера  и его подручных. Или все  же они  его убили и теперь, допустим, совещаются, пытаясь придумать план, с помощью которого легче всего будет пробиться к воротам? Наверняка никто из них, и в том числе Шеттер, не знают, что по местным законам, они не совершили никакого преступл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как бы то  ни было, но войти внутрь я должен. Мне нужно  точно знать, что оборотень мертв. И если он все-таки убил Шеттера и его наемников, мне придется вступить в схватку,  в  каком бы там состоянии он  не был. Нет, конечно,   увидев,  что  оборотень  жив,  я,  по  идее  могу  вежливо  с  ним раскланяться и убраться прочь. Только, к чему это приведет? Через некоторое время  "закон оборотня" сам придет ко мне и встреча с ямой станет неизбежна. А так близко подобраться к оборотню, мне уже никогда не удастся. Стало быть, драться  с ним надо  именно сейчас,  пока он  еще  не научился окружать себя толпами  фанатиков,  готовых ради  миража  новой  и счастливой жизни прямо сейчас растерзать любого, посмевшего покуситься на их куми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чем  черт не  шутит? Однажды мне удалось обратить его в бегство. Если бы не тот помощник старосты, я бы  его тогда и  ухлопал. Сейчас не было  бы никаких забот. Сидел бы  себе в "Кровавой Мэри", попивал  пиво и обсуждал с Хоббином особенности охоты на кротов.</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Ладно,  подожди тут, - сказал я Мелкому  Бесу. - Надо посмотреть, что там случ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с тобой, - сейчас же заяв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я по-всему, ему было жутко интересно,  чем  там закончилась  встреча между посетителями и старостой. А вот мне это было совершенно неинтересно. Я вообще предпочел бы сейчас находиться от резиденции как можно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поэтому, в соответствии с законом  подлости, я пойду в резиденцию, а вот Мелкий  бес останется снаружи.  Не хватало  мне еще, чтобы у меня кто-то путался под ног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я с тобой? - снова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дешь ждать здесь, - сказал ему я. - Не дай бог пойдешь за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но, - уныло проговорил чертен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думал, что  обходные маневры  сейчас не имеют смысла.  Стало  быть, если придется стрелять, то нужно это делать сразу, едва увидев оборотн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тащил пистолет из кармана, я толкнул дверь и вошел в корид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пы  двух помощников  старосты валялись в  самом его конце, у входа в приемную. Видимо, наемники  Шеттера стали поливать из своих автоматов сразу, едва их увидев. Помощники скорее всего так и не успели ничего предпри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бнадеживало. Может быть, Шеттеру и его  команде  все-таки  удалось захватить оборотня враспло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шел до трупов помощников и проверил их с помощью диагн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действительно,  помощники. Ну-ну, посмотрим...  Начали  эти  ребята довольно лихо. А вот как закончи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иновав приемную я резко толкнув дверь в зал  совещаний. После этого я проскользнул внутрь зала и, тотчас сделав шаг в сторону, огляде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хватка в зале  совещаний, похоже, и в самом  деле была  нешуточная.  От большинства  подушек  остались  только  черные обожженные  пятна.   Столик превратился  в  зеленоватую  лужицу, из  которой  торчала  каким-то  образом сохранившаяся резная ножка. Роскошный ковер так и пестрел дыр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Еще  в  зале  находились  три трупа  и  Шеттер.  Он лежал  на  спине с закрытыми глазами. В груди у него была здоровенная дыра, в которую можно было запросто просунуть руку. Глаза  у  Шеттера были закрыты, словно он спал или собирался прямо сейчас умере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прочем, это не большой мир.  Истечь кровью здесь  невозможно. И  если Шеттер  сразу  не  превратился в труп, значит, вполне  способен дотащиться до ближайших ворот. Конечно, ему  будет  больно, да еще  как. Однако до своего кибера он доберется. А там уже будут ворота, через которые он уйдет в большой мир, вернется в  свое совершенно целехонькое человеческое  тело. Может быть, некоторое время ему все  еще  будет казаться,  что у  него в груди  огромная дыра, причиняющая ужасную  боль. Однако какой-нибудь  психотерапевт  его от этого шока вылечит. Естественно, гонорар он запросит просто астрономический, но зато сделает все качественно и очень быст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м   большое  приключение  Шеттера  закончится.  А  вот  для  его наем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вытащил диагност и аккуратно обошел с ним все три труп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се верно. Два из них принадлежали наемникам, а один - оборотн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начит, мне тут больше делать нечего. Совсем нечег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еще раз окинул  взглядом  зал и попытался представить, как происходила схват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таться в  зале  было негде. И поэтому бой наверняка длился  всего лишь несколько мгновений. Шеттер и его наемники ворвались  в зал заседаний и открыли огонь по оборотню. А тот  метался по залу, уклоняясь, делая обманные движения  и  стрелял,  стрелял в  ответ.  Он  даже  умудрился  уложить обоих наемников, и ранить Шеттера, а т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чего же он стрелял? Вроде бы никакого оружия у него не бы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вернулся  к Шеттеру и только тут заметил, что лежавшая рядом с его  правой рукой  трость теперь выглядит  несколько  не так, как  обычно. Вместо набалдашника у нее теперь была полая трубка,  и конечно, она являлась стволом какого-то оружия вроде корвекто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ебе  и красивая  безделушка.  Получается, что даже разговаривая со мной, Шеттер  не выпускал из рук свою трость  не  только  потому, что привык держать ее  в  руках.  И если  бы мне  вдруг пришло в голову,  например, дать пощечину этому любителю незаконных развлечений, уж тут  бы он мне по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ядом с тростью валялась одна знакомая мне вещица. Некоторое время я ее разглядывал, пытаясь  решить,  как  поступить, но  потом  все-таки подобрал и сунул себе в карман.</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теперь  можно  и   поговорить.   Только,  сначала,  во  избежание неожиданных сюрпризов, необходимо сделать еще одно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нув трость, так что она отлетела на несколько шагов прочь, я сказ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Шеттер, хватит валять дурака. Здесь не большой мир  и попытки сыграть в "мертвого жука" обречены на провал. Здесь может быть только два состояния:  либо ты труп, и  соответственно ни на что  не  способен, либо живой и вполне можешь общать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тут же открыл глаза и промолв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деньги ты все-таки взял. Не так 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не так, - сказал я. - Даже к ним не притро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что сделал? Оставил лежать на столе в забегаловке? Пусть достанутся тому, кто их первый увид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ал  своему  проводнику,  - сказал  я.  -  Он с их помощью  станет бизнесме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вком сев, Шеттер посмотрел на  зиявшую у  него в  груди  дыру,  потом сунул в нее ладонь и удовлетворенно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равится?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казал  Шеттер.  - Болит здорово. Я думал, мне и в  самом деле пришел конец. Однако, получается, это не так страш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гу,  -  пробормотал  я.  - Еще  как  забавно. К тому  времени, когда вернешься в большой мир, это тебе даже понрав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конечно вернусь в большой мир, - сказал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вернешься, - согласился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которое время мы  смотрели друг  другу в глаза.  Потом  Шеттер  отвел взгляд, посмотрел в ту сторону, где лежала его трость, и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у  тебя значит,  были  свои  причины сюда заглянуть? Не скажешь - как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мне уже вовсе не понравилось. Особенно взгляд в сторону трости. Нужна она ему была. А зачем именно - догадаться не слож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остался единственным, кто  знал  о  увеселениях Шеттера. А такие люди, как он, свидетелей оставлять не любя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ты не скажешь мне, чья личина была у оборотня на тот  момент, когда он ускользнул из владений творц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не скажу, - улыбнулся Шеттер. - Зачем тебе это зн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же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Удивительное совпадение. Но хотя  бы  объяснить, откуда оборотень взял корвектор,  ты  можешь?  А также подпрограмму,  позволяющую  проходить сквозь ст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гу.  Корвектор и подпрограмму он стянул у  творца. Если точнее, все началось  именно  с  этого.  Творец  по  рассеянности  вложил в  него не  ту подпрограмму, ну  а оборотень этим  воспользовался. Добраться  до корвектора ему было уже легк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да, - сказал я. - Многие творцы бывают удивительно рассея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то  не  верилось  мне  в  эту версию. Наверное, все обстояло совсем по-другому. Причем, как именно, я уже наверняка не  узнаю. Да и стоит ли это делать? У меня сейчас есть заботы поважн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ерь твоя  очередь, - сказал Шеттер, - О причине  твоего появления здесь ты не  скажешь.  Но можешь  мне сообщить,  например, на  кого еще ты работ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див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каким образ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если  ты не взял мои  деньги,  значит, перед этим  тебе заплатил кто-то другой.  Таких, как ты,  я  знаю, встречал на  своей  жизни  немало.  И примерно образ твоих мыслей представля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 иронией сказал я. - Никто мне не платил. Совсем ник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у тебя есть  какая-то идея, -  задумчиво,  словно  про  себя, промолвил Шеттер. - Это хуже, значительно хуж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точнее - то была, - сказал я. - А теперь уже вся выш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ми  словами ты  теперь  свободен  от каких бы  то  ни  было обязательст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чн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нанять тебя  для того,  чтобы  ты помог мне добраться до ворот, не удас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ую бы сумму я не предлож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снова закрыл глаза и тихонько хихикнул. Потом он пробормот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это и была главная ошибка. Но может быть исправим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имеешь в виду? - спросил я. - Какая ошиб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равимая,  - сказал  Шеттер.  -  К счастью, исправимая. Не  мог  я подумать, что ты идеалист. Не похож ты был на идеалист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я  и не идеалист, -  усмехнувшись, сказал  я. - Просто, есть вещи, которые я делать ни за что не буду. Например, помогать негодяям и садис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же за  большие  деньги? - с интересом спросил  Шеттер. - За  очень большие деньги. Скажем, за двадцать тысяч инфобаб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было уходить. Причем, прямо сейчас. Смысла в дальнейших разговорах с Шеттером не было. В данный момент им владела только одна  мысль: выбраться из  китайского  кибера, вернуться  в  большой  мир.  Для этого он  готов был пообещать все что угодно, хоть сокровища всех земных цар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как, согласен? - спросил Шеттер. - Учти, сразу же  после того, как я окажусь в большом ми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сказал я. - И вообще, пора м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нет? - снова спросил Шетт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Т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знаешь, что неоказание помощи посетителю является преступлени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Еще бы, - сказал я. – Конечно, зна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тебя не пугает возможность за это отве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нова вздох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ело  мне  все  это. Добраться бы  до "Кровавой  Мэри" и  хорошенько попить  пивка.  И  забыть  обо  всем, а особенно  о существовании  китайских киберов. Теперь история с  оборотнем была закончена. И  стало быть,  я имел право о ней за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продолжалась. И наверняка уже  завтра она подкинет мне очередной сюрприз. А сейчас - пора уход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вернулся  к  Шеттеру  спиной и  пошел  к выходу, машинально пытаясь прикинуть, как новый староста обставит зал совещани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он  поставит  вдоль  стен вазы  с цветами или,  наоборот, предпочтет  стиль  средневековья,  с  изъеденными молью гобеленами, а  также ржавыми рыцарскими доспехами?  Впрочем,  какое  это  для меня  сейчас  имеет значени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Шагов через пять я понял, что настала пора действовать и обер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был уже рядом с тростью. Вот сейчас он ее схват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 стоит стараться, - сказал я, тщательно прицеливаясь.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Бизнесмен застыл в полушаге от трости,  видимо, мгновенно сообразив, что это расстояние  еще  надо  преодолеть, а потом  наклониться,  поднять  трость, и успеть  в  меня выстрелить. В  то время  как мне,  для того чтобы его сжечь, достаточно лишь несколько раз нажать на курок.</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ы же не выстрелишь в меня? -  осторожно спросил  Шеттер. - Такие, как ты, в безоружных не стреляю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нет, - сказал я. - Если ты не попытаешься поднять трость. И вообще, отойди-ка от нее подальше. Шага на тр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послушно  отошел  в  сторону.  Двигался  он  несколько неуклюже. Видимо, дырка в груди ему все же меш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  если  не  удалось меня  купить,  - сказал я.  -  То  просто необходимо отправить на тот св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молч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успокойся  ты,  -  сказал я.  - Не собираюсь я тебя шантажировать твоими же  постыдными  тайнами. Не нужно мне  этого.  Как-нибудь  обойдусь. Конечно, если ты оставишь меня в поко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ттер улыбнулс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А ведь ты,  Ессутил, так  ничего и не понял. Вовсе не  разобрался, что тут происходило и зачем. Только, это  уже  ничего не меняет. Ты  влез в дело, и просто так уйти не сможешь. Я все равно вернусь в большой мир, и вот тогда мы опять поговорим. Уже по-другому. Понимаеш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еще бы, - с иронией сказал я. - И месть твоя будет страш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чем  тут  месть?  - пожал  плечами Шеттер.  - Просто теперь ты вляпался в действительно скверную историю.  И сам этого еще не  осознаешь. Я даже,  наверное, не  буду  тебе  мстить.  Просто, в этом нет  нужды. Ты  сам сломишь себе голову, и очень скор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еще  что-то  говорил,  сулил  открыть какие-то совсем  уж  запретные тайны, снова обещал деньги и угрожал ме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го не слуша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а  меня  словно  опустилось некое  покрывало  полного  безразличия. Не хотелось мне больше ни о чем узнавать, и тем  более о каких-то там тайнах. Я был сыт всеми этими тайнами  просто по горло. Так сыт,  что  меня в  данный момент ничего, ну совершенно ничего, не интересова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дно, - сказал я Шеттеру. - Выбирайся, если смож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еще что-то кричал мне вслед, но я, не обращая на его крики внимания, просто повернулся и пошел прочь. Я знал, что до того, как  я выйду  из  зала, Шеттер не успеет добраться до трости. И этого было вполне достаточно, вполне хватало, для того чтобы не опасаться выстрела в спи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и получило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спокойным,  размеренным  шагов  прошел приемную,  коридор и, наконец, вышел из резиден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ей  собралось  уже  несколько  десятков  обитателей  китайского кибера. Было даже  несколько  бандитов. Видимо, слух о том, что  посетители попытались убить их старосту, уже распространился. И наверняка не без помощи Мелкого Бе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он опрометью бросился ко мне и вполголоса спрос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ка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именно? - так же тихо поинтересова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рос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и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посетите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ин  остался  в  живых.  Наверняка,  кто-то из  твоих соплеменников захочет ему помочь. За плат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что сейчас будешь дел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больше меня здесь ничего не держит. Мне пора возвращаться в свой кибе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тебя провожу, - сказал Мелкий Бес. -  Вот только сейчас кое с кем переговор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метнулся к одному  из  обитателей  китайского кибера и  стал что-то быстро ему втолковы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е  пошел прочь. Покрывало  безразличия все  еще лежало на мне. Меня даже  не  сильно  интересовало,  догонит  ли  меня Мелкий  Бес.  Я знал, что пластинка безопасности  меня  защитит.  А стало  быть,  рано  или  поздно  я доберусь до воро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й Бес  догнал меня, когда  я отошел от резиденции уже на несколько сотен шаг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сейчас начнется! - возбужденно заявил он. - На должность старосты уже объявилось  два претендента. Через полчаса их наверняка будет четверо. А потом... ух, что бу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конечно, - безразлично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Между прочим, я придумал, куда вложить те день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Я  организую  бюро по продаже информации. В каждом китайском кибере у меня будет свой  агент, и соответственно я буду знать где, в каком кибере, что производят,  за какую цену  продают  и сколько  на самом деле эта продукция стоит. Думаю,  эта информация  кое-кого из торговцев  заинтересует. А вообще же,  мое  бюро  будет торговать  любой  информацией,  лишь бы на нее нашелся покупатель. Я  слушал,  в  большом мире есть нечто  подобное.  Называется  - дворец слух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росто прекрасно, - сказал 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 я уже заключил первую сделку. Продал полученную от тебя информацию о посетителе, который находится в  резиденции старосты, тому кто пожелал ему помочь.  Конечно, не будь у  него пластинки  безопасности, такая информация могла стоить дороже, но все-таки первая сделка состояла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 дороже?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в таком случае его  можно было бы просто ограбить и прихлопнуть. И  это, конечно, гораздо выгоднее.  Как ты думаешь, сколько он отвалит тому, кто проводит его к воро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имею понятия,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стати, если ты хочешь попасть к воротам, то нам надо свернуть вон на ту ул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рошо, давай свернем, - согласился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ы забыл, что  я все еще являюсь твоим  проводником? - спросил Мелкий Бе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 ответил я. - Конечно, помн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мы  свернули туда,  куда  нужно, и пошли теперь  уже точно в воротам. Мелкий бес скакал от возбуждения рядом со мной и рассказывал мне, что из себя представляют кандидаты на должность старост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делал вид, будто его слушаю, и даже поддакивал. Хотя все это было мне безразлично. Абсолютно. Единственное, что мне хотелось - это вернуться в свой кибер и забыть все происшедшее со мной в последнее время, напрочь за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олько, я уже заранее знал, что мне это не удастся. Хотя бы потому, что прежде всего, мне надо было отчитаться перед Глори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дненький, - сказала Глория. - Ну, тебе и доста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доверчиво на нее покоси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Глории такое услышишь не част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обще,   это  даже  забавно,  -  уже  другим   тоном  промолвила журналистка.  -  Надо  было  тебе задержаться в  резиденции  старосты и  еще немного поговорить с Шетте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ив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узнать все его  жуткие тайны, выведать всю подноготную, проникнуть во все его секреты. Не так ли? Ха, так он мне их и сказа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зачем  же именно  так?  -  сказала Глория.  -  Просто надо было поговорить. Он мог что-то сказать интересное о твор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рачно ухмыльну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сказать-то про него можно  очень много. Вот только тебе это не пригоди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едующий раз... - тоном школьного наставника  промолвила Глория. - Когда тебя  опять припечет,  будь добр обращайся к  кому-нибудь другому.  Я лично для тебя и пальцем не пошевел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одумал,  что  она  врет,  причем совершенно  четко  это осознавая, понимая,  что я ей  ни  на грош не  поверю. Но все  равно врет, поскольку ее обязывает к этому имидж.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Хорошо,  -  сказал я. - Больше  к тебе обращаться не  буду.  Однако, признайся, того, что  я рассказал, хватит не только расплатиться с Сержа  но и кое-что остан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а это надеюсь, - задумчиво сказала Глория. - Искренне надею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курил сигарету и  посмотрел  на небо. Отвечающий за  него кукарача, видимо,  сегодня  решил отдохнуть. Небо  было синее,  без  единого  облачко, никакой  живности в нем не наблюдалось, а солнце представляло  из себя всего лишь не очень большой, полыхающий красным ромб.</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лучалось, что  смотреть  на небо  не  имеет  большого смысла. Ничего интересного там сегодня не увиди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огда я окинул взглядом ближайшие деревья, неестественно зеленую траву, и парочку  оказавшихся в поле моего зрения  пустых скамеек. Таких же, как та, на которой сидели мы с Глорие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том я подумал, что опять  не посмотрел на  влюбленных.  Может быть, с ними   произошла   очередная  метаморфоза?  А  может они просто исчезли, окончательно, так и унеся с собой тайну своего происхо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не должно этого быть.  Сидят себе  на  скамейке и целуются.  И какая там может быть тайна? Просто живая скульптура. Хотя... впроче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Тебе пора, -  сказал  я. – Все,  что  нужно, ты узнала. И чем  быстрее попадешь к Сержа, тем лучш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етин,  -  ласково сказал  Глория. -  Полный  кретин. Думаешь, меня интересует только твоя информац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мыкну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телось  мне  больше  говорить на  эту тему. Ничего мне  сейчас не хотелось. Если честно, то мне не хотелось даже в "Кровавую  Мэри" пить пиво и вести бесконечные разговор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ожет быть, сходить и все-таки  взглянуть  на «Влюбленных»? Да, наверное, вот это сделать стои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обще,  получается довольно интересно, -  сказала Глория.  -  Если Шеттер тебе в последнюю вашу встречу не солгал, то что же его интересовало в китайском кибере?  Почему он так яростно преследовал оборотня? Из-за личины? Но  чья  это личина? И почему Шеттеру так важно было  прихлопнуть  оборотня? Может   быть,  Севек  Стар  производил   программы-оборотни  не  только  для увеселений всяких там богатых садистов? А для чего-то еще друг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 сказал я.  - Хотя что-то мне в это не верится.  Впрочем, ты журналист. Вот и займись Шеттером, узнай о нем для начала побо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ероятно, я так и сделаю, - промолвила Глория. - Хотя, у меня сейчас много  других  дел. Кстати, ты  понимаешь, что нечто  подобное  этому "закону оборотня"  может в любой  момент  возникнуть  в  каком-то  другом  китайском киб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олучится, - сказал я.  - Для того чтобы возник  "закон оборотня", необходим  сам оборотень.  А для  его  появления  нужен творец, вроде Севека Стар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ория вытащила  сигарету, закурила ее  и, выпустив первое облачко дыма, задумчиво покачала голо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ечно, ты прав. Оборотень был, так сказать,  крайностью. Самым ярко выраженным  случаем.  Может  быть,   первым  и   наиболее   ярким   примером по-настоящему сумасшедшей программы. Однак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и чем тут это?  -  перебил ее я.  - Какое там, к черту, сумасшествие? Все у  него было вполне четко рассчитано. Единственное чего  ему не хватило, это опыта. Причем самого элементарного. Достаточно ему было сообразить, что Шеттер его не оставит в покое, и принять соответствующие ме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 спросила 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Да  самые простейшие.  У  них  рядом  с  воротами  сидит  гадалка  - соглядатай. Достаточно ему было приказать ей немедленно сообщать о появлении такого-то  посетителя,  и  Шеттеру  ни  за что  не  удалось бы  застать  его врасплох.  Более  того,  оборотень  сам  мог  устроить  на  этого   любителя кого-нибудь поистязать  великолепную засаду. Кстати, имей  он  хоть какой-то опыт, ни за что бы меня не отпустил.  Не  надо было иметь семь пядей во лбу, чтобы  предположить, на кого  я могу работать. Учти, он меня  почти поймал с этой голограммой. А отбрехивался я как мальчишка, попавшийся на краже яблок. "Дяденька,  я попал в  ваш сад по  ошибке. А на дерево залез от злой собаки. Где она? Ну, конечно, убежала. Почему у меня за  пазухой яблоки? Да вот, пока лез на дерево, они сами туда и напад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ри  чем тут оборотень? - сказал Глория. - С ним все ясно. Программа, получившая такой шок, уже никогда не будет нормальной. Рано или поздно, боль, которую она  испытывала,  а  также  ненависть  к  посетителям,  должны  была сказаться. И  конечно "закон  оборотня"  являлся  только началом. Дальше все могло  быть еще  хуже. Дальше все  могло закончиться  войной  между большим миром  и миром киберов. Причем наверняка проиграть ее должен был большой ми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вот это не обязательно,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язательно, - промолвила Глория. - Без мира  киберов, большому  миру останется только вновь вернуться к дубинам и звериным шкур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отбросила  окурок и взглянула  на меня  так,  как  обычно  смотрит пожилая,  многоопытная  учительница  на  ученика,  вдруг   вознамерившегося преподнести ей новую трактовку закона Пифаг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мир киберов,  без энергии, а  также материалов, из которых  создают киберы, просуществует недолго,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тяжело вздохнула и промолви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Война вполне может быть,  но  только партизанская, скрытая.  Начнется она с мелкого саботажа.  Но как  только текущие через киберы  информационные потоки  получат серьезные повреждения,  большой  мир взвоет и согласиться на любые  требования бродячих программ, а потом  это повториться еще раз и еще. Закончится все тем, что посетители вдруг однажды осознают, что мир  киберов им уже не принадлежит. Причем вернуть обратно потерянное  не  будет никакой возмож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и что?  - сказал я. -  Ну,  будут миром киберов владеть  бродячие программы.  Это еще не катастрофа.  Может быть, так  и  нужно?  Так и должно бы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же  ты тогда убил оборотня?  - саркастически спросила Глория. - Пусть бы он и владе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еще  раз  посмотрел  на  небо, полюбовался  его  бездонной, прекрасно сделанной синевой и ответи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тому, что оборотень не  мог  остановиться  на уступках и  даже  на признании равенства посетителей и бродячих  программ. Полученные сразу после возникновения страх и ненависть к посетителям, к  большому миру, должны были рано или поздно  проявиться. Прибавь к ним очень большую власть и получишь в конечном  итоге  ту самую  войну  на уничтожение,  которая,  по твоим словам, невозможна. К счастью, оборотень мертв и тепер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секся. Мне вдруг в голову пришла одна забавная мыс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годи,  - сказал  я Глории.  - Ты только что говорила  о возможности войны так, словно она неизбеж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 - ответила Глория. - Вполне возмо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 у нее был сухой, неприят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поче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 потому, что ничего еще не кончено. И оборотень возник не благодаря случайности,  а  вполне  закономерно.  Мир  киберов  -  зеркало,  в  котором отражаемся мы, жители  большого мира, причем  во всей своей неприглядности. Мы тащим в этот мир всю ту гадость, которая  в нас накопилась за нашу жизнь. Нашу трусость, корыстолюбие, наши комплексы и  пороки. И рано или поздно они ударят  по нам  рикошетом. Причем чем позже это произойдет, тем сильнее они по нам ударят. Неизбежно, понимаешь, неизбе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ты не сгущаешь краски? - спрос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чего подобного. Ты ухлопал оборотня. И правильно  сделал. Но откуда ты знаешь,  что происходит сейчас в  других китайских  киберах? Конечно, для того  чтобы  возник новый оборотень, необходим  такой творец как Севек Стар. Однако рано или поздно эта ситуация может повториться. И где гарантия, что о ней вовремя узнает кто-то вроде теб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ты предлагаеш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Пока ничего особенного.  Люди такие, какие они есть, и  изменить их мы не  сможем. Остается  только надеяться и  по возможности принимать какие-то меры для того, чтобы бродячие программы осознали  это. И может быть, поняли и простили.  Со временем, наверное, так  и получится. И  мир киберов, конечно, будет  принадлежать  бродячим  программам,  поскольку  он  создан  для  них, поскольку он уже принадлежит им. Вся  проблема только  в том, как они  будут воспринимать людей.  Как врагов или же как партнеров, без которых невозможно развит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предлагаешь делать конкретно, прямо сейчас и здесь? - повтор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рия усмехнулась и легонько щелкнула меня по нос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ого будешь знать, плохо будешь сп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нечестно, - разозлился я. -  Между прочим, я рассказал тебе все. Могу я за это получить хоть какие-то объясн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му свое время, - промолвила Гло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тала со скамейки и слегка насмешливо мне улыбнулас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Ну, в следующий раз, когда тебе понадобиться помощь... - сказа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рим, помощь тебе понадобиться перво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если, все-та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т тогда ты и  будешь иметь право от меня что-то требовать. И может быть, даже я  тебе  кое-что  скажу. Только,  легче ли тебе от этого  станет? Помнишь: "Многие знания несут с собой большую печа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все равно - нечестно, - заявил 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пора, мне и в самом деле пора, - промолвила Глор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а чмокнула меня в щеку и пошла прочь. Я смотрел ей вслед, пока она не скрылась за деревьями, и думал, что когда-нибудь все же вытрясу из нее все ее тайны. Надо только улучить подходящий момент и хорошенько на нее надав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то все-таки с Глорией и этим ее другом Сержа было  нечисто. Как-то слишком уж ловко они подсовывались мне  в самый подходящий для этого момент, а  потом,  узнав все, что им  нужно,  исчезали, оставив меня  с носом. И если предположить, что Шеттер, там,  в резиденции  старосты,  не  врал, утверждая будто он приходил в китайский кибер не только ради развлечений... А еще есть Сплетник,  личность  в  высшей  степени  таинственная. Откуда  он  все  знал наперед? И  какие  слухи могли  послужить основанием  для его  предсказаний, причем, удивительно точны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полез  в  карман за  новой  сигаретой  и  вдруг  нащупал в нем  некий предмет, который, судя  по всему, был пластинкой безопасности. Вытащив его, я убедился, что так оно  и есть. Карточка безопасности. И еще одна, та, которую я забыл снять со своей груди. Стало быть, сейчас, у меня их дв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вспомнил. Для этого не понадобилось много времени. Вторую пластинку я подобрал в резиденции старосты. И принадлежала она, конечно, Шеттеру.</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А значит, скорее всего Шеттер так и не сумел вернуться в большой  мир. И наверное, подобрав эту пластинку, я решил его судьбу. Может быть, это было правильно, может  - нет.  И дело было не  только  в  том,  что, лишив Шеттера пластинки, я покарал негодяя  и садиста, выступил в роли судьи над тем, кому закон был  не писан. А  также  не в  том,  что, поступив подобным  образом, я пытался себя обезопасить.  Угрозы  Шеттера не  были  пустыми словами. По его мнению, я узнал  слишком  много,  и стало  быть,  мне просто необходимо было заткнуть рот. Старым, давно опробованным методом, заключавшим в себя посылку ко мне парочки профессионалов, четко знающих свое д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главное было в друг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не помнил об этой пластинке. Напрочь о ней забыл до тех пор, пока не нащупал ее в кармане. После этого память мне  услужливо подсказала, где я ее подобрал  и как положил в  карман. В мельчайших  подробностях,  так,  словно открылся до поры до времени спрятанный в ней тайни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это  произошло? Почему  память сыграла со мной такую шутку? И случайно ли это? И не значит ли это, что произошло то, чего я так боял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года назад, лишившись тела,  по  сути дела, превратившись в бродячую программу,  я  не захотел как-то  себя  модифицировать.  Я  знал,  что стоит начать,  стоит  ввести  в свое  сознание  хотя  бы  одну  подпрограмму,  как остановиться  будет  уже  невозможно. А  значит,  через  некоторое  время  я перестану быть человеком, превращусь в нечто другое, совсем друго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  держался.  И  даже   втайне   гордился  тем,  что  сумел   сохранить человеческое мышление. И рассчитывал, что так и будет продолжаться дальше. А тем временем, возможно,  внутри  меня рос кто-то другой, являющийся питомцем мира киберов,  мыслящий так, как и  должно  мыслить в этом мире, поступающий сообразно логике, по которой он жив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н рос, и наконец настало  время, когда этот  новый  "я", другой, чуждый мне Ессутил  Квак, смог  воздействовать  на  мое  сознание,  навязывать  мне определенные поступ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а Шеттера - первый такой поступок. Что будет дальш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Меня  охватил ужас,  и все-таки, превозмогая его, я  сказал себе, что все это не  более  чем  чепуха.  Обычный  приступ паранойи, который  обязательно пройд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от  сейчас. Вот я еще немного посижу  на  скамейке,  может быть, выкурю несколько сигарет, потом  схожу полюбуюсь на  «Влюбленных».  И все вернется  в норму, все  встанет на  свои  места.  И  наверное, я уже  через  каких-нибудь полчасика  буду  вспоминать с улыбкой об этом  ужасе, поскольку  ничем  иным кроме как реакцией на  нервное напряжение,  в котором  я жил с того момента, как оказался в китайском кибере, его объяснить нельз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амый  обычный нервный срыв.  И он, конечно, пройдет.  Может  быть,  очень быстр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Я безостановочно повторял это  как заклинание. И даже  постепенно почти поверил, что все вернется в норму. Может быть, скоро, может быть, не очень. Но вернется, обязательно вернется. По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ка я сидел  на  скамейке, скорчившись от ужаса, и пытался представить тот   момент,  когда  этот,   возможно,  зародившийся  во  мне  разум  начнет постепенно, очень осторожно брать верх  над моим  телом, навязывать мне свои мысли и поступки. Может быть, с точки зрения человека они будут правильными, может  быть - нет.  И  собственно  говоря, сейчас это даже не  имело большого знач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меня интересовала лишь пара вопрос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когда это произойдет? И второй - самый главный: может быть, это уже случило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firstLine="283"/>
        <w:jc w:val="both"/>
        <w:rPr>
          <w:rFonts w:ascii="Tahoma" w:hAnsi="Tahoma" w:cs="Tahoma"/>
          <w:sz w:val="28"/>
          <w:szCs w:val="28"/>
        </w:rPr>
      </w:pPr>
      <w:r>
        <w:rPr>
          <w:rFonts w:cs="Tahoma" w:ascii="Tahoma" w:hAnsi="Tahoma"/>
          <w:sz w:val="28"/>
          <w:szCs w:val="28"/>
        </w:rPr>
      </w:r>
    </w:p>
    <w:p>
      <w:pPr>
        <w:pStyle w:val="Normal"/>
        <w:ind w:firstLine="283"/>
        <w:jc w:val="both"/>
        <w:rPr>
          <w:rFonts w:ascii="Tahoma" w:hAnsi="Tahoma" w:cs="Tahoma"/>
          <w:sz w:val="28"/>
        </w:rPr>
      </w:pPr>
      <w:r>
        <w:rPr>
          <w:rFonts w:cs="Tahoma" w:ascii="Tahoma" w:hAnsi="Tahoma"/>
          <w:sz w:val="28"/>
        </w:rPr>
      </w:r>
    </w:p>
    <w:p>
      <w:pPr>
        <w:pStyle w:val="Normal"/>
        <w:ind w:firstLine="283"/>
        <w:jc w:val="both"/>
        <w:rPr>
          <w:rFonts w:ascii="Tahoma" w:hAnsi="Tahoma" w:cs="Tahoma"/>
          <w:sz w:val="28"/>
        </w:rPr>
      </w:pPr>
      <w:r>
        <w:rPr>
          <w:rFonts w:cs="Tahoma" w:ascii="Tahoma" w:hAnsi="Tahoma"/>
          <w:sz w:val="28"/>
        </w:rPr>
      </w:r>
    </w:p>
    <w:p>
      <w:pPr>
        <w:pStyle w:val="Normal"/>
        <w:ind w:firstLine="283"/>
        <w:jc w:val="both"/>
        <w:rPr>
          <w:rFonts w:ascii="Tahoma" w:hAnsi="Tahoma" w:cs="Tahoma"/>
          <w:sz w:val="28"/>
        </w:rPr>
      </w:pPr>
      <w:r>
        <w:rPr>
          <w:rFonts w:cs="Tahoma" w:ascii="Tahoma" w:hAnsi="Tahoma"/>
          <w:sz w:val="28"/>
        </w:rPr>
        <w:t xml:space="preserve">Посетите официальный сайт автора: </w:t>
      </w:r>
    </w:p>
    <w:p>
      <w:pPr>
        <w:pStyle w:val="Normal"/>
        <w:ind w:firstLine="283"/>
        <w:jc w:val="both"/>
        <w:rPr>
          <w:rFonts w:ascii="Tahoma" w:hAnsi="Tahoma" w:cs="Tahoma"/>
          <w:sz w:val="28"/>
        </w:rPr>
      </w:pPr>
      <w:hyperlink r:id="rId2">
        <w:r>
          <w:rPr>
            <w:rStyle w:val="InternetLink"/>
            <w:rFonts w:cs="Tahoma" w:ascii="Tahoma" w:hAnsi="Tahoma"/>
            <w:sz w:val="28"/>
            <w:lang w:val="en-US"/>
          </w:rPr>
          <w:t>http</w:t>
        </w:r>
        <w:r>
          <w:rPr>
            <w:rStyle w:val="InternetLink"/>
            <w:rFonts w:cs="Tahoma" w:ascii="Tahoma" w:hAnsi="Tahoma"/>
            <w:sz w:val="28"/>
          </w:rPr>
          <w:t>://</w:t>
        </w:r>
        <w:r>
          <w:rPr>
            <w:rStyle w:val="InternetLink"/>
            <w:rFonts w:cs="Tahoma" w:ascii="Tahoma" w:hAnsi="Tahoma"/>
            <w:sz w:val="28"/>
            <w:lang w:val="en-US"/>
          </w:rPr>
          <w:t>www</w:t>
        </w:r>
        <w:r>
          <w:rPr>
            <w:rStyle w:val="InternetLink"/>
            <w:rFonts w:cs="Tahoma" w:ascii="Tahoma" w:hAnsi="Tahoma"/>
            <w:sz w:val="28"/>
          </w:rPr>
          <w:t>.</w:t>
        </w:r>
        <w:r>
          <w:rPr>
            <w:rStyle w:val="InternetLink"/>
            <w:rFonts w:cs="Tahoma" w:ascii="Tahoma" w:hAnsi="Tahoma"/>
            <w:sz w:val="28"/>
            <w:lang w:val="en-US"/>
          </w:rPr>
          <w:t>kudr</w:t>
        </w:r>
        <w:r>
          <w:rPr>
            <w:rStyle w:val="InternetLink"/>
            <w:rFonts w:cs="Tahoma" w:ascii="Tahoma" w:hAnsi="Tahoma"/>
            <w:sz w:val="28"/>
          </w:rPr>
          <w:t>.</w:t>
        </w:r>
        <w:r>
          <w:rPr>
            <w:rStyle w:val="InternetLink"/>
            <w:rFonts w:cs="Tahoma" w:ascii="Tahoma" w:hAnsi="Tahoma"/>
            <w:sz w:val="28"/>
            <w:lang w:val="en-US"/>
          </w:rPr>
          <w:t>info</w:t>
        </w:r>
      </w:hyperlink>
    </w:p>
    <w:p>
      <w:pPr>
        <w:pStyle w:val="Normal"/>
        <w:ind w:firstLine="283"/>
        <w:jc w:val="both"/>
        <w:rPr>
          <w:rFonts w:ascii="Tahoma" w:hAnsi="Tahoma" w:cs="Tahoma"/>
          <w:sz w:val="28"/>
        </w:rPr>
      </w:pPr>
      <w:r>
        <w:rPr>
          <w:rFonts w:cs="Tahoma" w:ascii="Tahoma" w:hAnsi="Tahoma"/>
          <w:sz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14:00Z</dcterms:created>
  <dc:creator>Леонид</dc:creator>
  <dc:description/>
  <cp:keywords/>
  <dc:language>en-US</dc:language>
  <cp:lastModifiedBy>Леонид</cp:lastModifiedBy>
  <dcterms:modified xsi:type="dcterms:W3CDTF">2005-05-12T21:46:00Z</dcterms:modified>
  <cp:revision>3</cp:revision>
  <dc:subject/>
  <dc:title/>
</cp:coreProperties>
</file>